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Collection of non-edited music from Moscow group Vega Stereo gathered from the 2001 for nowadays. </w:t>
      </w:r>
    </w:p>
    <w:p>
      <w:pPr>
        <w:pStyle w:val="Normal"/>
        <w:rPr/>
      </w:pPr>
      <w:r>
        <w:rPr>
          <w:lang w:val="en-US"/>
        </w:rPr>
        <w:t xml:space="preserve">Vega Stereo is a </w:t>
      </w:r>
      <w:r>
        <w:rPr>
          <w:lang w:val="en-GB"/>
        </w:rPr>
        <w:t>diversi</w:t>
      </w:r>
      <w:r>
        <w:rPr>
          <w:lang w:val="en-US"/>
        </w:rPr>
        <w:t xml:space="preserve">fied duett from Moscow. Its members are an Russian boy Alexei and a white lady Anastasia. The music by Vega Stereo is not labeled by any definite style. Our music it is music of good mood from last centur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Mini album “Greetings from Moscow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GB"/>
        </w:rPr>
        <w:t xml:space="preserve">  from VEGA STEREO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ck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n’t believe to this nice melod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cid rain of 1995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utch philosophy in simple-minded Russian head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nsation of bit, loss of by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This album only with this bitrate!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The Internet edition, a format Floppy diskettes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7:00Z</dcterms:created>
  <dc:creator>Mup</dc:creator>
  <dc:description/>
  <cp:keywords/>
  <dc:language>en-US</dc:language>
  <cp:lastModifiedBy>Mup</cp:lastModifiedBy>
  <dcterms:modified xsi:type="dcterms:W3CDTF">2008-07-03T06:17:00Z</dcterms:modified>
  <cp:revision>2</cp:revision>
  <dc:subject/>
  <dc:title>Collection of non-edited music from Moscow group Vega Stereo gathered from the 2001 for nowadays</dc:title>
</cp:coreProperties>
</file>