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rPr>
      </w:pPr>
      <w:r>
        <w:rPr>
          <w:b w:val="false"/>
          <w:bCs w:val="false"/>
        </w:rPr>
        <w:t>GRENDENE</w:t>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t>OS PASSOS DA TRANQUILIDADE</w:t>
      </w:r>
    </w:p>
    <w:p>
      <w:pPr>
        <w:pStyle w:val="Normal"/>
        <w:spacing w:lineRule="auto" w:line="360"/>
        <w:jc w:val="both"/>
        <w:rPr/>
      </w:pPr>
      <w:r>
        <w:rPr/>
      </w:r>
    </w:p>
    <w:p>
      <w:pPr>
        <w:pStyle w:val="TextBody"/>
        <w:spacing w:lineRule="auto" w:line="360"/>
        <w:jc w:val="both"/>
        <w:rPr>
          <w:b/>
          <w:b/>
          <w:bCs/>
        </w:rPr>
      </w:pPr>
      <w:r>
        <w:rPr>
          <w:b/>
          <w:bCs/>
        </w:rPr>
        <w:t>O ERP INTEGRADO E COM UMA ÚNICA BASE DE DADOS, ALIADO A UMA BOA ESTRUTURA DE TI, É FATOR-CHAVE PARA A GRENDENE, A MAIOR FABRICANTE DE CALÇADOS DO BRASIL, CONTINUAR CRESCENDO A PASSOS FIRMES.</w:t>
      </w:r>
    </w:p>
    <w:p>
      <w:pPr>
        <w:pStyle w:val="Normal"/>
        <w:spacing w:lineRule="auto" w:line="360"/>
        <w:jc w:val="both"/>
        <w:rPr>
          <w:b/>
          <w:b/>
          <w:bCs/>
        </w:rPr>
      </w:pPr>
      <w:r>
        <w:rPr>
          <w:b/>
          <w:bCs/>
        </w:rPr>
      </w:r>
    </w:p>
    <w:p>
      <w:pPr>
        <w:pStyle w:val="TextBodyIndent"/>
        <w:spacing w:lineRule="auto" w:line="360"/>
        <w:rPr/>
      </w:pPr>
      <w:r>
        <w:rPr/>
        <w:t>Tranqüilidade é o sentimento que transmite Ernani Toso, gerente do departamento de Informática da Grendene. “Hoje estamos com um sistema aderente aos negócios da empresa. A performance é muito boa, fruto de um sistema com interface web, que proporciona uma base de dados única e centralizada facilitando, e muito, a tomada de decisão e a produtividade da companhia”, declara Toso.</w:t>
      </w:r>
    </w:p>
    <w:p>
      <w:pPr>
        <w:pStyle w:val="Normal"/>
        <w:spacing w:lineRule="auto" w:line="360"/>
        <w:ind w:firstLine="540"/>
        <w:jc w:val="both"/>
        <w:rPr/>
      </w:pPr>
      <w:r>
        <w:rPr/>
        <w:t>Ciente da estrutura necessária para que a empresa tenha agilidade e aumento de produtividade na ordem proporcional do mercado, Toso conta como a maior fabricante de calçados do Brasil chegou a essa condição na área de informática.</w:t>
      </w:r>
    </w:p>
    <w:p>
      <w:pPr>
        <w:pStyle w:val="Normal"/>
        <w:spacing w:lineRule="auto" w:line="360"/>
        <w:ind w:firstLine="540"/>
        <w:jc w:val="both"/>
        <w:rPr/>
      </w:pPr>
      <w:r>
        <w:rPr/>
        <w:t>“</w:t>
      </w:r>
      <w:r>
        <w:rPr/>
        <w:t>Tínhamos um ambiente de sistema e infra-estrutura com um custo elevado para manutenção, à necessidade de ampliação desta plataforma de processamento e necessitávamos de maior conectividade com os usuários internos e externos. Isso nos levou, em maio de 1998, a adquirir o ERP da Datasul”. A partir desta data, então, começou o processo de implantação e desenvolvimento de personalizações, que foram incorporados ao ERP Datasul, chegando a este estágio atual de tranqüilidade.</w:t>
      </w:r>
    </w:p>
    <w:p>
      <w:pPr>
        <w:pStyle w:val="Normal"/>
        <w:spacing w:lineRule="auto" w:line="360"/>
        <w:ind w:firstLine="540"/>
        <w:jc w:val="both"/>
        <w:rPr/>
      </w:pPr>
      <w:r>
        <w:rPr/>
        <w:t>Todos os módulos, do administrativo ao industrial, foram implantados de acordo com as necessidades da Grendene, que ganhou agilidade e praticidade no acesso às informações de gestão da empresa.</w:t>
      </w:r>
    </w:p>
    <w:p>
      <w:pPr>
        <w:pStyle w:val="Normal"/>
        <w:spacing w:lineRule="auto" w:line="360"/>
        <w:ind w:firstLine="540"/>
        <w:jc w:val="both"/>
        <w:rPr/>
      </w:pPr>
      <w:r>
        <w:rPr/>
        <w:t>“</w:t>
      </w:r>
      <w:r>
        <w:rPr/>
        <w:t>Escolhemos a Datasul porque é uma empresa nacional, com uma boa base instalada de clientes. Além disso, a Datasul se propôs a incorporar ou customizar, no sistema, todas as nossas necessidades”, conta Toso.</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t>INTERFACE 100% WEB</w:t>
      </w:r>
    </w:p>
    <w:p>
      <w:pPr>
        <w:pStyle w:val="Normal"/>
        <w:spacing w:lineRule="auto" w:line="360"/>
        <w:ind w:firstLine="540"/>
        <w:jc w:val="both"/>
        <w:rPr/>
      </w:pPr>
      <w:r>
        <w:rPr/>
      </w:r>
    </w:p>
    <w:p>
      <w:pPr>
        <w:pStyle w:val="Normal"/>
        <w:spacing w:lineRule="auto" w:line="360"/>
        <w:ind w:firstLine="540"/>
        <w:jc w:val="both"/>
        <w:rPr/>
      </w:pPr>
      <w:r>
        <w:rPr/>
        <w:t>Hermes Basso, gerente Administrativo de Vendas, destaca um dos grandes diferenciais: o sistema Grendene está disponível na internet para os representantes, vendedores e clientes. O próprio cliente tem acesso ao pedido, títulos, boletos bancários e a todos os dados de logística. “Ele pode, por exemplo, ver o tamanho da carga que irá receber e saber o espaço que vai precisar para acomodar em seu estoque, resgatar o código de barras para incluir no seu sistema de automação, agilizando a distribuição de sua mercadoria”, diz Basso. Estas informações estão disponíveis via interface web em todas as fábricas da companhia. “O pessoal das fábricas comenta seguidamente que estão muito satisfeitos com o sistema”, completa.</w:t>
      </w:r>
    </w:p>
    <w:p>
      <w:pPr>
        <w:pStyle w:val="Normal"/>
        <w:spacing w:lineRule="auto" w:line="360"/>
        <w:ind w:firstLine="540"/>
        <w:jc w:val="both"/>
        <w:rPr/>
      </w:pPr>
      <w:r>
        <w:rPr/>
        <w:t>A Grendene controla a entrega dos produtos, mede o tempo de transporte e define a geração do faturamento ao programar as fábricas. Com isso é possível fazer 20 mil notas por dia com apenas uma pessoa no processo. Outro exemplo relatado é o cálculo da remuneração de cada representante. Conforme está parametrizado, o sistema calcula a remuneração do representante no Contas a Receber e gera títulos no Contas a Pagar. Antes, o trabalho despendia de 3 a 4 dias. Agora é realizado on-line, com a vantagem da confiabilidade. Outro diferencial: o plano de distribuição de produtos é integrado ao plano de mídia das redes de televisão do Brasil. Tudo é parametrizado, e a distribuição dos produtos acontece conforme a divulgação das campanhas publicitárias. “Se contratarmos uma mídia em uma televisão regional, o sistema sabe que precisa atender primeiro os clientes daquela região”, conclui Basso.</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t>CENTRALIZAÇÃO</w:t>
      </w:r>
    </w:p>
    <w:p>
      <w:pPr>
        <w:pStyle w:val="Normal"/>
        <w:spacing w:lineRule="auto" w:line="360"/>
        <w:ind w:firstLine="540"/>
        <w:jc w:val="both"/>
        <w:rPr/>
      </w:pPr>
      <w:r>
        <w:rPr/>
      </w:r>
    </w:p>
    <w:p>
      <w:pPr>
        <w:pStyle w:val="Recuodecorpodetexto2"/>
        <w:spacing w:lineRule="auto" w:line="360"/>
        <w:jc w:val="both"/>
        <w:rPr/>
      </w:pPr>
      <w:r>
        <w:rPr/>
        <w:t>As informações centralizadas garantem agilidade e segurança, tanto aos processos de gerenciamento administrativo como industrial, destaca Ernani Toso. Ele também acrescenta que o usuário da Grendene é muito exigente quanto à performance e aderência das funções ao negócio da companhia.</w:t>
      </w:r>
    </w:p>
    <w:p>
      <w:pPr>
        <w:pStyle w:val="Normal"/>
        <w:spacing w:lineRule="auto" w:line="360"/>
        <w:ind w:firstLine="540"/>
        <w:jc w:val="both"/>
        <w:rPr/>
      </w:pPr>
      <w:r>
        <w:rPr/>
        <w:t>De acordo com João Batista Moraes, gerente Financeiro, a filosofia da empresa é que o sistema ajude os usuários. “Quando mudamos o sistema, ele não tinha funções do sistema anterior. Aos poucos foram implantadas novas tarefas e, hoje, conseguimos fazer cerca de 1.200 pagamentos por dia, tudo eletronicamente, sem a necessidade de emissão de cheques”, conta Moraes, e complementa: “Também temos 16 mil recebimentos por mês, todos automatizados. Nenhum título é digitado pelo departamento financeiro. As entradas para o setor são feitas diretamente pelos módulos recebimento ou via módulo de autorização de pagamentos, com 90% das compras já em processo informatizado via EDI.”</w:t>
      </w:r>
    </w:p>
    <w:p>
      <w:pPr>
        <w:pStyle w:val="Normal"/>
        <w:spacing w:lineRule="auto" w:line="360"/>
        <w:ind w:firstLine="540"/>
        <w:jc w:val="both"/>
        <w:rPr/>
      </w:pPr>
      <w:r>
        <w:rPr/>
      </w:r>
    </w:p>
    <w:p>
      <w:pPr>
        <w:pStyle w:val="Normal"/>
        <w:spacing w:lineRule="auto" w:line="360"/>
        <w:ind w:firstLine="540"/>
        <w:jc w:val="center"/>
        <w:rPr/>
      </w:pPr>
      <w:r>
        <w:rPr/>
        <w:t>CLIENTE VIP</w:t>
      </w:r>
    </w:p>
    <w:p>
      <w:pPr>
        <w:pStyle w:val="Normal"/>
        <w:spacing w:lineRule="auto" w:line="360"/>
        <w:ind w:firstLine="540"/>
        <w:jc w:val="both"/>
        <w:rPr/>
      </w:pPr>
      <w:r>
        <w:rPr/>
      </w:r>
    </w:p>
    <w:p>
      <w:pPr>
        <w:pStyle w:val="Recuodecorpodetexto2"/>
        <w:spacing w:lineRule="auto" w:line="360"/>
        <w:jc w:val="both"/>
        <w:rPr/>
      </w:pPr>
      <w:r>
        <w:rPr/>
        <w:t>A Grendene vê a tecnologia de informação como fundamental para agregar valor aos seus clientes, buscando, com isso, a fidelização. Por isso estruturou a área de TI em parceria com a Datasul, dedicada a atender às demandas da empresa. A área de Serviços da Datasul possui uma equipe fixa de profissionais de quatro áreas de desenvolvimento (Finanças, Logística, Tecnologia e Manufatura), exclusivamente para atender o cliente.</w:t>
      </w:r>
    </w:p>
    <w:p>
      <w:pPr>
        <w:pStyle w:val="Normal"/>
        <w:spacing w:lineRule="auto" w:line="360"/>
        <w:ind w:firstLine="540"/>
        <w:jc w:val="both"/>
        <w:rPr/>
      </w:pPr>
      <w:r>
        <w:rPr/>
        <w:t>Para garantir um bom desempenho em seus sistemas e infra-estrutura, a Grendene dispõe de um sistema de gerenciamento que controla a disponibilidade e nível de utilização de mais de 800 recursos. Conta também com um site de contingência ativo, um sistema de HelpDesk para registro de chamados tanto de sistemas com de ambiente Office. São 1.450 micros, 290 notebooks e 600 impressoras em rede.</w:t>
      </w:r>
    </w:p>
    <w:p>
      <w:pPr>
        <w:pStyle w:val="Normal"/>
        <w:spacing w:lineRule="auto" w:line="360"/>
        <w:ind w:firstLine="540"/>
        <w:jc w:val="both"/>
        <w:rPr/>
      </w:pPr>
      <w:r>
        <w:rPr/>
        <w:t xml:space="preserve">A Grendene utiliza praticamente toda a linha de produtos e serviços da Datasul, com destaque para os desenvolvimentos específicos dos módulos de Fretes; Formação de Preço; Descontos e Bonificações, </w:t>
      </w:r>
      <w:r>
        <w:rPr>
          <w:i/>
        </w:rPr>
        <w:t>Job Execution</w:t>
      </w:r>
      <w:r>
        <w:rPr/>
        <w:t xml:space="preserve"> etc. Estão em desenvolvimento outras melhorias para os setores de tingimento e de colagem e para o cálculo de capacidade de produção (CRP).</w:t>
      </w:r>
    </w:p>
    <w:p>
      <w:pPr>
        <w:pStyle w:val="Normal"/>
        <w:spacing w:lineRule="auto" w:line="360"/>
        <w:ind w:firstLine="540"/>
        <w:jc w:val="both"/>
        <w:rPr/>
      </w:pPr>
      <w:r>
        <w:rPr/>
      </w:r>
    </w:p>
    <w:p>
      <w:pPr>
        <w:pStyle w:val="Normal"/>
        <w:spacing w:lineRule="auto" w:line="360"/>
        <w:ind w:firstLine="540"/>
        <w:jc w:val="center"/>
        <w:rPr/>
      </w:pPr>
      <w:r>
        <w:rPr/>
        <w:t>ESTABILIDADE NA VIRADA</w:t>
      </w:r>
    </w:p>
    <w:p>
      <w:pPr>
        <w:pStyle w:val="Normal"/>
        <w:spacing w:lineRule="auto" w:line="360"/>
        <w:ind w:firstLine="540"/>
        <w:jc w:val="both"/>
        <w:rPr/>
      </w:pPr>
      <w:r>
        <w:rPr/>
      </w:r>
    </w:p>
    <w:p>
      <w:pPr>
        <w:pStyle w:val="Normal"/>
        <w:spacing w:lineRule="auto" w:line="360"/>
        <w:ind w:firstLine="540"/>
        <w:jc w:val="both"/>
        <w:rPr/>
      </w:pPr>
      <w:r>
        <w:rPr/>
        <w:t>As equipes de informática da Grendene e da Datasul elaboraram um plano em relação à continuidade dos negócios para manter a fábrica trabalhando durante o período da mudança dos dados do sistema antigo para o SEM, minimizando o impacto de possíveis problemas.</w:t>
      </w:r>
    </w:p>
    <w:p>
      <w:pPr>
        <w:pStyle w:val="Normal"/>
        <w:spacing w:lineRule="auto" w:line="360"/>
        <w:ind w:firstLine="540"/>
        <w:jc w:val="both"/>
        <w:rPr/>
      </w:pPr>
      <w:r>
        <w:rPr/>
        <w:t>Foram antecipadas as programações de compras em 30 dias, a produção e o faturamento para clientes estratégicos e também a produção e transferência de componentes entre fábricas. Além disso, foi programada uma atualização especial do sistema de automação de vendas, possibilitando aos vendedores trabalharem até 15 dias sem contato com o sistema de gestão.</w:t>
      </w:r>
    </w:p>
    <w:p>
      <w:pPr>
        <w:pStyle w:val="Normal"/>
        <w:spacing w:lineRule="auto" w:line="360"/>
        <w:ind w:firstLine="540"/>
        <w:jc w:val="both"/>
        <w:rPr/>
      </w:pPr>
      <w:r>
        <w:rPr/>
        <w:t>Tudo isso foi testado em quatro simulações antes da mudança definitiva, que compreendeu transferência de todos os dados para o SEM, teste de todas as funções de negócio e teste de volume. O treinamento dos usuários, com suporte da equipe da Datasul, também contribuiu para que o novo sistema fosse muito bem aceito. Desde a virada, a Grendene implementa em torno de 3.000 horas por mês de melhorias em seus módulos.</w:t>
      </w:r>
    </w:p>
    <w:sectPr>
      <w:footerReference w:type="default" r:id="rId2"/>
      <w:type w:val="nextPage"/>
      <w:pgSz w:w="12240" w:h="15840"/>
      <w:pgMar w:left="1701" w:right="1701" w:gutter="0" w:header="0" w:top="1417" w:footer="708"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b/>
      <w:bCs/>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Recuodecorpodetexto2">
    <w:name w:val="Recuo de corpo de texto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09:00Z</dcterms:created>
  <dc:creator>Vanessa</dc:creator>
  <dc:description/>
  <cp:keywords/>
  <dc:language>en-US</dc:language>
  <cp:lastModifiedBy>ECB</cp:lastModifiedBy>
  <dcterms:modified xsi:type="dcterms:W3CDTF">2009-06-18T19:09:00Z</dcterms:modified>
  <cp:revision>2</cp:revision>
  <dc:subject/>
  <dc:title>OS PASSOS DA TRANQUILIDADE</dc:title>
</cp:coreProperties>
</file>