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ARAMOUNT TÊXTEI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OSTURANDO O CRESCIMEN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ERP DATASUL FOI FUNDAMENTAL PARA UM SALTO DE 20% EM PRODUTIVIDADE EM UMA EMPRESA QUE CONTINUA A INVESTIR PARA CRESCER SEMPR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39"/>
        <w:rPr/>
      </w:pPr>
      <w:r>
        <w:rPr/>
        <w:t>Considerado um dos mais complexos setores da indústria, o têxtil, e em especial a área de confecções, trabalha num timing próprio, onde não há espaço para atrasos. Entre os principais fornecedores deste mercado está a Paramount Têxteis, detentoras das marcas Collezione Paramount (Tecidos), Lansul (Fios Industriais), Fios Pingouin (Mercerie), além de ser a licenciada brasileira para confecção dos produtos Lacoste, abastecendo as 52 butiques exclusivas da marca espalhadas pelo Brasil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empresa é cliente Datasul há 13 anos. O relacionamento pode ser antigo, mas a Paramount considera 2000 como o ano-chave da parceria. “Foi nesta data que passamos a usar o ERP Datasul para controlar todas as divisões da empresa. Integrar as informações era essencial para dar agilidade ao nosso negócio, que envolve cinco unidades fabris no Brasil e um escritório central em São Paulo. Os resultados foram positivos, representando um ganho de 20% em produtividade”, afirma José Carlos Caramelo, diretor superintendente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partir da definição da integração, a empresa levou dois anos para a implantação afetiva. Todo o projeto foi coordenado por Marcos Antonio da Silva, gerente de Informática, que chegou à empresa em 2000 com esta missão específica. “Nossa maior dúvida estava no desempenho do sistema no segmento de confecção. Este setor trabalha com grades, que são os tamanhos e cores disponíveis de cada modelo produzido, para cada coleção, que no caso da Lacoste são duas ao ano. Nos outros segmentos as particularidades não são menores, desde a observação de produtos com uma infinidade de cores, até o nível de qualidade que deve atender às especificações das normas técnicas internacionais. Enfim, são muitas variáveis que precisam estar contempladas no sistema”, explica Marcos Antonio.</w:t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  <w:t>“</w:t>
      </w:r>
      <w:r>
        <w:rPr/>
        <w:t>Os resultados foram positivos, representando um ganho de 20% em produtividade”.</w:t>
      </w:r>
    </w:p>
    <w:p>
      <w:pPr>
        <w:pStyle w:val="Normal"/>
        <w:spacing w:lineRule="auto" w:line="360"/>
        <w:ind w:firstLine="539"/>
        <w:jc w:val="right"/>
        <w:rPr/>
      </w:pPr>
      <w:r>
        <w:rPr>
          <w:b/>
          <w:bCs/>
        </w:rPr>
        <w:t>José Carlos Caramelo</w:t>
      </w:r>
      <w:r>
        <w:rPr/>
        <w:t>, DIRETOR SUPERINTENDENTE</w:t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  <w:t>“</w:t>
      </w:r>
      <w:r>
        <w:rPr/>
        <w:t>O ERP Datasul fala a linguagem do setor têxtil”.</w:t>
      </w:r>
    </w:p>
    <w:p>
      <w:pPr>
        <w:pStyle w:val="Normal"/>
        <w:spacing w:lineRule="auto" w:line="360"/>
        <w:ind w:firstLine="539"/>
        <w:jc w:val="right"/>
        <w:rPr/>
      </w:pPr>
      <w:r>
        <w:rPr>
          <w:b/>
          <w:bCs/>
        </w:rPr>
        <w:t>Marcos Antonio da Silva</w:t>
      </w:r>
      <w:r>
        <w:rPr/>
        <w:t>, GERENTE DE INFORMÁTICA</w:t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/>
      </w:pPr>
      <w:r>
        <w:rPr/>
        <w:t>UM POUCO DA EMPRESA</w:t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TextBodyIndent"/>
        <w:spacing w:lineRule="auto" w:line="360"/>
        <w:ind w:firstLine="539"/>
        <w:rPr/>
      </w:pPr>
      <w:r>
        <w:rPr/>
        <w:t>A Paramount Têxteis foi fundada no final do século XIX pelo libanês Nassib José Mattar. Com 113 anos de existência, a empresa já nasceu com uma missão: produzir os melhores fios e tecidos, com o melhor tecnologia e qualidade. O faturamento atual está na casa dos R$ 360 milhões, e a Paramount não pára. Com projetos de aperfeiçoamento contínuo do seu parque fabril, realizou, só nos últimos quatro anos, investimentos de R$ 55 milhões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empresa é responsável por 50% da industrialização da lã bruta produzida no mercado nacional, e o maior comprador desta matéria-prima. O corpo funcional conta com aproximadamente 3.000 colaboradores nas fábricas de Santa Isabel (SP), Sapucaia do Sul, Bagé e Esteio (todos no Rio Grande do Sul), além do Centro Administrativo em São Paulo (SP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qualidade dos produtos da empresa é reconhecida internacionalmente, sendo exportados para a União Européia, Japão, México, Canadá, Estados Unidos e toda a América do Sul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/>
      </w:pPr>
      <w:r>
        <w:rPr/>
        <w:t>INTEGRAÇÃO GARANTE AGILIDADE</w:t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TextBodyIndent"/>
        <w:spacing w:lineRule="auto" w:line="360"/>
        <w:ind w:firstLine="539"/>
        <w:rPr/>
      </w:pPr>
      <w:r>
        <w:rPr/>
        <w:t>Com a integração, o principal objetivo da Paramount era a agilização dos processos internos, desde o pedido do cliente até o monitoramento da entrega. Agora, com SEM, todas as unidades estão integradas on-line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Neste ponto Marcos Antonio destaca a eficiência e a integração dos profissionais de desenvolvimento da Datasul, em conjunto com a equipe da Paramount. “Todas as nossas dúvidas e sugestões de melhoria foram ouvidas, tanto pela equipe de atendimento como pelos desenvolvedores. Hoje podemos afirmar que o ERP Datasul atende às necessidades da Paramount, que busca no dia-a-dia o nível de satisfação de seus clientes”, finaliza o gerente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/>
      <w:t xml:space="preserve"> -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13:00Z</dcterms:created>
  <dc:creator>Vanessa</dc:creator>
  <dc:description/>
  <cp:keywords/>
  <dc:language>en-US</dc:language>
  <cp:lastModifiedBy>ECB</cp:lastModifiedBy>
  <dcterms:modified xsi:type="dcterms:W3CDTF">2009-06-18T19:13:00Z</dcterms:modified>
  <cp:revision>2</cp:revision>
  <dc:subject/>
  <dc:title>COSTURANDO O CRESCIMENTO</dc:title>
</cp:coreProperties>
</file>