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Revista INFO EXAME</w:t>
      </w:r>
    </w:p>
    <w:p>
      <w:pPr>
        <w:pStyle w:val="Normal"/>
        <w:spacing w:lineRule="auto" w:line="360"/>
        <w:jc w:val="both"/>
        <w:rPr/>
      </w:pPr>
      <w:r>
        <w:rPr/>
        <w:t xml:space="preserve">             </w:t>
      </w:r>
      <w:r>
        <w:rPr/>
        <w:t>Ano 21 – Nº 246 – SETEMBRO/2006</w:t>
      </w:r>
    </w:p>
    <w:p>
      <w:pPr>
        <w:pStyle w:val="Normal"/>
        <w:spacing w:lineRule="auto" w:line="360"/>
        <w:jc w:val="both"/>
        <w:rPr/>
      </w:pPr>
      <w:r>
        <w:rPr/>
        <w:t xml:space="preserve">             </w:t>
      </w:r>
      <w:r>
        <w:rPr/>
        <w:t>Rosa Sposit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O ERP agita os pequenos</w:t>
      </w:r>
    </w:p>
    <w:p>
      <w:pPr>
        <w:pStyle w:val="Normal"/>
        <w:spacing w:lineRule="auto" w:line="360"/>
        <w:jc w:val="both"/>
        <w:rPr>
          <w:b/>
          <w:b/>
        </w:rPr>
      </w:pPr>
      <w:r>
        <w:rPr>
          <w:b/>
        </w:rPr>
      </w:r>
    </w:p>
    <w:p>
      <w:pPr>
        <w:pStyle w:val="Normal"/>
        <w:spacing w:lineRule="auto" w:line="360"/>
        <w:jc w:val="both"/>
        <w:rPr>
          <w:b/>
          <w:b/>
        </w:rPr>
      </w:pPr>
      <w:r>
        <w:rPr>
          <w:b/>
        </w:rPr>
        <w:t>Como os sistemas de gestão empresarial estão mudando o coração dos pequenos negócios.</w:t>
      </w:r>
    </w:p>
    <w:p>
      <w:pPr>
        <w:pStyle w:val="Normal"/>
        <w:spacing w:lineRule="auto" w:line="360"/>
        <w:jc w:val="both"/>
        <w:rPr>
          <w:b/>
          <w:b/>
        </w:rPr>
      </w:pPr>
      <w:r>
        <w:rPr>
          <w:b/>
        </w:rPr>
      </w:r>
    </w:p>
    <w:p>
      <w:pPr>
        <w:pStyle w:val="Normal"/>
        <w:spacing w:lineRule="auto" w:line="360"/>
        <w:jc w:val="both"/>
        <w:rPr/>
      </w:pPr>
      <w:r>
        <w:rPr/>
        <w:t>Todos os oito funcionários da administração foram demitidos. Os gastos com treinamento dobraram. E a empresa teve de montar um departamento de tecnologia. Que tipo de vendaval passou pela Plenna Balanças Digitais e Analógicas – uma pequena fábrica no bairro do Bom Retiro em São Paulo? Foi a implantação de um sistema de gestão empresarial. A Plenna ilustra bem os desafios que os pequenos negócios enfrentam ao adotar um ERP -  algo que mexe com cada centímetro da organização e com a cultura dos funcionários.</w:t>
      </w:r>
    </w:p>
    <w:p>
      <w:pPr>
        <w:pStyle w:val="Normal"/>
        <w:spacing w:lineRule="auto" w:line="360"/>
        <w:jc w:val="both"/>
        <w:rPr/>
      </w:pPr>
      <w:r>
        <w:rPr/>
        <w:t xml:space="preserve">A Plenna não era exatamente uma novata: usava um sistema de gestão, com recursos limitados, desde 1987. Quando decidiu fazer um </w:t>
      </w:r>
      <w:r>
        <w:rPr>
          <w:b/>
          <w:i/>
        </w:rPr>
        <w:t>upgrade,</w:t>
      </w:r>
      <w:r>
        <w:rPr/>
        <w:t xml:space="preserve"> em 2000, comprou o pacote Photheus da Microsiga. “ A gente sofreu bastante” diz Dany Piatetzy, 39 anos, sócio diretor comercial e o responsável por TI na Plenna. Mesmo tendo passado por treinamento, os funcionários não conseguiam explorar os recursos do sistema. “Tivemos de trocar toda a equipe da área administrativa, porque eles só conseguiam executar duas ou três operações que estavam acostumados a fazer no ERP antigo. Era como se tivéssemos comprado um BMW para andar a 80 Km por hora.</w:t>
      </w:r>
    </w:p>
    <w:p>
      <w:pPr>
        <w:pStyle w:val="Normal"/>
        <w:spacing w:lineRule="auto" w:line="360"/>
        <w:jc w:val="both"/>
        <w:rPr/>
      </w:pPr>
      <w:r>
        <w:rPr/>
        <w:t>Oito pessoas foram substituídas em 2001, e a empresa dobrou o investimento em treinamento. Mas o uso da ferramenta de gestão só deslanchou em 2004, depois que empresa contratou um analista de sistemas para dar suporte aos usuários. Hoje o ERP está integrado, com informações centralizadas no banco de dados Oracle, que podem ser acessadas por qualquer dos 22 usuários. Só que apesar dos 700 mil reais já investidos a empresa ainda não atingiu a meta de ter uma ferramenta para apoiar a decisões – que está embutida em um dos módulos do pacote da Microsiga.</w:t>
      </w:r>
    </w:p>
    <w:p>
      <w:pPr>
        <w:pStyle w:val="Normal"/>
        <w:spacing w:lineRule="auto" w:line="360"/>
        <w:jc w:val="both"/>
        <w:rPr/>
      </w:pPr>
      <w:r>
        <w:rPr/>
        <w:t>De acordo com uma pesquisa do IDC, com executivos de 460 pequenas e médias empresas brasileiras, o ERP aparece em segundo lugar na lista de prioridades de investimentos em TI para este ano – logo depois da segurança. A participação das empresas no mercado  de ERP no país ainda é baixa. “As vendas de pacotes no Brasil somaram 184,1 milhões de dólares em 2005, dos quais apenas 8,8% vieram de pequenas empresas” afirma Marcelo Kawanami, analista de pesquisa da Frost&amp;Sulivan. São 16,2 milhões de dólares por ano.</w:t>
      </w:r>
    </w:p>
    <w:p>
      <w:pPr>
        <w:pStyle w:val="Normal"/>
        <w:spacing w:lineRule="auto" w:line="360"/>
        <w:jc w:val="both"/>
        <w:rPr/>
      </w:pPr>
      <w:r>
        <w:rPr/>
        <w:t>Para fornecedores, o mercado é promissor. Tanto que empresas de soluções tradicionalmente usadas por grandes corporações - como a SAP e a Oracle – investiram em sistemas pré-configurados e com  licenças mais em conta para diminuir a necessidade de customização, reduzindo o tempo e os custos de implantação. As pequenas empresas, em geral, não tem um time de TI preparado para ajustar o ERP aos seus processos de negócio. “Muitas vezes o próprio dono é quem cuida de tudo” diz Fábio Costa, presidente da IDC Brasil.</w:t>
      </w:r>
    </w:p>
    <w:p>
      <w:pPr>
        <w:pStyle w:val="Normal"/>
        <w:spacing w:lineRule="auto" w:line="360"/>
        <w:jc w:val="both"/>
        <w:rPr/>
      </w:pPr>
      <w:r>
        <w:rPr/>
      </w:r>
    </w:p>
    <w:p>
      <w:pPr>
        <w:pStyle w:val="Normal"/>
        <w:spacing w:lineRule="auto" w:line="360"/>
        <w:jc w:val="both"/>
        <w:rPr>
          <w:b/>
          <w:b/>
        </w:rPr>
      </w:pPr>
      <w:r>
        <w:rPr>
          <w:b/>
        </w:rPr>
        <w:t>15 Toneladas de Pães</w:t>
      </w:r>
    </w:p>
    <w:p>
      <w:pPr>
        <w:pStyle w:val="Normal"/>
        <w:spacing w:lineRule="auto" w:line="360"/>
        <w:jc w:val="both"/>
        <w:rPr>
          <w:b/>
          <w:b/>
        </w:rPr>
      </w:pPr>
      <w:r>
        <w:rPr>
          <w:b/>
        </w:rPr>
      </w:r>
    </w:p>
    <w:p>
      <w:pPr>
        <w:pStyle w:val="Normal"/>
        <w:spacing w:lineRule="auto" w:line="360"/>
        <w:jc w:val="both"/>
        <w:rPr/>
      </w:pPr>
      <w:r>
        <w:rPr/>
        <w:t>De modo geral, o que leva uma pequena empresa a buscar um sistema de gestão é o crescimento do negócio. Foi assim como o supermercado Casa Santa Luzia e com a loja de produtos para animais e plantas Cobasi. Ambas são usuárias de RMS Retail, uma espécie de SAP do varejo, desenlvolvido pela paulista RMS. Até dois anos atrás, o Santa Luzia usava um sistema simples, para controle de estoques e suporte a compras. Mas a empresa cresceu – hoje trabalha com 30 itens e produz 15 toneladas de pães e 25 mil pratos congelados por mês.</w:t>
      </w:r>
    </w:p>
    <w:p>
      <w:pPr>
        <w:pStyle w:val="Normal"/>
        <w:spacing w:lineRule="auto" w:line="360"/>
        <w:jc w:val="both"/>
        <w:rPr/>
      </w:pPr>
      <w:r>
        <w:rPr/>
        <w:t>Mesmo sendo um dos donos do negócio, Azuil Lopes, diretor de TI da Casa Santa Luzia, levou dois anos para convencer a diretoria a investir na mudança de sistema – que envolveu também a compra do banco de dados Oracle, de quatro novos servidores e troca de cerca de 50 PC’s. Foram quatro meses para converter e complementar os cadastros de produtos. Agora a empresa passa por uma nova fase do projeto, que envolve a padaria, os pratos congelados e a rotisseria, com um módulo criado pela RMS em conjunto com a Casa Santa Luzia. “Colocamos as receitas no sistema e, quando o prato fica pronto, ele dá baixa automática no estoque dos ingredientes”. diz Lopes.</w:t>
      </w:r>
    </w:p>
    <w:p>
      <w:pPr>
        <w:pStyle w:val="Normal"/>
        <w:spacing w:lineRule="auto" w:line="360"/>
        <w:jc w:val="both"/>
        <w:rPr/>
      </w:pPr>
      <w:r>
        <w:rPr/>
        <w:t>Na Cobasi, que tem sete lojas, o pacote RMS entrou em operação em julho. Ele substituiu um sistema em Cobol que havia sido desenvolvido internamente por um dos sócios da empresa – o diretor administrativo Paulo Nassar de 39 anos , formado em Economia – junto com uma equipe de três analistas e programadores. Nassar cuidou de cada detalhe da implantação do RMS Retail, que já consumiu um investimento de mais de 300 mil reais. “Implantar um ERP não é fácil. Para que tudo dê certo, é presciso ter pessoas que decidam, que conheçam muito bem o negócio e que tenham todos os processos devidamente mapeados.”</w:t>
      </w:r>
    </w:p>
    <w:p>
      <w:pPr>
        <w:pStyle w:val="Normal"/>
        <w:spacing w:lineRule="auto" w:line="360"/>
        <w:jc w:val="both"/>
        <w:rPr/>
      </w:pPr>
      <w:r>
        <w:rPr/>
        <w:t>Pois seis meses, os testes de cada módulo do sistema tomaram a maior parte do tempo de Nassar dentro da empresa. Em contrapartida, quando o sistema foi desligado, não houve choque. “Agora as lojas estão online e a atualização das informações é imediata”,diz.</w:t>
      </w:r>
    </w:p>
    <w:p>
      <w:pPr>
        <w:pStyle w:val="Normal"/>
        <w:spacing w:lineRule="auto" w:line="360"/>
        <w:jc w:val="both"/>
        <w:rPr/>
      </w:pPr>
      <w:r>
        <w:rPr/>
      </w:r>
    </w:p>
    <w:p>
      <w:pPr>
        <w:pStyle w:val="Normal"/>
        <w:spacing w:lineRule="auto" w:line="360"/>
        <w:jc w:val="both"/>
        <w:rPr>
          <w:b/>
          <w:b/>
        </w:rPr>
      </w:pPr>
      <w:r>
        <w:rPr>
          <w:b/>
        </w:rPr>
        <w:t>Software de aluguel</w:t>
      </w:r>
    </w:p>
    <w:p>
      <w:pPr>
        <w:pStyle w:val="Normal"/>
        <w:spacing w:lineRule="auto" w:line="360"/>
        <w:jc w:val="both"/>
        <w:rPr>
          <w:b/>
          <w:b/>
        </w:rPr>
      </w:pPr>
      <w:r>
        <w:rPr>
          <w:b/>
        </w:rPr>
      </w:r>
    </w:p>
    <w:p>
      <w:pPr>
        <w:pStyle w:val="Normal"/>
        <w:spacing w:lineRule="auto" w:line="360"/>
        <w:jc w:val="both"/>
        <w:rPr/>
      </w:pPr>
      <w:r>
        <w:rPr/>
        <w:t>Alugar software pode ser uma alternativa para pequenas empresas que não tem dinheiro em caixa para comprar um ERP. Diversos fornecedores de pacotes oferecem esta opção. “Além de pagar pela licença do software, a empresa não precisa de investir em hardware e os custos de manutenção e de suporte caem drasticamente”,diz Bruno Rossi, diretor de consultoria da ASM do Brasil. É o caso da Soma Brasil, que fabrica lâminas magnéticas para motores e transformadores. Usuária do pacote de gestão Datasul desde 1995, a empresa contratou o serviço outsourcing do fornecedor para investimentos na utilização de software e hardwa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2240" w:h="15840"/>
      <w:pgMar w:left="1701" w:right="1701" w:gutter="0" w:header="0" w:top="1417" w:footer="708"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                                                                                                                                             </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58:00Z</dcterms:created>
  <dc:creator>ecb</dc:creator>
  <dc:description/>
  <cp:keywords/>
  <dc:language>en-US</dc:language>
  <cp:lastModifiedBy>ECB</cp:lastModifiedBy>
  <dcterms:modified xsi:type="dcterms:W3CDTF">2009-06-23T18:28:00Z</dcterms:modified>
  <cp:revision>3</cp:revision>
  <dc:subject/>
  <dc:title>O ERP agita os pequenos</dc:title>
</cp:coreProperties>
</file>