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 </w:t>
      </w:r>
      <w:r>
        <w:rPr/>
        <w:t>JORNAL DO CRC MG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Setembro/outubro 2006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Wallace G. Pereir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s vantagens proporcionadas pelos sistemas ERP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s últimas décadas o ambiente empresarial mudou significativamente. O mundo transformou-se em um mercado pequeno e muito dinâmico.</w:t>
      </w:r>
    </w:p>
    <w:p>
      <w:pPr>
        <w:pStyle w:val="Normal"/>
        <w:spacing w:lineRule="auto" w:line="360"/>
        <w:jc w:val="both"/>
        <w:rPr/>
      </w:pPr>
      <w:r>
        <w:rPr/>
        <w:t xml:space="preserve">Em função do estabelecimento de um mercado  mais competitivo e globalizado, o desenvolvimento de novas ferramentas de gestão tornou-se de fundamental importância para a sobrevivência das empresas. Isso porquê a agilidade na obtenção de informações, sob os mais diversos enfoques e objetivos, pode ser um fator decisivo para o gestor, principalmente no que tange ao direcionamento dos negócios. </w:t>
      </w:r>
    </w:p>
    <w:p>
      <w:pPr>
        <w:pStyle w:val="Normal"/>
        <w:spacing w:lineRule="auto" w:line="360"/>
        <w:jc w:val="both"/>
        <w:rPr/>
      </w:pPr>
      <w:r>
        <w:rPr/>
        <w:t>Nesse sentido, levando em consideração que o ambiente empresarial contemporâneo está na era da informação e partindo da filosofia de quem detém a informação tem o poder nas mãos, as organizações passam a necessitar de uma estrutura informatizada muito mais completa e dinâmica.</w:t>
      </w:r>
    </w:p>
    <w:p>
      <w:pPr>
        <w:pStyle w:val="Normal"/>
        <w:spacing w:lineRule="auto" w:line="360"/>
        <w:jc w:val="both"/>
        <w:rPr/>
      </w:pPr>
      <w:r>
        <w:rPr/>
        <w:t>Apenas automatizar os setores organizacionais não é de vital importância promover a integração dos mesmos de maneira que a informação possa fluir com rapidez para as áreas de interesse, permitindo seus usuários a obtenção de informações úteis e tempestivas para a tomada de decisão.</w:t>
      </w:r>
    </w:p>
    <w:p>
      <w:pPr>
        <w:pStyle w:val="Normal"/>
        <w:spacing w:lineRule="auto" w:line="360"/>
        <w:jc w:val="both"/>
        <w:rPr/>
      </w:pPr>
      <w:r>
        <w:rPr/>
        <w:t>Logo, em resposta às evidentes exigências estabelecidas pela evolução do ambiente empresarial, bem como dos sistemas de informações, surge o Enterprise Resource Planning – ERP ou Planejamento de Recursos Empresariais, também conhecido como Sistema Integrado de Gestão.</w:t>
      </w:r>
    </w:p>
    <w:p>
      <w:pPr>
        <w:pStyle w:val="Normal"/>
        <w:spacing w:lineRule="auto" w:line="360"/>
        <w:jc w:val="both"/>
        <w:rPr/>
      </w:pPr>
      <w:r>
        <w:rPr/>
        <w:t>O ERP, basicamente, pode ser conceituado como um software que permite a existência de um sistema de informação unificado para todos as áreas de uma empresa (Financeiro, RH, Produção, Compras, etc...) Ele fornece um banco de dados único, o que possibilita uma aplicação e uma interface para toda a empresa, melhorando o processo de gestão, a agilidade no fluxo de informações, o giro do estoque, etc.</w:t>
      </w:r>
    </w:p>
    <w:p>
      <w:pPr>
        <w:pStyle w:val="Normal"/>
        <w:spacing w:lineRule="auto" w:line="360"/>
        <w:jc w:val="both"/>
        <w:rPr/>
      </w:pPr>
      <w:r>
        <w:rPr/>
        <w:t>São várias as vantagens propiciadas pelos sistemas ERPs, pois além de favorecer a redução de custos, integram todas as áreas de uma empresa, proporcionando uma melhor gestão sobre as operações.</w:t>
      </w:r>
    </w:p>
    <w:p>
      <w:pPr>
        <w:pStyle w:val="Normal"/>
        <w:spacing w:lineRule="auto" w:line="360"/>
        <w:jc w:val="both"/>
        <w:rPr/>
      </w:pPr>
      <w:r>
        <w:rPr/>
        <w:t>Dessa forma, a utilização de sistemas integrados otimiza o fluxo de informações e facilita o acesso aos dados operacionais, o que favorece a adoção de estruturas organizacionais mais achatadas e flexíveis.</w:t>
      </w:r>
    </w:p>
    <w:p>
      <w:pPr>
        <w:pStyle w:val="Normal"/>
        <w:spacing w:lineRule="auto" w:line="360"/>
        <w:jc w:val="both"/>
        <w:rPr/>
      </w:pPr>
      <w:r>
        <w:rPr/>
        <w:t>Além disso, a maior consistência das informações possibilita tomada de decisão com base em dados que refletem a realidade da entidade. Outro benefício resultante da implantação de um sistema ERP é a melhoria na prática do negócio da organização, suportada pela funcionalidade do sistema , o que tende a gerar uma ampliação da produtividade, devido à maior velocidade de resposta do sistema operacional .</w:t>
      </w:r>
    </w:p>
    <w:p>
      <w:pPr>
        <w:pStyle w:val="Normal"/>
        <w:spacing w:lineRule="auto" w:line="360"/>
        <w:jc w:val="both"/>
        <w:rPr/>
      </w:pPr>
      <w:r>
        <w:rPr/>
        <w:t>A título de exemplo, citamos alguns benefício proporcionados pela utilização de sistemas ERP a saber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duz o número de documentos em papel, disponibilizando consulta e introdução on-line de informaçã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rmite acesso à informação de qualidade, instantaneamen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informação é detalhada e oriunda de várias áreas da empres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avorece os auditores na elaboração de apresentações com mais conteúdo, tanto qualitativo quanto quantitativ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rmite um maior controle sobre os custos e mais qualidade nas informaçõ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enor tempo na resposta e na assistência ao clien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brança mais eficiente das dívida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ior controle sobre as operações de compra e vend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elhores condições de monitoria do sistema e rápida consulta à base de dad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sibilita uma rápida alteração nas operações de negócio e ajustes às condições do mercad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videncia uma base de dados única para ser utilizada em todas as aplicaçõ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sibilita efetuar operações internacionais, devido aos múltiplos  sistemas monetários e as várias linguagens que suport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rmite gerir  um processo em qualquer terminal da área do sistem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sibilita automatizar o processo de folha de pagamento, o que dispensa intervenção de pessoal, e consequentemente, propicia a redução de err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otoriamente, o sistema ERP cria uma ampla organização de gestão que, por sua vez, permite ao seu operador, seja diretor geral ou o operador de caixa, consultar a informação crucial à sua função, instantaneamente. Isso torna a execução de todo o processo organizacional mais dinâmica, eliminando relatórios memorandos, instruções e explicações que atrasam o processo de gestão e dificultam o acesso â informação tempestiva e de qualidade.</w:t>
      </w:r>
    </w:p>
    <w:p>
      <w:pPr>
        <w:pStyle w:val="Normal"/>
        <w:spacing w:lineRule="auto" w:line="360"/>
        <w:jc w:val="both"/>
        <w:rPr/>
      </w:pPr>
      <w:r>
        <w:rPr/>
        <w:t>Ante o exposto, faz-se mister ressaltar que no atual cenário empresarial, em determinados segmentos mercadológicos, não basta mais que os diversos setores de uma empresa sejam informatizados. É imprescindível que eles executem suas operações de forma integrada.</w:t>
      </w:r>
    </w:p>
    <w:p>
      <w:pPr>
        <w:pStyle w:val="Normal"/>
        <w:spacing w:lineRule="auto" w:line="360"/>
        <w:jc w:val="both"/>
        <w:rPr/>
      </w:pPr>
      <w:r>
        <w:rPr/>
        <w:t>Portanto com um razoável volume de operações, se a empresa ainda não utilizar um sistema integrado, quiser promover melhorias em seus controles internos, aumentar sua produtividade e continuar sendo competitiva num mercado que está cada vez mais acirrado, a implantação de um sistema operacional ERP è um grande passo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0:55:00Z</dcterms:created>
  <dc:creator>ecb</dc:creator>
  <dc:description/>
  <cp:keywords/>
  <dc:language>en-US</dc:language>
  <cp:lastModifiedBy>ECB</cp:lastModifiedBy>
  <dcterms:modified xsi:type="dcterms:W3CDTF">2009-06-23T18:27:00Z</dcterms:modified>
  <cp:revision>3</cp:revision>
  <dc:subject/>
  <dc:title>As vantagens proporcionadas pelos sistemas ERPs</dc:title>
</cp:coreProperties>
</file>