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RSO DE PÓS-GRADUAÇAO 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STÃO EMPRESARI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oftware de Gestão Empresarial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valdo Castello Branco Henrique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rabalho apresentado à FACULDADE MACHADO SOBRINHO como requisito parcial para obtenção do grau de Especialista e Gestão Empresari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PROFESSOR ORIENTADOR: JOÃO ROBERTO MARQUES LOBO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IZ DE FORA</w:t>
      </w:r>
    </w:p>
    <w:p>
      <w:pPr>
        <w:pStyle w:val="Normal"/>
        <w:jc w:val="center"/>
        <w:rPr/>
      </w:pPr>
      <w:r>
        <w:rPr>
          <w:b/>
        </w:rPr>
        <w:t>SETEMBRO DE 20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29:00Z</dcterms:created>
  <dc:creator>ECB</dc:creator>
  <dc:description/>
  <cp:keywords/>
  <dc:language>en-US</dc:language>
  <cp:lastModifiedBy>ECB</cp:lastModifiedBy>
  <dcterms:modified xsi:type="dcterms:W3CDTF">2009-06-17T17:29:00Z</dcterms:modified>
  <cp:revision>2</cp:revision>
  <dc:subject/>
  <dc:title>CENTRO DE ENSINO SUPERIOR</dc:title>
</cp:coreProperties>
</file>