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 xml:space="preserve">Revista Pequenas Empresas&amp;Grandes Negócios </w:t>
      </w:r>
    </w:p>
    <w:p>
      <w:pPr>
        <w:pStyle w:val="Normal"/>
        <w:spacing w:lineRule="auto" w:line="360"/>
        <w:ind w:firstLine="708"/>
        <w:rPr/>
      </w:pPr>
      <w:r>
        <w:rPr/>
        <w:t>Ano 22 – Janeiro de 2007</w:t>
      </w:r>
    </w:p>
    <w:p>
      <w:pPr>
        <w:pStyle w:val="Normal"/>
        <w:spacing w:lineRule="auto" w:line="360"/>
        <w:ind w:firstLine="708"/>
        <w:rPr/>
      </w:pPr>
      <w:r>
        <w:rPr/>
        <w:t>Nelson Ribeiro  Filho</w:t>
      </w:r>
    </w:p>
    <w:p>
      <w:pPr>
        <w:pStyle w:val="Normal"/>
        <w:spacing w:lineRule="auto" w:line="360"/>
        <w:rPr/>
      </w:pPr>
      <w:r>
        <w:rPr/>
      </w:r>
    </w:p>
    <w:p>
      <w:pPr>
        <w:pStyle w:val="Normal"/>
        <w:spacing w:lineRule="auto" w:line="360"/>
        <w:jc w:val="both"/>
        <w:rPr/>
      </w:pPr>
      <w:r>
        <w:rPr/>
        <w:t>A alemã SAP ganhou mercado e prestígio atendendo grandes empresas com operações de alta complexidade no Brasil e em todo o mundo. Nos últimos anos, porém, um de seus principais esforços tem sido a ampliação de negócios junto às pequenas e médias empresas. É neste segmento que a SAP busca fortalecer a marca e identifica as maiores oportunidades de expansão das vendas de seus softwares de gestão integrada (ERP). Sua nova iniciativa leva o nome código de A1S, sistema destinado para as empresas médias, no padrão dos mercados emergentes como o Brasil, que disponibiliza, pela internet, recursos antes restritos apenas às grandes corporações. O A1S já vem sendo testado com sucesso por mais de 50 empresas em todo o mundo, inclusive na América Latina. Sua principal diferença em relação aos outros sistemas da SAP é seu modelo de negócio “</w:t>
      </w:r>
      <w:r>
        <w:rPr>
          <w:i/>
        </w:rPr>
        <w:t>on demand</w:t>
      </w:r>
      <w:r>
        <w:rPr/>
        <w:t>”, que envolve o pagamento pela utilização dos serviços. Seus módulos estão disponíveis pela internet e o cliente paga pelo uso que faz dos sistemas e não por uma licença. A SAP já disponibiliza algumas funcionalidades "</w:t>
      </w:r>
      <w:r>
        <w:rPr>
          <w:i/>
        </w:rPr>
        <w:t>on demand</w:t>
      </w:r>
      <w:r>
        <w:rPr/>
        <w:t xml:space="preserve">", como CRM e outros módulos de gestão. Com o A1S, estão sendo adicionados, gradualmente, novos componentes que integrarão soluções especializadas para o segmento das pequenas e médias. </w:t>
      </w:r>
    </w:p>
    <w:p>
      <w:pPr>
        <w:pStyle w:val="Normal"/>
        <w:spacing w:lineRule="auto" w:line="360"/>
        <w:jc w:val="both"/>
        <w:rPr/>
      </w:pPr>
      <w:r>
        <w:rPr/>
        <w:t xml:space="preserve">"O A1S é nossa primeira suite de aplicações integrada para esse tipo de cliente, especialmente para o médio-pequeno", afirma o vice-presidente global de marketing de soluções da SAP, Peter Graf. "Atualmente, as pequenas empresas já podem utilizar partes de nossas soluções, mas nada totalmente". O que a SAP trata de fazer, agora dentro de um modelo de negócio mais acessível para o público que pretende atingir, é expandir para todo o mercado o conhecimento de sistemas de gestão adquirido na sua experiência com grandes corporações. Esse esforço tem sido acelerado por iniciativas de marketing, como a campanha global que a empresa acaba de lançar, para ser claramente reconhecida como um fornecedor de pequenas e médias empresas. </w:t>
      </w:r>
    </w:p>
    <w:p>
      <w:pPr>
        <w:pStyle w:val="Normal"/>
        <w:spacing w:lineRule="auto" w:line="360"/>
        <w:jc w:val="both"/>
        <w:rPr/>
      </w:pPr>
      <w:r>
        <w:rPr/>
        <w:t>Como diz Graf, essa é a nova perspectiva: apesar de muitas pessoas ainda não verem a SAP como uma participante real deste mercado, é dele que vem 65% de seus clientes. Na América Latina, essa presença é especialmente notável. Somente em 2006, mais de 450 pequenas empresas da região do interior do RS entraram na lista de clientes do SAP Business One, sistema especialmente desenhado para atender essa nova geração de pequenos clientes que busca automatizar os processos. O crescimento regional das vendas do software atingiu 115%. Também avançam as vendas dos aplicativos “</w:t>
      </w:r>
      <w:r>
        <w:rPr>
          <w:i/>
        </w:rPr>
        <w:t>All in One</w:t>
      </w:r>
      <w:r>
        <w:rPr/>
        <w:t xml:space="preserve">”, para médias empresas. Recentemente, a SAP lançou na região um programa chamado Value Engineering, orientado para esse mercado, que permite aos clientes projetarem o impacto da utilização do sistema de gestão em seu negócio. Em 2006, impulsionada por várias iniciativas, a SAP alcançou cifras recordes de vendas na América Latina, como a número um do mundo em crescimento de vendas de licenças de software. O melhor resultado regional, segundo a empresa, foi registrado no Brasil, com 64% de crescimento em relação a 2005. </w:t>
      </w:r>
    </w:p>
    <w:p>
      <w:pPr>
        <w:pStyle w:val="Normal"/>
        <w:spacing w:lineRule="auto" w:line="360"/>
        <w:jc w:val="both"/>
        <w:rPr/>
      </w:pPr>
      <w:r>
        <w:rPr/>
        <w:t>Segundo Graf, a SAP conta atualmente com 13 mil clientes para o “</w:t>
      </w:r>
      <w:r>
        <w:rPr>
          <w:i/>
        </w:rPr>
        <w:t>Business One”</w:t>
      </w:r>
      <w:r>
        <w:rPr/>
        <w:t xml:space="preserve"> em todo o mundo e com 10 mil clientes para o “</w:t>
      </w:r>
      <w:r>
        <w:rPr>
          <w:i/>
        </w:rPr>
        <w:t>All in One”</w:t>
      </w:r>
      <w:r>
        <w:rPr/>
        <w:t>. As vendas são bem distribuídas mundialmente e ambos os sistemas foram desenvolvidos para atender necessidades específicas. "A SAP é uma empresa verdadeiramente global, que desde o início teve uma atuação internacional", diz Graf. "Temos uma rede de desenvolvimento espalhada pelo mundo e podemos criar produtos específicos para atender demandas setoriais e regionais".</w:t>
      </w:r>
    </w:p>
    <w:p>
      <w:pPr>
        <w:pStyle w:val="Normal"/>
        <w:spacing w:lineRule="auto" w:line="360"/>
        <w:jc w:val="both"/>
        <w:rPr/>
      </w:pPr>
      <w:r>
        <w:rPr/>
        <w:t xml:space="preserve">Há centros de desenvolvimento da SAP instalados em vários países emergentes, como Índia e China. No Brasil, o centro foi instalado no ano passado na cidade de São Leopoldo (RS). </w:t>
        <w:br/>
      </w:r>
    </w:p>
    <w:sectPr>
      <w:footerReference w:type="default" r:id="rId2"/>
      <w:type w:val="nextPage"/>
      <w:pgSz w:w="12240" w:h="15840"/>
      <w:pgMar w:left="1701" w:right="1701" w:gutter="0" w:header="0" w:top="1417" w:footer="708" w:bottom="1417"/>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                                                                                                                                               </w:t>
    </w:r>
    <w: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9:00:00Z</dcterms:created>
  <dc:creator>ecb</dc:creator>
  <dc:description/>
  <cp:keywords/>
  <dc:language>en-US</dc:language>
  <cp:lastModifiedBy>ECB</cp:lastModifiedBy>
  <cp:lastPrinted>2007-08-29T17:02:00Z</cp:lastPrinted>
  <dcterms:modified xsi:type="dcterms:W3CDTF">2009-06-23T18:28:00Z</dcterms:modified>
  <cp:revision>3</cp:revision>
  <dc:subject/>
  <dc:title>A alemã SAP ganhou mercado e prestígio atendendo grandes empresas com operações de alta complexidade no Brasil e em todo o mundo</dc:title>
</cp:coreProperties>
</file>