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CONDO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RP ESTRATÉGICO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COM A IMPLANTAÇÃO DO ERP DATASUL, A CONDOR CONTINUA SUA LINHA DE CRESCIMENTO, COM UM SISTEMA DE INFORMAÇÃO CONFIÁVEL E ADAPTADO À REALIDADE DA EMPRESA. REDUÇÃO DA TAXA DE INADIMPLÊNCIA, AGILIDADE E INTEGRAÇÃO ENTRE OS DIVERSOS MÓDULOS SÃO ALGUMAS DAS VANTAGENS DESTACADAS PELO CLIENTE APÓS A PARCER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PARCERIA FIRME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Até 1995, época em que começou a parceria Condor/Datasul, a empresa possuía um sistema que não atendia mais as suas necessidades, principalmente pela falta de integração. A equipe de TI da Condor foi a campo em busca de uma solução abrangente, e escolheu a Datasul pelos produtos apresentados, pela solidez da marca e a satisfação de empresas que já eram usuárias, além de apresentar a melhor relação custo x benefício. Em 2002, a empresa migrou para o Datasul EMS, e hoje os produtos Datasul estão em todas as unidades fabris e no Centro de Distribuição, contando com cerca de 400 usuários não-simultâneos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O gerente de TI, Cleison Adinon Alves, ressalta: “Em linhas gerais, posso dizer que nos últimos anos estivemos trabalhando realmente no sentido da palavra parceria. Isto é um grande diferencial. Nós apostamos nesta atitude e estamos colhendo bons frutos”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>“</w:t>
      </w:r>
      <w:r>
        <w:rPr/>
        <w:t>Não dá para imaginar trabalhar sem a integração e agilidade do software Datasul”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(</w:t>
      </w:r>
      <w:r>
        <w:rPr>
          <w:b/>
          <w:bCs/>
        </w:rPr>
        <w:t>Ivo</w:t>
      </w:r>
      <w:r>
        <w:rPr/>
        <w:t>)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A entrada do ERP da Datasul foi decisiva para a continuidade do crescimento da Condor”. Esta frase do diretor Administrativo Financeiro, Osmar Mühlbauer, transmite a importância que a direção da Condor dá à atualização tecnológica aliada às práticas mais avançadas de gestão para a tomada de decisões estratégicas. “O ERP cumpre um papel fundamental no planejamento estratégico. Os dados estão sistematizados e permitem a tomada de decisões rápidas e confiáveis”, afirma Mühlbauer. “Saímos de um sistema doméstico para um sistema corporativo. E a estrutura da Datasul tem suportado o nosso crescimento”, declara o executivo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A história de 10 anos da parceria Condor e Datasul é marcada por resultados expressivos. Um ponto de destaque nesse relacionamento duradouro foi a redução de taxa de inadimplência. A meta da empresa era de, em dois anos, reduzir pela metade a inadimplência, que chegou a 11,85% em janeiro de 2003. No final de 2003 a Condor tinha uma taxa de inadimplência de 8,11%, chegando a 5,65% no final de 2004. “O uso de ferramenta Modelo Inadimplência Datasul, aliado à alocação de uma pessoa específica para este trabalho, foi essencial”, afirma o gerente Contábil e Financeiro da Condor, Alexandre Wiggers. Outro bom exemplo desta parceria foi o desenvolvimento conjunto dos módulos Controle Orçamentário e Recuperador de Impostos adequados à realidade do client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Na Condor há 29 anos, Osnir Dalcanale, gerente de Recursos Humanos, acompanhou o processo de implantação do ERP quando estava na área Financeira. “Posso dizer que o ERP Datasul atende às nossas necessidades. Pelas mudanças freqüentes, é um desafio para as empresas de TI se manterem atualizadas, e a Datasul está sempre na frente”.</w:t>
      </w:r>
    </w:p>
    <w:p>
      <w:pPr>
        <w:pStyle w:val="TextBodyIndent"/>
        <w:spacing w:lineRule="auto" w:line="360"/>
        <w:rPr/>
      </w:pPr>
      <w:r>
        <w:rPr/>
        <w:t>Na área de Produção, o ERP também faz parte do dia-a-dia da Condor. Segundo o gerente de Produção, Ivo Carlos Stal, a rotina na fábrica depende de relatórios que são emitidos pelo sistema. “Com o volume de informações existentes na empresa hoje, não dá para imaginar trabalhar sem a integração e agilidade do software Datasul. Acreditamos que uma das melhores atualizações tecnológicas de São Bento do Sul está na Condor”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>“</w:t>
      </w:r>
      <w:r>
        <w:rPr/>
        <w:t>A estrutura da Datasul tem suportado o nosso crescimento”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(</w:t>
      </w:r>
      <w:r>
        <w:rPr>
          <w:b/>
          <w:bCs/>
        </w:rPr>
        <w:t>Osmar</w:t>
      </w:r>
      <w:r>
        <w:rPr/>
        <w:t>)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>“</w:t>
      </w:r>
      <w:r>
        <w:rPr/>
        <w:t>É um desafio para as empresas de TI se manterem atualizadas, e a Datasul está sempre na frente”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(</w:t>
      </w:r>
      <w:r>
        <w:rPr>
          <w:b/>
          <w:bCs/>
        </w:rPr>
        <w:t>Osnir</w:t>
      </w:r>
      <w:r>
        <w:rPr/>
        <w:t>)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>“</w:t>
      </w:r>
      <w:r>
        <w:rPr/>
        <w:t xml:space="preserve">Nós apostamos nesta atitude e estamos colhendo bons frutos”.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(</w:t>
      </w:r>
      <w:r>
        <w:rPr>
          <w:b/>
          <w:bCs/>
        </w:rPr>
        <w:t>Cleison</w:t>
      </w:r>
      <w:r>
        <w:rPr/>
        <w:t>)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A CONDOR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A Condor completou 75 anos de atividade em 2004, atuando nas linhas de higiene, beleza, limpeza e pintura. Em julho de 2004 a marca entrou também no setor de cremes dentais, ao adquirir uma fábrica em Recife (PE). Hoje a Condor atende a mais de 300.000 pontos-de-venda de Norte a Sul do país e a mais de 20 outros países. Sua participação é expressiva no mercado de escovas dentais e detém liderança no mercado nacional de vassouras e escovas para cabelo. A empresa conta com 1.350 funcionários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-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9:05:00Z</dcterms:created>
  <dc:creator>Vanessa</dc:creator>
  <dc:description/>
  <cp:keywords/>
  <dc:language>en-US</dc:language>
  <cp:lastModifiedBy>ECB</cp:lastModifiedBy>
  <dcterms:modified xsi:type="dcterms:W3CDTF">2009-06-18T19:05:00Z</dcterms:modified>
  <cp:revision>2</cp:revision>
  <dc:subject/>
  <dc:title>CONDOR</dc:title>
</cp:coreProperties>
</file>