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comments.xml" ContentType="application/vnd.openxmlformats-officedocument.wordprocessingml.comments+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8.xml" ContentType="application/vnd.openxmlformats-officedocument.wordprocessingml.header+xml"/>
  <Override PartName="/word/header29.xml" ContentType="application/vnd.openxmlformats-officedocument.wordprocessingml.head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eaaea"/>
        <w:rPr>
          <w:rFonts w:ascii="Times New Roman Cyr" w:hAnsi="Times New Roman Cyr" w:eastAsia="Times New Roman Cyr" w:cs="Times New Roman Cyr"/>
        </w:rPr>
      </w:pPr>
      <w:r>
        <w:rPr>
          <w:rFonts w:eastAsia="Times New Roman Cyr" w:cs="Times New Roman Cyr" w:ascii="Times New Roman Cyr" w:hAnsi="Times New Roman Cyr"/>
        </w:rPr>
        <w:t>ВНУТРЕННИЙ ПРЕДИКТОР СССР</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Caaeaaea"/>
        <w:rPr>
          <w:rFonts w:ascii="Times New Roman Cyr" w:hAnsi="Times New Roman Cyr" w:eastAsia="Times New Roman Cyr" w:cs="Times New Roman Cyr"/>
        </w:rPr>
      </w:pPr>
      <w:r>
        <w:rPr>
          <w:rFonts w:eastAsia="Times New Roman Cyr" w:cs="Times New Roman Cyr" w:ascii="Times New Roman Cyr" w:hAnsi="Times New Roman Cyr"/>
        </w:rPr>
        <w:t>Либерализм — враг свободы</w:t>
      </w:r>
    </w:p>
    <w:p>
      <w:pPr>
        <w:pStyle w:val="Iiiacua"/>
        <w:spacing w:before="0" w:after="120"/>
        <w:rPr/>
      </w:pPr>
      <w:r>
        <w:rPr/>
        <w:t>______________</w:t>
      </w:r>
    </w:p>
    <w:p>
      <w:pPr>
        <w:pStyle w:val="Iiiacua"/>
        <w:rPr>
          <w:b/>
          <w:b/>
          <w:bCs/>
          <w:sz w:val="28"/>
          <w:szCs w:val="28"/>
        </w:rPr>
      </w:pPr>
      <w:r>
        <w:rPr>
          <w:rFonts w:eastAsia="Times New Roman Cyr" w:cs="Times New Roman Cyr" w:ascii="Times New Roman Cyr" w:hAnsi="Times New Roman Cyr"/>
        </w:rPr>
        <w:t xml:space="preserve">Миссия России в XXI веке: по Чубайсу… </w:t>
        <w:br/>
        <w:t>и на самом деле</w:t>
      </w:r>
    </w:p>
    <w:p>
      <w:pPr>
        <w:pStyle w:val="Iiiacua"/>
        <w:rPr>
          <w:b/>
          <w:b/>
          <w:bCs/>
          <w:sz w:val="28"/>
          <w:szCs w:val="28"/>
        </w:rPr>
      </w:pPr>
      <w:r>
        <w:rPr>
          <w:b/>
          <w:bCs/>
          <w:sz w:val="28"/>
          <w:szCs w:val="28"/>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Iiiacua"/>
        <w:rPr>
          <w:rFonts w:ascii="Times New Roman Cyr" w:hAnsi="Times New Roman Cyr" w:eastAsia="Times New Roman Cyr" w:cs="Times New Roman Cyr"/>
        </w:rPr>
      </w:pPr>
      <w:r>
        <w:rPr>
          <w:rFonts w:eastAsia="Times New Roman Cyr" w:cs="Times New Roman Cyr" w:ascii="Times New Roman Cyr" w:hAnsi="Times New Roman Cyr"/>
        </w:rPr>
        <w:t>Санкт-Петербург</w:t>
      </w:r>
    </w:p>
    <w:p>
      <w:pPr>
        <w:pStyle w:val="Iiiacua"/>
        <w:spacing w:before="240" w:after="120"/>
        <w:rPr>
          <w:rFonts w:ascii="Times New Roman Cyr" w:hAnsi="Times New Roman Cyr" w:eastAsia="Times New Roman Cyr" w:cs="Times New Roman Cyr"/>
        </w:rPr>
      </w:pPr>
      <w:r>
        <w:rPr>
          <w:rFonts w:eastAsia="Times New Roman Cyr" w:cs="Times New Roman Cyr" w:ascii="Times New Roman Cyr" w:hAnsi="Times New Roman Cyr"/>
        </w:rPr>
        <w:t>2003 г.</w:t>
      </w:r>
      <w:r>
        <w:br w:type="page"/>
      </w:r>
    </w:p>
    <w:p>
      <w:pPr>
        <w:pStyle w:val="Iiiacua"/>
        <w:spacing w:before="240" w:after="120"/>
        <w:rPr>
          <w:rFonts w:ascii="Times New Roman Cyr" w:hAnsi="Times New Roman Cyr" w:eastAsia="Times New Roman Cyr" w:cs="Times New Roman Cyr"/>
        </w:rPr>
      </w:pPr>
      <w:r>
        <w:rPr>
          <w:rFonts w:eastAsia="Times New Roman Cyr" w:cs="Times New Roman Cyr" w:ascii="Times New Roman Cyr" w:hAnsi="Times New Roman Cyr"/>
        </w:rPr>
        <w:t>Страница, зарезервированная для выходных типографских данных</w:t>
      </w:r>
    </w:p>
    <w:p>
      <w:pPr>
        <w:pStyle w:val="Copyright"/>
        <w:ind w:left="709" w:right="567" w:hanging="425"/>
        <w:rPr/>
      </w:pPr>
      <w:r>
        <w:rPr>
          <w:rFonts w:eastAsia="Times New Roman Cyr" w:cs="Times New Roman Cyr" w:ascii="Times New Roman Cyr" w:hAnsi="Times New Roman Cy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rFonts w:eastAsia="Times New Roman Cyr" w:cs="Times New Roman Cyr" w:ascii="Times New Roman Cyr" w:hAnsi="Times New Roman Cyr"/>
          <w:i/>
          <w:iCs/>
        </w:rPr>
        <w:t>присвоения себе в установленном законом порядке</w:t>
      </w:r>
      <w:r>
        <w:rPr>
          <w:rFonts w:eastAsia="Times New Roman Cyr" w:cs="Times New Roman Cyr" w:ascii="Times New Roman Cyr" w:hAnsi="Times New Roman Cyr"/>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rFonts w:eastAsia="Times New Roman Cyr" w:cs="Times New Roman Cyr" w:ascii="Times New Roman Cyr" w:hAnsi="Times New Roman Cyr"/>
          <w:i/>
          <w:iCs/>
        </w:rPr>
        <w:t>общественной пользы</w:t>
      </w:r>
      <w:r>
        <w:rPr>
          <w:rFonts w:eastAsia="Times New Roman Cyr" w:cs="Times New Roman Cyr" w:ascii="Times New Roman Cyr" w:hAnsi="Times New Roman Cyr"/>
        </w:rPr>
        <w:t>, копировать и тиражировать,</w:t>
      </w:r>
      <w:r>
        <w:rPr>
          <w:rFonts w:eastAsia="Times New Roman Cyr" w:cs="Times New Roman Cyr" w:ascii="Times New Roman Cyr" w:hAnsi="Times New Roman Cyr"/>
          <w:i/>
          <w:iCs/>
        </w:rPr>
        <w:t xml:space="preserve"> в том числе с коммерческими целями</w:t>
      </w:r>
      <w:r>
        <w:rPr>
          <w:rFonts w:eastAsia="Times New Roman Cyr" w:cs="Times New Roman Cyr" w:ascii="Times New Roman Cyr" w:hAnsi="Times New Roman Cyr"/>
        </w:rPr>
        <w:t>, насто</w:t>
        <w:softHyphen/>
        <w:t>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rFonts w:eastAsia="Times New Roman Cyr" w:cs="Times New Roman Cyr" w:ascii="Times New Roman Cyr" w:hAnsi="Times New Roman Cyr"/>
          <w:i/>
          <w:iCs/>
        </w:rPr>
        <w:t xml:space="preserve"> настоящих материалов, как целостности</w:t>
      </w:r>
      <w:r>
        <w:rPr>
          <w:rFonts w:eastAsia="Times New Roman Cyr" w:cs="Times New Roman Cyr" w:ascii="Times New Roman Cyr" w:hAnsi="Times New Roman Cyr"/>
        </w:rPr>
        <w:t>, он имеет шансы столкнуться с “мистическим”, вне</w:t>
        <w:softHyphen/>
        <w:t xml:space="preserve">юридическим воздаянием. </w:t>
      </w:r>
    </w:p>
    <w:p>
      <w:pPr>
        <w:sectPr>
          <w:headerReference w:type="even" r:id="rId2"/>
          <w:headerReference w:type="default" r:id="rId3"/>
          <w:headerReference w:type="first" r:id="rId4"/>
          <w:footerReference w:type="even" r:id="rId5"/>
          <w:footerReference w:type="default" r:id="rId6"/>
          <w:footerReference w:type="first" r:id="rId7"/>
          <w:type w:val="nextPage"/>
          <w:pgSz w:w="8391" w:h="11906"/>
          <w:pgMar w:left="1247" w:right="851" w:gutter="0" w:header="680" w:top="851" w:footer="680" w:bottom="851"/>
          <w:pgNumType w:fmt="decimal"/>
          <w:formProt w:val="false"/>
          <w:titlePg/>
          <w:textDirection w:val="lrTb"/>
        </w:sectPr>
        <w:pStyle w:val="PlainText"/>
        <w:rPr/>
      </w:pPr>
      <w:r>
        <w:rPr>
          <w:rStyle w:val="AnnotationReference"/>
          <w:vanish w:val="false"/>
        </w:rPr>
        <w:commentReference w:id="0"/>
      </w:r>
    </w:p>
    <w:p>
      <w:pPr>
        <w:pStyle w:val="PlainText"/>
        <w:rPr/>
      </w:pPr>
      <w:r>
        <w:rPr/>
      </w:r>
    </w:p>
    <w:p>
      <w:pPr>
        <w:pStyle w:val="PlainText"/>
        <w:rPr/>
      </w:pPr>
      <w:r>
        <w:rPr/>
      </w:r>
    </w:p>
    <w:p>
      <w:pPr>
        <w:pStyle w:val="Iiiacua"/>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ЛАВЛЕНИЕ</w:t>
      </w:r>
    </w:p>
    <w:p>
      <w:pPr>
        <w:pStyle w:val="Footnot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dt>
      <w:sdtPr>
        <w:docPartObj>
          <w:docPartGallery w:val="Table of Contents"/>
          <w:docPartUnique w:val="true"/>
        </w:docPartObj>
      </w:sdtPr>
      <w:sdtContent>
        <w:p>
          <w:pPr>
            <w:pStyle w:val="Contents1"/>
            <w:spacing w:before="120" w:after="0"/>
            <w:ind w:left="227" w:right="1418" w:hanging="227"/>
            <w:rPr>
              <w:b w:val="false"/>
              <w:b w:val="false"/>
              <w:bCs w:val="false"/>
              <w:i w:val="false"/>
              <w:i w:val="false"/>
              <w:iCs w:val="false"/>
              <w:sz w:val="24"/>
              <w:szCs w:val="24"/>
              <w:lang w:val="en-US"/>
            </w:rPr>
          </w:pPr>
          <w:r>
            <w:fldChar w:fldCharType="begin"/>
          </w:r>
          <w:r>
            <w:rPr>
              <w:i/>
              <w:b/>
              <w:iCs/>
              <w:bCs/>
              <w:rFonts w:eastAsia="Times New Roman Cyr" w:cs="Times New Roman Cyr" w:ascii="Times New Roman Cyr" w:hAnsi="Times New Roman Cyr"/>
              <w:lang w:val="en-US"/>
            </w:rPr>
            <w:instrText xml:space="preserve"> TOC \o "1-3" </w:instrText>
          </w:r>
          <w:r>
            <w:rPr>
              <w:i/>
              <w:b/>
              <w:iCs/>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i/>
              <w:iCs/>
              <w:lang w:val="en-US"/>
            </w:rPr>
            <w:t>Предисловие</w:t>
          </w:r>
          <w:r>
            <w:rPr>
              <w:b/>
              <w:bCs/>
              <w:i/>
              <w:iCs/>
              <w:lang w:val="en-US"/>
            </w:rPr>
            <w:tab/>
          </w:r>
          <w:hyperlink w:anchor="__RefHeading___Toc55117576">
            <w:r>
              <w:rPr>
                <w:rStyle w:val="IndexLink"/>
                <w:b/>
                <w:bCs/>
                <w:i/>
                <w:iCs/>
                <w:lang w:val="en-US"/>
              </w:rPr>
              <w:t>5</w:t>
            </w:r>
          </w:hyperlink>
        </w:p>
        <w:p>
          <w:pPr>
            <w:pStyle w:val="Contents1"/>
            <w:rPr>
              <w:b w:val="false"/>
              <w:b w:val="false"/>
              <w:bCs w:val="false"/>
              <w:i w:val="false"/>
              <w:i w:val="false"/>
              <w:iCs w:val="false"/>
              <w:sz w:val="24"/>
              <w:szCs w:val="24"/>
              <w:lang w:val="en-US"/>
            </w:rPr>
          </w:pPr>
          <w:r>
            <w:rPr>
              <w:rFonts w:eastAsia="Times New Roman Cyr" w:cs="Times New Roman Cyr" w:ascii="Times New Roman Cyr" w:hAnsi="Times New Roman Cyr"/>
              <w:lang w:val="en-US"/>
            </w:rPr>
            <w:t>1. Чему научили — то и получили</w:t>
          </w:r>
          <w:r>
            <w:rPr>
              <w:lang w:val="en-US"/>
            </w:rPr>
            <w:tab/>
          </w:r>
          <w:hyperlink w:anchor="__RefHeading___Toc55117577">
            <w:r>
              <w:rPr>
                <w:rStyle w:val="IndexLink"/>
                <w:lang w:val="en-US"/>
              </w:rPr>
              <w:t>7</w:t>
            </w:r>
          </w:hyperlink>
        </w:p>
        <w:p>
          <w:pPr>
            <w:pStyle w:val="Contents1"/>
            <w:rPr>
              <w:b w:val="false"/>
              <w:b w:val="false"/>
              <w:bCs w:val="false"/>
              <w:i w:val="false"/>
              <w:i w:val="false"/>
              <w:iCs w:val="false"/>
              <w:sz w:val="24"/>
              <w:szCs w:val="24"/>
              <w:lang w:val="en-US"/>
            </w:rPr>
          </w:pPr>
          <w:r>
            <w:rPr>
              <w:rFonts w:eastAsia="Times New Roman Cyr" w:cs="Times New Roman Cyr" w:ascii="Times New Roman Cyr" w:hAnsi="Times New Roman Cyr"/>
              <w:lang w:val="en-US"/>
            </w:rPr>
            <w:t>2. Головокружение от “успехов”</w:t>
          </w:r>
          <w:r>
            <w:rPr>
              <w:lang w:val="en-US"/>
            </w:rPr>
            <w:tab/>
          </w:r>
          <w:hyperlink w:anchor="__RefHeading___Toc55117578">
            <w:r>
              <w:rPr>
                <w:rStyle w:val="IndexLink"/>
                <w:lang w:val="en-US"/>
              </w:rPr>
              <w:t>26</w:t>
            </w:r>
          </w:hyperlink>
        </w:p>
        <w:p>
          <w:pPr>
            <w:pStyle w:val="Contents1"/>
            <w:rPr>
              <w:b w:val="false"/>
              <w:b w:val="false"/>
              <w:bCs w:val="false"/>
              <w:i w:val="false"/>
              <w:i w:val="false"/>
              <w:iCs w:val="false"/>
              <w:sz w:val="24"/>
              <w:szCs w:val="24"/>
              <w:lang w:val="en-US"/>
            </w:rPr>
          </w:pPr>
          <w:r>
            <w:rPr>
              <w:rFonts w:eastAsia="Times New Roman Cyr" w:cs="Times New Roman Cyr" w:ascii="Times New Roman Cyr" w:hAnsi="Times New Roman Cyr"/>
              <w:lang w:val="en-US"/>
            </w:rPr>
            <w:t>3. Лукавое дело СПС</w:t>
          </w:r>
          <w:r>
            <w:rPr>
              <w:lang w:val="en-US"/>
            </w:rPr>
            <w:tab/>
          </w:r>
          <w:hyperlink w:anchor="__RefHeading___Toc55117579">
            <w:r>
              <w:rPr>
                <w:rStyle w:val="IndexLink"/>
                <w:lang w:val="en-US"/>
              </w:rPr>
              <w:t>39</w:t>
            </w:r>
          </w:hyperlink>
        </w:p>
        <w:p>
          <w:pPr>
            <w:pStyle w:val="Contents1"/>
            <w:rPr>
              <w:b w:val="false"/>
              <w:b w:val="false"/>
              <w:bCs w:val="false"/>
              <w:i w:val="false"/>
              <w:i w:val="false"/>
              <w:iCs w:val="false"/>
              <w:sz w:val="24"/>
              <w:szCs w:val="24"/>
              <w:lang w:val="en-US"/>
            </w:rPr>
          </w:pPr>
          <w:r>
            <w:rPr>
              <w:rFonts w:eastAsia="Times New Roman Cyr" w:cs="Times New Roman Cyr" w:ascii="Times New Roman Cyr" w:hAnsi="Times New Roman Cyr"/>
              <w:lang w:val="en-US"/>
            </w:rPr>
            <w:t>4. Либералы — не свободолюбцы:  либералы — поработители</w:t>
          </w:r>
          <w:r>
            <w:rPr>
              <w:lang w:val="en-US"/>
            </w:rPr>
            <w:tab/>
          </w:r>
          <w:hyperlink w:anchor="__RefHeading___Toc55117580">
            <w:r>
              <w:rPr>
                <w:rStyle w:val="IndexLink"/>
                <w:lang w:val="en-US"/>
              </w:rPr>
              <w:t>61</w:t>
            </w:r>
          </w:hyperlink>
        </w:p>
        <w:p>
          <w:pPr>
            <w:pStyle w:val="Contents2"/>
            <w:rPr>
              <w:sz w:val="24"/>
              <w:szCs w:val="24"/>
            </w:rPr>
          </w:pPr>
          <w:r>
            <w:rPr>
              <w:rFonts w:eastAsia="Times New Roman Cyr" w:cs="Times New Roman Cyr" w:ascii="Times New Roman Cyr" w:hAnsi="Times New Roman Cyr"/>
            </w:rPr>
            <w:t>4.1. Определимся в терминах: Что есть либерализм и что есть свобода</w:t>
          </w:r>
          <w:r>
            <w:rPr/>
            <w:tab/>
          </w:r>
          <w:hyperlink w:anchor="__RefHeading___Toc55117581">
            <w:r>
              <w:rPr>
                <w:rStyle w:val="IndexLink"/>
              </w:rPr>
              <w:t>61</w:t>
            </w:r>
          </w:hyperlink>
        </w:p>
        <w:p>
          <w:pPr>
            <w:pStyle w:val="Contents2"/>
            <w:rPr>
              <w:sz w:val="24"/>
              <w:szCs w:val="24"/>
            </w:rPr>
          </w:pPr>
          <w:r>
            <w:rPr>
              <w:rFonts w:eastAsia="Times New Roman Cyr" w:cs="Times New Roman Cyr" w:ascii="Times New Roman Cyr" w:hAnsi="Times New Roman Cyr"/>
            </w:rPr>
            <w:t>4.2. Экономический либерализм  как средство порабощения людей и народов</w:t>
          </w:r>
          <w:r>
            <w:rPr/>
            <w:tab/>
          </w:r>
          <w:hyperlink w:anchor="__RefHeading___Toc55117582">
            <w:r>
              <w:rPr>
                <w:rStyle w:val="IndexLink"/>
              </w:rPr>
              <w:t>67</w:t>
            </w:r>
          </w:hyperlink>
        </w:p>
        <w:p>
          <w:pPr>
            <w:pStyle w:val="Contents1"/>
            <w:rPr>
              <w:b w:val="false"/>
              <w:b w:val="false"/>
              <w:bCs w:val="false"/>
              <w:i w:val="false"/>
              <w:i w:val="false"/>
              <w:iCs w:val="false"/>
              <w:sz w:val="24"/>
              <w:szCs w:val="24"/>
              <w:lang w:val="en-US"/>
            </w:rPr>
          </w:pPr>
          <w:r>
            <w:rPr>
              <w:rFonts w:eastAsia="Times New Roman Cyr" w:cs="Times New Roman Cyr" w:ascii="Times New Roman Cyr" w:hAnsi="Times New Roman Cyr"/>
              <w:lang w:val="en-US"/>
            </w:rPr>
            <w:t>5. Экономическая свобода  и государственность гражданского общества</w:t>
          </w:r>
          <w:r>
            <w:rPr>
              <w:lang w:val="en-US"/>
            </w:rPr>
            <w:tab/>
          </w:r>
          <w:hyperlink w:anchor="__RefHeading___Toc55117583">
            <w:r>
              <w:rPr>
                <w:rStyle w:val="IndexLink"/>
                <w:lang w:val="en-US"/>
              </w:rPr>
              <w:t>85</w:t>
            </w:r>
          </w:hyperlink>
        </w:p>
        <w:p>
          <w:pPr>
            <w:pStyle w:val="Contents1"/>
            <w:rPr>
              <w:b w:val="false"/>
              <w:b w:val="false"/>
              <w:bCs w:val="false"/>
              <w:i w:val="false"/>
              <w:i w:val="false"/>
              <w:iCs w:val="false"/>
              <w:sz w:val="24"/>
              <w:szCs w:val="24"/>
              <w:lang w:val="en-US"/>
            </w:rPr>
          </w:pPr>
          <w:r>
            <w:rPr>
              <w:rFonts w:eastAsia="Times New Roman Cyr" w:cs="Times New Roman Cyr" w:ascii="Times New Roman Cyr" w:hAnsi="Times New Roman Cyr"/>
              <w:lang w:val="en-US"/>
            </w:rPr>
            <w:t>6. Миссия России</w:t>
          </w:r>
          <w:r>
            <w:rPr>
              <w:lang w:val="en-US"/>
            </w:rPr>
            <w:tab/>
          </w:r>
          <w:hyperlink w:anchor="__RefHeading___Toc55117584">
            <w:r>
              <w:rPr>
                <w:rStyle w:val="IndexLink"/>
                <w:lang w:val="en-US"/>
              </w:rPr>
              <w:t>100</w:t>
            </w:r>
          </w:hyperlink>
        </w:p>
        <w:p>
          <w:pPr>
            <w:pStyle w:val="Contents1"/>
            <w:rPr>
              <w:sz w:val="24"/>
              <w:szCs w:val="24"/>
              <w:lang w:val="en-US"/>
            </w:rPr>
          </w:pPr>
          <w:r>
            <w:rPr>
              <w:rFonts w:eastAsia="Times New Roman Cyr" w:cs="Times New Roman Cyr" w:ascii="Times New Roman Cyr" w:hAnsi="Times New Roman Cyr"/>
              <w:b w:val="false"/>
              <w:bCs w:val="false"/>
              <w:i w:val="false"/>
              <w:iCs w:val="false"/>
              <w:lang w:val="en-US"/>
            </w:rPr>
            <w:t>Приложение  Почему «антисемиты» это — те,  кого ненавидят библейцы</w:t>
          </w:r>
          <w:r>
            <w:rPr>
              <w:b w:val="false"/>
              <w:bCs w:val="false"/>
              <w:i w:val="false"/>
              <w:iCs w:val="false"/>
              <w:lang w:val="en-US"/>
            </w:rPr>
            <w:tab/>
          </w:r>
          <w:hyperlink w:anchor="__RefHeading___Toc55117585">
            <w:r>
              <w:rPr>
                <w:rStyle w:val="IndexLink"/>
                <w:b w:val="false"/>
                <w:bCs w:val="false"/>
                <w:i w:val="false"/>
                <w:iCs w:val="false"/>
                <w:lang w:val="en-US"/>
              </w:rPr>
              <w:t>113</w:t>
            </w:r>
          </w:hyperlink>
          <w:r>
            <w:rPr>
              <w:rStyle w:val="IndexLink"/>
              <w:i w:val="false"/>
              <w:b w:val="false"/>
              <w:iCs w:val="false"/>
              <w:bCs w:val="false"/>
              <w:lang w:val="en-US"/>
            </w:rPr>
            <w:fldChar w:fldCharType="end"/>
          </w:r>
        </w:p>
      </w:sdtContent>
    </w:sdt>
    <w:p>
      <w:pPr>
        <w:sectPr>
          <w:headerReference w:type="even" r:id="rId8"/>
          <w:headerReference w:type="default" r:id="rId9"/>
          <w:footerReference w:type="even" r:id="rId10"/>
          <w:footerReference w:type="default" r:id="rId11"/>
          <w:type w:val="oddPage"/>
          <w:pgSz w:w="8391" w:h="11906"/>
          <w:pgMar w:left="1247" w:right="851" w:gutter="0" w:header="680" w:top="851" w:footer="680" w:bottom="851"/>
          <w:pgNumType w:start="3" w:fmt="decimal"/>
          <w:formProt w:val="false"/>
          <w:textDirection w:val="lrTb"/>
        </w:sectPr>
        <w:pStyle w:val="PlainText"/>
        <w:rPr>
          <w:b/>
          <w:b/>
          <w:bCs/>
          <w:i/>
          <w:i/>
          <w:iCs/>
          <w:sz w:val="24"/>
          <w:szCs w:val="24"/>
          <w:lang w:val="en-US"/>
        </w:rPr>
      </w:pPr>
      <w:r>
        <w:rPr>
          <w:b/>
          <w:bCs/>
          <w:i/>
          <w:iCs/>
          <w:sz w:val="24"/>
          <w:szCs w:val="24"/>
          <w:lang w:val="en-US"/>
        </w:rPr>
      </w:r>
    </w:p>
    <w:p>
      <w:pPr>
        <w:pStyle w:val="Heading1"/>
        <w:rPr>
          <w:rFonts w:ascii="Times New Roman Cyr" w:hAnsi="Times New Roman Cyr" w:eastAsia="Times New Roman Cyr" w:cs="Times New Roman Cyr"/>
        </w:rPr>
      </w:pPr>
      <w:bookmarkStart w:id="0" w:name="__RefHeading___Toc55117576"/>
      <w:bookmarkEnd w:id="0"/>
      <w:r>
        <w:rPr>
          <w:rFonts w:eastAsia="Times New Roman Cyr" w:cs="Times New Roman Cyr" w:ascii="Times New Roman Cyr" w:hAnsi="Times New Roman Cyr"/>
        </w:rPr>
        <w:t>Предисловие</w:t>
      </w:r>
    </w:p>
    <w:p>
      <w:pPr>
        <w:pStyle w:val="PlainText"/>
        <w:rPr/>
      </w:pPr>
      <w:r>
        <w:rPr>
          <w:rFonts w:eastAsia="Times New Roman Cyr" w:cs="Times New Roman Cyr" w:ascii="Times New Roman Cyr" w:hAnsi="Times New Roman Cyr"/>
        </w:rPr>
        <w:t>25 сентября 2003 г. А.Б.Чубайс выступил в своём родном вузе — Санкт-Петербургском Инженерно-экономическом университете</w:t>
      </w:r>
      <w:r>
        <w:rPr>
          <w:rStyle w:val="FootnoteCharacters"/>
          <w:rStyle w:val="FootnoteAnchor"/>
        </w:rPr>
        <w:footnoteReference w:id="2"/>
      </w:r>
      <w:r>
        <w:rPr>
          <w:rFonts w:eastAsia="Times New Roman Cyr" w:cs="Times New Roman Cyr" w:ascii="Times New Roman Cyr" w:hAnsi="Times New Roman Cyr"/>
        </w:rPr>
        <w:t xml:space="preserve"> — перед студентами и преподавателями с докладом “Миссия России” в ответ на присуждение ему звания «почётного доктора» этого университета. Пресс-служба «Ленэнерго» предоставила полный текст выступления</w:t>
      </w:r>
      <w:r>
        <w:rPr>
          <w:rStyle w:val="FootnoteCharacters"/>
          <w:rStyle w:val="FootnoteAnchor"/>
        </w:rPr>
        <w:footnoteReference w:id="3"/>
      </w:r>
      <w:r>
        <w:rPr/>
        <w:t xml:space="preserve">. </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oddPage"/>
          <w:pgSz w:w="8391" w:h="11906"/>
          <w:pgMar w:left="1247" w:right="851" w:gutter="0" w:header="680" w:top="851" w:footer="680" w:bottom="851"/>
          <w:pgNumType w:fmt="decimal"/>
          <w:formProt w:val="false"/>
          <w:titlePg/>
          <w:textDirection w:val="lrTb"/>
        </w:sect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этом выступлении А.Б.Чубайс, не будучи стеснён миропониманием интервьюеров или наперёд заданной темой общей дискуссии, говорил более или менее свободно обо всём, в истинности чего хотел убедить слушателей. Поэтому это — тот редкий случаев, когда выступление одного из авторитетов Союза так называемых «правых» сил достойно того, чтобы его рассмотреть по существу.</w:t>
      </w:r>
    </w:p>
    <w:p>
      <w:pPr>
        <w:pStyle w:val="Heading1"/>
        <w:spacing w:before="0" w:after="60"/>
        <w:rPr>
          <w:rFonts w:ascii="Times New Roman Cyr" w:hAnsi="Times New Roman Cyr" w:eastAsia="Times New Roman Cyr" w:cs="Times New Roman Cyr"/>
        </w:rPr>
      </w:pPr>
      <w:bookmarkStart w:id="1" w:name="__RefHeading___Toc55117577"/>
      <w:bookmarkEnd w:id="1"/>
      <w:r>
        <w:rPr>
          <w:rFonts w:eastAsia="Times New Roman Cyr" w:cs="Times New Roman Cyr" w:ascii="Times New Roman Cyr" w:hAnsi="Times New Roman Cyr"/>
        </w:rPr>
        <w:t>1. Чему научили — то и получили</w:t>
      </w:r>
    </w:p>
    <w:p>
      <w:pPr>
        <w:pStyle w:val="PlainText"/>
        <w:rPr/>
      </w:pPr>
      <w:r>
        <w:rPr>
          <w:rFonts w:eastAsia="Times New Roman Cyr" w:cs="Times New Roman Cyr" w:ascii="Times New Roman Cyr" w:hAnsi="Times New Roman Cyr"/>
        </w:rPr>
        <w:t xml:space="preserve">В выступлении Анатолия Борисовича многократно встречается слово «искренне» и однокоренные с ним. Поэтому, не отдаваясь во власть предубеждений, что заявления о своей искренности — лицемерие со стороны того самого «ужасного А.Б.Чубайса», реформатора-активиста, обманщика, растоптавшего судьбы миллионов людей в ходе реформ, почитаем текст выступления, соотнося мнения, высказанные А.Б.Чубайсом, с тем, что мы знаем из других источников и что на основании иной — более широкой — информированности и культуры мышления можно понимать не так, как это </w:t>
      </w:r>
      <w:r>
        <w:rPr>
          <w:rFonts w:eastAsia="Times New Roman Cyr" w:cs="Times New Roman Cyr" w:ascii="Times New Roman Cyr" w:hAnsi="Times New Roman Cyr"/>
          <w:i/>
          <w:iCs/>
        </w:rPr>
        <w:t xml:space="preserve">предлагает понимать </w:t>
      </w:r>
      <w:r>
        <w:rPr>
          <w:rFonts w:eastAsia="Times New Roman Cyr" w:cs="Times New Roman Cyr" w:ascii="Times New Roman Cyr" w:hAnsi="Times New Roman Cyr"/>
        </w:rPr>
        <w:t>и возможно, что понимает сам А.Б.Чубайс.</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ысказанные им благодарности преподавателям и сотрудникам, которые его учили и с которыми он начинал трудиться, мы опустим без комментариев, поскольку это личностные взаимоотношения людей, в которых мы не соучаствовали. Начнём с более социально значимого — с образования. Полученное им в вузе образование Анатолий Борисович охарактеризовал так:</w:t>
      </w:r>
    </w:p>
    <w:p>
      <w:pPr>
        <w:pStyle w:val="Oaenoanoaaee"/>
        <w:rPr/>
      </w:pPr>
      <w:r>
        <w:rPr>
          <w:rFonts w:eastAsia="Academy Cyr" w:cs="Academy Cyr" w:ascii="Academy Cyr" w:hAnsi="Academy Cyr"/>
        </w:rPr>
        <w:t>«Моя специальность, как вы знаете, дорогие друзья, инженер-экономист. Я не знаю, как сейчас, но когда я учился, был такой постоянный непрерывный спор на предмет того, нужны ли инженеры-экономисты или это неправильный симбиоз, и, может быть, нужно отделить одно от другого. Я не готов к каким-то теоретическим выводам</w:t>
      </w:r>
      <w:r>
        <w:rPr>
          <w:rStyle w:val="FootnoteCharacters"/>
          <w:rStyle w:val="FootnoteAnchor"/>
        </w:rPr>
        <w:footnoteReference w:id="4"/>
      </w:r>
      <w:r>
        <w:rPr>
          <w:rFonts w:eastAsia="Academy Cyr" w:cs="Academy Cyr" w:ascii="Academy Cyr" w:hAnsi="Academy Cyr"/>
        </w:rPr>
        <w:t>, но совершенно определённо могу сказать по своему личному опыту, по своему личному знанию, что для меня именно это образование, именно эта квалификация, которая записана в моём дипломе, оказалась фантастически важной и предельно необходимой в работе, особенно сейчас, когда я работаю в РАО ЕЭС. Наряду с вопросами менеджмента, финансовыми и корпоративными вопросами мне очень часто приходится анализировать особенности функционирования газотурбинной установки ГТС 110, порядок её изготовления, технологии машиностроения, использованные при этом и т.д.</w:t>
      </w:r>
      <w:r>
        <w:rPr>
          <w:rStyle w:val="FootnoteCharacters"/>
          <w:rStyle w:val="FootnoteAnchor"/>
        </w:rPr>
        <w:footnoteReference w:id="5"/>
      </w:r>
      <w:r>
        <w:rPr/>
        <w:t>»</w:t>
      </w:r>
    </w:p>
    <w:p>
      <w:pPr>
        <w:pStyle w:val="PlainText"/>
        <w:rPr/>
      </w:pPr>
      <w:r>
        <w:rPr>
          <w:rFonts w:eastAsia="Times New Roman Cyr" w:cs="Times New Roman Cyr" w:ascii="Times New Roman Cyr" w:hAnsi="Times New Roman Cyr"/>
        </w:rPr>
        <w:t>Надо отметить, что в советские времена не только Ленинградский Инженерно-экономический институт готовил специалистов для народного хозяйства, записывая им в диплом квалификацию «инженер-экономист». Инженерно-экономические факультеты бы</w:t>
        <w:softHyphen/>
        <w:t>ли во многих профильно-отраслевых вузах (политехнических, стро</w:t>
        <w:softHyphen/>
        <w:t>и</w:t>
        <w:softHyphen/>
        <w:t>тельных, сельскохозяйственных), а характер подготовки, ко</w:t>
        <w:softHyphen/>
        <w:t>то</w:t>
        <w:softHyphen/>
        <w:t>рый они давали студентам, был таков, что инженерно-эконо</w:t>
        <w:softHyphen/>
        <w:t>мические факультеты в шутку иногда называли «факультет ХВЗ». «ХВЗ» в данном случае сокращённое «Хочу всё знать» — по названию одноимённого детского научно-популярного, образовательного киножурнала</w:t>
      </w:r>
      <w:r>
        <w:rPr>
          <w:rStyle w:val="FootnoteCharacters"/>
          <w:rStyle w:val="FootnoteAnchor"/>
        </w:rPr>
        <w:footnoteReference w:id="6"/>
      </w:r>
      <w:r>
        <w:rPr>
          <w:rFonts w:eastAsia="Times New Roman Cyr" w:cs="Times New Roman Cyr" w:ascii="Times New Roman Cyr" w:hAnsi="Times New Roman Cyr"/>
        </w:rPr>
        <w:t>. В таком названии студенты других факультетов выражали своё отношение к поверхностному преподаванию чисто технических дисциплин на инженерно-экономи</w:t>
        <w:softHyphen/>
        <w:t>чес</w:t>
        <w:softHyphen/>
        <w:t xml:space="preserve">ких факультетах «ХВЗ» разных вузов.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 другой стороны, если помнить о том, что всякое вузовское образование со второй половины ХХ века давало только минимально необходимый базовый уровень знаний, владея которым, можно было войти в профессию, но на основе которого, будучи даже отличником с «красным дипломом», невозможно быть профессионалом в высоком понимании этого слова, то в ироничном названии инженерно-экономических факультетов «ХВЗ» признавался и тот широкий кругозор, который могли приобрести их выпускник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А вот что касается преподавания студентам чисто инженерных специальностей финансово-экономических дисциплин и теории управления в её более широких аспектах, чем прикладные технико-технологические интерпретации соответственно отраслевым потребностям, то оно оставляло практически всех инженеров не экономистов в полном неведении о том, как труд каждого из работников, коллективов предприятий вливается в общий труд всего народа. Т.е. в некоторых аспектах полученного образования студенты и выпускники инженерно-экономических факультетов и вузов именно благодаря ориентации их учебных планов на «ХВЗ» обладали значимым превосходством перед студентами и выпускниками других профилей подготовк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 существу об этом превосходстве широкого кругозора на основе инженерно-эко</w:t>
        <w:softHyphen/>
        <w:t>но</w:t>
        <w:softHyphen/>
        <w:t>мического образования над узкоспециализированным прикладным техническим Анатолий Борисович говорит и сам, когда ведёт речь о событиях конца 1994 г., имевших место после «чёрного вторника»:</w:t>
      </w:r>
    </w:p>
    <w:p>
      <w:pPr>
        <w:pStyle w:val="Oaenoanoaaee"/>
        <w:rPr>
          <w:rFonts w:ascii="Academy Cyr" w:hAnsi="Academy Cyr" w:eastAsia="Academy Cyr" w:cs="Academy Cyr"/>
        </w:rPr>
      </w:pPr>
      <w:r>
        <w:rPr>
          <w:rFonts w:eastAsia="Academy Cyr" w:cs="Academy Cyr" w:ascii="Academy Cyr" w:hAnsi="Academy Cyr"/>
        </w:rPr>
        <w:t xml:space="preserve">«… страна находится в трёх-четырёх шагах от полного, тотального дефолта. С девальвацией, которая была бы несопоставима с девальвацией 98-го года. Катастрофическое положение дел с бюджетом. Да и бюджета фактически не было, так как бюджет 94-го был принят в декабре 94-го. Но я говорю не о документе, а о реальных бюджетных потоках, финансовых. В моём понимании буквально сутки, трое, пятеро до полного коллапса. Понимая положение дел, — а я в это время был назначен первым вице-премьером по экономике и отвечал за всё это, как молодой реформатор… — что делать? — Собирай команду свою. </w:t>
      </w:r>
    </w:p>
    <w:p>
      <w:pPr>
        <w:pStyle w:val="Oaenoanoaaee"/>
        <w:rPr/>
      </w:pPr>
      <w:r>
        <w:rPr>
          <w:rFonts w:eastAsia="Academy Cyr" w:cs="Academy Cyr" w:ascii="Academy Cyr" w:hAnsi="Academy Cyr"/>
        </w:rPr>
        <w:t>Задача ставится так: мне нужен полный пакет мер любого характера. Чрезвычайных. Меня вообще не интересует масштаб сопротивления, состав противостоящих политических групп и технологии их реализации. Меня интересует одно — отодвинуть страну от края пропасти любым способом. Время — трое суток. Ну, поскольку к этому моменту задел был достаточно серьёзный содержательный и интеллектуальный, то в эти трое суток я получил полный комплект предложений, которые включали в себя: резкое ужесточение бюджетной политики при существенном сокращении объемов расходов аграрного сектора; против — аграрное лобби. Сокращение расходов оборонного сектора; против — оборонное лобби. Немедленные меры по существенному повышению налогов — все недовольны. Одновременно с этим удвоение фонда обязательных резервов банков, то есть удвоение налогообложения для банков страны</w:t>
      </w:r>
      <w:r>
        <w:rPr>
          <w:rStyle w:val="FootnoteCharacters"/>
          <w:rStyle w:val="FootnoteAnchor"/>
        </w:rPr>
        <w:footnoteReference w:id="7"/>
      </w:r>
      <w:r>
        <w:rPr>
          <w:rFonts w:eastAsia="Academy Cyr" w:cs="Academy Cyr" w:ascii="Academy Cyr" w:hAnsi="Academy Cyr"/>
        </w:rPr>
        <w:t>. А что такое тогда были крупнейшие банки — это собственно наши родные олигархи, тогда зарождавшиеся. Одновременно полный запрет на кредитование ЦБ экономики, то есть на печатание пустых денег</w:t>
      </w:r>
      <w:r>
        <w:rPr/>
        <w:t>.</w:t>
      </w:r>
    </w:p>
    <w:p>
      <w:pPr>
        <w:pStyle w:val="Oaenoanoaaee"/>
        <w:rPr>
          <w:rFonts w:ascii="Academy Cyr" w:hAnsi="Academy Cyr" w:eastAsia="Academy Cyr" w:cs="Academy Cyr"/>
        </w:rPr>
      </w:pPr>
      <w:r>
        <w:rPr>
          <w:rFonts w:eastAsia="Academy Cyr" w:cs="Academy Cyr" w:ascii="Academy Cyr" w:hAnsi="Academy Cyr"/>
        </w:rPr>
        <w:t>Мы подготовили пакет мер и полетели к Черномырдину в Сочи. Я хорошо помню, как мы летим туда с этим комплектом и со мной один товарищ, достаточно известный. Он мне говорит, Толь, ты понимаешь, нулевые шансы. Невозможно будет убедить Черномырдина в таком комплекте сверхжёстком, абсолютно монетаристском, абсолютно либеральном, в наглой концентрации выраженных шагов, в ходе которых мы наступаем на мозоли всем, кому можно и нельзя. Ну, ты же знаешь Черномырдина, это же не чикагский монетарист. Это крепкий хозяйственник, бывший министр советский, бывший работник ЦК. Честно говоря, я и сам понимал, что шансы добиться результата очень небольшие, но другого варианта нет и быть не может. Так я поставил перед собой задачу. Был долгий разговор, часов пять сидели, жёсткий разговор. Закончилось тем, что Черномырдин принял всё от начала до конца.</w:t>
      </w:r>
    </w:p>
    <w:p>
      <w:pPr>
        <w:pStyle w:val="Oaenoanoaaee"/>
        <w:rPr>
          <w:rFonts w:ascii="Academy Cyr" w:hAnsi="Academy Cyr" w:eastAsia="Academy Cyr" w:cs="Academy Cyr"/>
        </w:rPr>
      </w:pPr>
      <w:r>
        <w:rPr>
          <w:rFonts w:eastAsia="Academy Cyr" w:cs="Academy Cyr" w:ascii="Academy Cyr" w:hAnsi="Academy Cyr"/>
        </w:rPr>
        <w:t xml:space="preserve">В результате мы реализовали всё и в полном объеме. Уже в середине января в 20-х числах 1995 года мы переломили всю ситуацию полностью, от начала до конца. Декабрь 95 года — инфляция 3,6 %, каждый месяц с января валютный коридор, стабилизировали валютный курс. Фактически в 95 году в стране была проведена настоящая финансовая стабилизация, именно тогда мы победили гиперинфляцию. </w:t>
      </w:r>
    </w:p>
    <w:p>
      <w:pPr>
        <w:pStyle w:val="Oaenoanoaaee"/>
        <w:rPr>
          <w:rFonts w:ascii="Academy Cyr" w:hAnsi="Academy Cyr" w:eastAsia="Academy Cyr" w:cs="Academy Cyr"/>
        </w:rPr>
      </w:pPr>
      <w:r>
        <w:rPr>
          <w:rFonts w:eastAsia="Academy Cyr" w:cs="Academy Cyr" w:ascii="Academy Cyr" w:hAnsi="Academy Cyr"/>
        </w:rPr>
        <w:t>Для меня поразительно было то, почему Черномырдин на всё это согласился. Жесточайшее сопротивление всех банкиров, в том числе временно пребывающих за рубежом, жесточайшее сопротивление аграрного сектора в полном объёме. А оборонка в то время была… Просто бойцы невидимого фронта!</w:t>
      </w:r>
    </w:p>
    <w:p>
      <w:pPr>
        <w:pStyle w:val="Oaenoanoaaee"/>
        <w:rPr>
          <w:rFonts w:ascii="Academy Cyr" w:hAnsi="Academy Cyr" w:eastAsia="Academy Cyr" w:cs="Academy Cyr"/>
        </w:rPr>
      </w:pPr>
      <w:r>
        <w:rPr>
          <w:rFonts w:eastAsia="Academy Cyr" w:cs="Academy Cyr" w:ascii="Academy Cyr" w:hAnsi="Academy Cyr"/>
        </w:rPr>
        <w:t xml:space="preserve">Почему Черномырдин согласился идти на этот риск? Ответ в одном слове, к которому всё сводится. Одно слово, которое объясняет, почему чисто либеральные монетаристские правые действия были приняты человеком, который был никак не расположен к этому. Всё сводится к одному ключевому слову. Слово это — ответственность. Когда человек понимает, что будет отвечать за результат, то очень быстро приходит к простому выводу: есть только этот вариант, и ничто другое просто не работает. </w:t>
      </w:r>
    </w:p>
    <w:p>
      <w:pPr>
        <w:pStyle w:val="Oaenoanoaaee"/>
        <w:rPr>
          <w:rFonts w:ascii="Academy Cyr" w:hAnsi="Academy Cyr" w:eastAsia="Academy Cyr" w:cs="Academy Cyr"/>
        </w:rPr>
      </w:pPr>
      <w:r>
        <w:rPr>
          <w:rFonts w:eastAsia="Academy Cyr" w:cs="Academy Cyr" w:ascii="Academy Cyr" w:hAnsi="Academy Cyr"/>
        </w:rPr>
        <w:t>После этого я был свидетелем десятков подобных случаев. После Черномырдина каждый новый премьер начинал с критики своего предшественника и, тем не менее, шаг за шагом делал то же самое. То же самое вслед за этим делал Сергей Кириенко, то же самое делал Сергей Степашин, то же самое делал Владимир Путин в качестве премьер-министра. То же самое делает сегодня наше родное правительство».</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того, чтобы правильно понимать, что произошло в описываемом А.Б.Чубайсом эпизоде в конце 1994 г., надо знать и не забывать, что всякий руководитель в тех подведомственных ему областях деятельности, в которых он сам не обладает знаниями и навыками на основе систематического образования или самообразования, вынужден опираться на специалистов-профессионалов — тех специалистов, какие есть (в ряде случаев — тех, какие ему приданы); специалистов-профессионалов — с теми знаниями и навыками, какие у них есть. </w:t>
      </w:r>
    </w:p>
    <w:p>
      <w:pPr>
        <w:pStyle w:val="PlainText"/>
        <w:rPr/>
      </w:pPr>
      <w:r>
        <w:rPr>
          <w:rFonts w:eastAsia="Times New Roman Cyr" w:cs="Times New Roman Cyr" w:ascii="Times New Roman Cyr" w:hAnsi="Times New Roman Cyr"/>
        </w:rPr>
        <w:t>В данном случае В.С.Черномырдину просто некому было убедительно объяснить те же проблемы, причины их возникновения</w:t>
      </w:r>
      <w:r>
        <w:rPr>
          <w:rStyle w:val="FootnoteCharacters"/>
          <w:rStyle w:val="FootnoteAnchor"/>
        </w:rPr>
        <w:footnoteReference w:id="8"/>
      </w:r>
      <w:r>
        <w:rPr>
          <w:rFonts w:eastAsia="Times New Roman Cyr" w:cs="Times New Roman Cyr" w:ascii="Times New Roman Cyr" w:hAnsi="Times New Roman Cyr"/>
        </w:rPr>
        <w:t xml:space="preserve"> и пути их разрешения с позиций других — немонетаристских теорий: </w:t>
      </w:r>
      <w:r>
        <w:rPr>
          <w:rFonts w:eastAsia="Times New Roman Cyr" w:cs="Times New Roman Cyr" w:ascii="Times New Roman Cyr" w:hAnsi="Times New Roman Cyr"/>
          <w:i/>
          <w:iCs/>
        </w:rPr>
        <w:t>А.Б.Чубайс объяснил убедительно и решительно с позиций оголтелого монетаризма — В.С.Черномырдин согласился с предложенными рецептами оздоровления макроэкономики вследствие того, что проблемы надо если даже и не разрешить, то хотя бы создать предпосылки к их разрешению в будущем.</w:t>
      </w:r>
      <w:r>
        <w:rPr/>
        <w:t xml:space="preserve"> </w:t>
      </w:r>
    </w:p>
    <w:p>
      <w:pPr>
        <w:pStyle w:val="PlainText"/>
        <w:rPr/>
      </w:pPr>
      <w:r>
        <w:rPr>
          <w:rFonts w:eastAsia="Times New Roman Cyr" w:cs="Times New Roman Cyr" w:ascii="Times New Roman Cyr" w:hAnsi="Times New Roman Cyr"/>
        </w:rPr>
        <w:t>При этом В.С.Черномырдин был лишён возможности присутствовать на дискуссии А.Б.Чубайса с приверженцами немонетаристских теорий (например, с приверженцами организации рыночной регуляции макроэкономики на основе балансовых моделей) по причине их отсутствия в команде власти после ГКЧП</w:t>
      </w:r>
      <w:r>
        <w:rPr>
          <w:rStyle w:val="FootnoteCharacters"/>
          <w:rStyle w:val="FootnoteAnchor"/>
        </w:rPr>
        <w:footnoteReference w:id="9"/>
      </w:r>
      <w:r>
        <w:rPr>
          <w:rFonts w:eastAsia="Times New Roman Cyr" w:cs="Times New Roman Cyr" w:ascii="Times New Roman Cyr" w:hAnsi="Times New Roman Cyr"/>
        </w:rPr>
        <w:t>. Поэтому невежественному в вопросах теорий и их приложения к решению практических задач В.С.Черномырдину</w:t>
      </w:r>
      <w:r>
        <w:rPr>
          <w:rStyle w:val="FootnoteCharacters"/>
          <w:rStyle w:val="FootnoteAnchor"/>
        </w:rPr>
        <w:footnoteReference w:id="10"/>
      </w:r>
      <w:r>
        <w:rPr>
          <w:rFonts w:eastAsia="Times New Roman Cyr" w:cs="Times New Roman Cyr" w:ascii="Times New Roman Cyr" w:hAnsi="Times New Roman Cyr"/>
        </w:rPr>
        <w:t xml:space="preserve"> (то же касается и Б.Н.Ельцина с его кулацко-мироедской нравственностью и психологией) можно было теоретически обоснованно «впарить» много чего, а не только тот пакет мер, которые привёз в Сочи А.Б.Чубайс.</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и с носителями теоретических знаний не всё так просто. Многие из тех, кто ещё в годы советской власти получил экономическое образование, добротное по широте ознакомления студентов с разного рода техническими и социально-экономическими проблемами, до сих пор не подозревают, что сам характер методов экономической науки, которую они осваивали в вузах, не соответствовал общественно-экономическим реалиям СССР тем больше, чем меньше общего с бухгалтерским учётом имели вопросы, которые необходимо было решать тому или иному экономисту-профес</w:t>
        <w:softHyphen/>
        <w:t>сионалу.</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Если же оценивать сам характер исследований экономической науки в последние десятилетия существования СССР, её развитие, то даже если кому-то это покажется странным, однако её характеризуют слова самого А.Б.Чубайса из его доклада:</w:t>
      </w:r>
    </w:p>
    <w:p>
      <w:pPr>
        <w:pStyle w:val="Oaenoanoaaee"/>
        <w:rPr>
          <w:rFonts w:ascii="Academy Cyr" w:hAnsi="Academy Cyr" w:eastAsia="Academy Cyr" w:cs="Academy Cyr"/>
        </w:rPr>
      </w:pPr>
      <w:r>
        <w:rPr>
          <w:rFonts w:eastAsia="Academy Cyr" w:cs="Academy Cyr" w:ascii="Academy Cyr" w:hAnsi="Academy Cyr"/>
        </w:rPr>
        <w:t>«… в первый день этой научной работы мы пришли на кафедру на первом этаже и нам поручили отнести в подвал такие гигантские детали станков — там такая станина была тяжеленная — в качестве начала научной работы, и мы её долго относили вдвоём с товарищем в подвал. Те из вас, кто бывал в подвале здесь, знают, что подвал очень низкий, во весь рост встать невозможно, и к тому же там ещё трубы идут под потолком. И я об одну из этих труб, перенося станину, ударился головой… Уж не знаю, как это отразилось в дальнейшем на моей деятельности, но я хорошо помню, что когда я, наконец пришёл в себя, то мой такой злобный и ироничный друг, задумчиво глядя на меня, процитировал классическое выражение Карла Маркса, сказав, что в науке нет широкой столбовой дороги, и лишь тот достигнет её сияющих вершин, кто не страшась усталости, карабкается по её каменистым тропам. С тех пор я и невзлюбил Карла Маркса и до сих пор не люблю».</w:t>
      </w:r>
    </w:p>
    <w:p>
      <w:pPr>
        <w:pStyle w:val="PlainText"/>
        <w:rPr/>
      </w:pPr>
      <w:r>
        <w:rPr>
          <w:rFonts w:eastAsia="Times New Roman Cyr" w:cs="Times New Roman Cyr" w:ascii="Times New Roman Cyr" w:hAnsi="Times New Roman Cyr"/>
        </w:rPr>
        <w:t xml:space="preserve">Главное здесь — и ключевое к пониманию проблематики теоретической подготовки собственно в области экономики и состоятельности социально-экономических теорий — в том, что </w:t>
      </w:r>
      <w:r>
        <w:rPr>
          <w:rFonts w:eastAsia="Times New Roman Cyr" w:cs="Times New Roman Cyr" w:ascii="Times New Roman Cyr" w:hAnsi="Times New Roman Cyr"/>
          <w:i/>
          <w:iCs/>
        </w:rPr>
        <w:t>Карла Маркса отечественная экономическая наука не любила и в советские годы, не любила на протяжении многих лет до того, как Толя Чубайс окончил школу и поступил в институт, который потом стал “университетом” и присудил своему выпускнику звание «почётного доктора»</w:t>
      </w:r>
      <w:r>
        <w:rPr/>
        <w:t xml:space="preserve">. </w:t>
      </w:r>
    </w:p>
    <w:p>
      <w:pPr>
        <w:pStyle w:val="PlainText"/>
        <w:rPr/>
      </w:pPr>
      <w:r>
        <w:rPr>
          <w:rFonts w:eastAsia="Times New Roman Cyr" w:cs="Times New Roman Cyr" w:ascii="Times New Roman Cyr" w:hAnsi="Times New Roman Cyr"/>
        </w:rPr>
        <w:t>Мягко говоря, «нелюбвь» к Карлу Марксу и марксизму-лени</w:t>
        <w:softHyphen/>
        <w:t>ни</w:t>
        <w:softHyphen/>
        <w:t xml:space="preserve">зму характеризует по крайней мере тех представителей экономической науки советской эпохи, которые по своей практической работе видели, что марксизм-ленинизм — сам по себе, а в экономической науке все </w:t>
      </w:r>
      <w:r>
        <w:rPr>
          <w:rFonts w:eastAsia="Times New Roman Cyr" w:cs="Times New Roman Cyr" w:ascii="Times New Roman Cyr" w:hAnsi="Times New Roman Cyr"/>
          <w:u w:val="single"/>
        </w:rPr>
        <w:t>работоспособные методы решения разного рода задач</w:t>
      </w:r>
      <w:r>
        <w:rPr>
          <w:rFonts w:eastAsia="Times New Roman Cyr" w:cs="Times New Roman Cyr" w:ascii="Times New Roman Cyr" w:hAnsi="Times New Roman Cyr"/>
        </w:rPr>
        <w:t>, опираются на бухгалтерский учёт и на социально-экономическую статистику</w:t>
      </w:r>
      <w:r>
        <w:rPr>
          <w:rStyle w:val="FootnoteCharacters"/>
          <w:rStyle w:val="FootnoteAnchor"/>
        </w:rPr>
        <w:footnoteReference w:id="11"/>
      </w:r>
      <w:r>
        <w:rPr>
          <w:rFonts w:eastAsia="Times New Roman Cyr" w:cs="Times New Roman Cyr" w:ascii="Times New Roman Cyr" w:hAnsi="Times New Roman Cyr"/>
        </w:rPr>
        <w:t xml:space="preserve">, не имея при этом ничего содержательно общего с политэкономией марксизма (кроме совпадения терминологии, так или иначе более или менее общей для всех научных школ социологии, политэкономии и экономики). Их работоспособность обусловлена обстоятельствами: объективными (достоверностью исходных данных) и субъективными (умением правильно увидеть проблему в жизни, поставить и формализовать задачу). </w:t>
      </w:r>
    </w:p>
    <w:p>
      <w:pPr>
        <w:pStyle w:val="PlainText"/>
        <w:rPr/>
      </w:pPr>
      <w:r>
        <w:rPr>
          <w:rFonts w:eastAsia="Times New Roman Cyr" w:cs="Times New Roman Cyr" w:ascii="Times New Roman Cyr" w:hAnsi="Times New Roman Cyr"/>
        </w:rPr>
        <w:t xml:space="preserve">При этом марксистский тезис о классовом характере науки — во многих аспектах правильный по его существу — расценивался в советские времена очень многими людьми в качестве партийной пустой демагогии: </w:t>
      </w:r>
      <w:r>
        <w:rPr>
          <w:rFonts w:eastAsia="Times New Roman Cyr" w:cs="Times New Roman Cyr" w:ascii="Times New Roman Cyr" w:hAnsi="Times New Roman Cyr"/>
          <w:i/>
          <w:iCs/>
        </w:rPr>
        <w:t>какая «классовость науки», если 2</w:t>
      </w:r>
      <w:r>
        <w:rPr>
          <w:rFonts w:eastAsia="Symbol" w:cs="Symbol" w:ascii="Symbol" w:hAnsi="Symbol"/>
          <w:i/>
          <w:iCs/>
        </w:rPr>
        <w:t>´</w:t>
      </w:r>
      <w:r>
        <w:rPr>
          <w:rFonts w:eastAsia="Times New Roman Cyr" w:cs="Times New Roman Cyr" w:ascii="Times New Roman Cyr" w:hAnsi="Times New Roman Cyr"/>
          <w:i/>
          <w:iCs/>
        </w:rPr>
        <w:t xml:space="preserve">2=4 и это — объективная данность и при марксизме, и без марксизм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тот вопрос казалось бы обнажает несостоятельность марксистского утверждения о классовом характере науки общепонятным примером. Но вопреки этой казалось бы очевидности у многих нет возражений против него только потому, что этот вопрос приводит их в состояние полной интеллектуальной заторможенности. Если же растормозиться, то следует признать, что:</w:t>
      </w:r>
    </w:p>
    <w:p>
      <w:pPr>
        <w:pStyle w:val="IiiAuaaeai"/>
        <w:rPr/>
      </w:pPr>
      <w:r>
        <w:rPr>
          <w:rFonts w:eastAsia="Times New Roman Cyr" w:cs="Times New Roman Cyr" w:ascii="Times New Roman Cyr" w:hAnsi="Times New Roman Cyr"/>
          <w:i/>
          <w:iCs/>
        </w:rPr>
        <w:t>Наряду с объективностью научного знания, носящего характер приближённых описаний объективной реальности,</w:t>
      </w:r>
      <w:r>
        <w:rPr>
          <w:rFonts w:eastAsia="Times New Roman Cyr" w:cs="Times New Roman Cyr" w:ascii="Times New Roman Cyr" w:hAnsi="Times New Roman Cyr"/>
        </w:rPr>
        <w:t xml:space="preserve"> научные интересы, производные от них научные достижения (теории и практические наработки) и их применение к решению практических задач в жизни общества в действительности обусловлены </w:t>
      </w:r>
      <w:r>
        <w:rPr>
          <w:rFonts w:eastAsia="Times New Roman Cyr" w:cs="Times New Roman Cyr" w:ascii="Times New Roman Cyr" w:hAnsi="Times New Roman Cyr"/>
          <w:b/>
          <w:bCs/>
        </w:rPr>
        <w:t>реальной</w:t>
      </w:r>
      <w:r>
        <w:rPr>
          <w:rFonts w:eastAsia="Times New Roman Cyr" w:cs="Times New Roman Cyr" w:ascii="Times New Roman Cyr" w:hAnsi="Times New Roman Cyr"/>
        </w:rPr>
        <w:t>, а не декларируемой и не ханжески-показной</w:t>
      </w:r>
      <w:r>
        <w:rPr>
          <w:rFonts w:eastAsia="Times New Roman Cyr" w:cs="Times New Roman Cyr" w:ascii="Times New Roman Cyr" w:hAnsi="Times New Roman Cyr"/>
          <w:b/>
          <w:bCs/>
        </w:rPr>
        <w:t xml:space="preserve"> нравственностью</w:t>
      </w:r>
      <w:r>
        <w:rPr>
          <w:rFonts w:eastAsia="Times New Roman Cyr" w:cs="Times New Roman Cyr" w:ascii="Times New Roman Cyr" w:hAnsi="Times New Roman Cyr"/>
        </w:rPr>
        <w:t xml:space="preserve"> людей: разработчиков теорий и методов, прикладников — пользователей теорий и методов.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эта тема была и есть вне учебных курсов общеобразовательной школы и вузов как в советские, так и в постсоветские времена. Поскольку общественные группы отличаются друг от друга по их нравам и этике, что находит своё выражение в их интересах и способах осуществления этих интересов, наука в обществе действительно имеет субъективно-классовую окраску, которая может определять всё содержание некоторых её отраслей.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в силу этого обстоятельства при всей нелюбви к Карлу Марксу в обществе, где был ханжеский государственно организованный культ мнений «Учение Маркса всесильно, потому что оно верно», «Науч</w:t>
        <w:softHyphen/>
        <w:t xml:space="preserve">ный социализм и коммунизм — это марксизм-ленинизм», экономическая наука (по крайней мере в лице её способных думать представителей):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в своём прокоммунистически ориентированном крыле не могла развивать методологически состоятельную экономическую науку социализма и коммунизма, свободную от марксистско-ленинских бредней потому, что партаппарат КПСС тупо и трусливо стоял на страже канона марксизма-ленинизма и поддерживаемой партийной верхушкой практики истолкования текстов его классиков применительно к современности;</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в своём диссидентствующем крыле откровенных антикоммунистов и аполитичных индивидуалистов — интеллектуалов-«объективистов», — отрицавших «классовый характер» науки как отрасли деятельности, отечественная наука осваивала достижения западной экономической науки, направленные на решение разного рода задач в русле — не обсуждаемой ею — концепции поддержания устойчивости общественно-эконо</w:t>
        <w:softHyphen/>
        <w:t>мической формации Западной региональной цивилизации — капитализма Евро-Американского типа. И партаппарат столь же тупо этому процессу не мешал, поскольку представители этого течения по тексту своих работ (или в предисловиях) аккуратно цитировали классиков марксизма-ленинизма и материалы очередных съездов КПСС и пленумов ЦК.</w:t>
      </w:r>
    </w:p>
    <w:p>
      <w:pPr>
        <w:pStyle w:val="IiiAuaaeai"/>
        <w:rPr/>
      </w:pPr>
      <w:r>
        <w:rPr>
          <w:rFonts w:eastAsia="Times New Roman Cyr" w:cs="Times New Roman Cyr" w:ascii="Times New Roman Cyr" w:hAnsi="Times New Roman Cyr"/>
        </w:rPr>
        <w:t xml:space="preserve">Естественно, что попытки </w:t>
      </w:r>
      <w:r>
        <w:rPr>
          <w:rFonts w:eastAsia="Times New Roman Cyr" w:cs="Times New Roman Cyr" w:ascii="Times New Roman Cyr" w:hAnsi="Times New Roman Cyr"/>
          <w:b/>
          <w:bCs/>
          <w:i/>
          <w:iCs/>
        </w:rPr>
        <w:t>интерпретировать</w:t>
      </w:r>
      <w:r>
        <w:rPr>
          <w:rFonts w:eastAsia="Times New Roman Cyr" w:cs="Times New Roman Cyr" w:ascii="Times New Roman Cyr" w:hAnsi="Times New Roman Cyr"/>
          <w:i/>
          <w:iCs/>
        </w:rPr>
        <w:t xml:space="preserve"> в духе истолкования марксизма партаппаратом</w:t>
      </w:r>
      <w:r>
        <w:rPr/>
        <w:t xml:space="preserve"> </w:t>
      </w:r>
      <w:r>
        <w:rPr>
          <w:rFonts w:eastAsia="Times New Roman Cyr" w:cs="Times New Roman Cyr" w:ascii="Times New Roman Cyr" w:hAnsi="Times New Roman Cyr"/>
          <w:b/>
          <w:bCs/>
        </w:rPr>
        <w:t>методы</w:t>
      </w:r>
      <w:r>
        <w:rPr>
          <w:rFonts w:eastAsia="Times New Roman Cyr" w:cs="Times New Roman Cyr" w:ascii="Times New Roman Cyr" w:hAnsi="Times New Roman Cyr"/>
        </w:rPr>
        <w:t>, предназначенные для решения разного рода задач в «той системе», неизбежно вели к выводу: «Тут надо всю систему менять»</w:t>
      </w:r>
      <w:r>
        <w:rPr>
          <w:rStyle w:val="FootnoteCharacters"/>
          <w:rStyle w:val="FootnoteAnchor"/>
        </w:rPr>
        <w:footnoteReference w:id="12"/>
      </w:r>
      <w:r>
        <w:rPr/>
        <w:t>.</w:t>
      </w:r>
    </w:p>
    <w:p>
      <w:pPr>
        <w:pStyle w:val="PlainText"/>
        <w:rPr/>
      </w:pPr>
      <w:r>
        <w:rPr>
          <w:rFonts w:eastAsia="Times New Roman Cyr" w:cs="Times New Roman Cyr" w:ascii="Times New Roman Cyr" w:hAnsi="Times New Roman Cyr"/>
        </w:rPr>
        <w:t>В результате десятилетий</w:t>
      </w:r>
      <w:r>
        <w:rPr>
          <w:rStyle w:val="FootnoteCharacters"/>
          <w:rStyle w:val="FootnoteAnchor"/>
        </w:rPr>
        <w:footnoteReference w:id="13"/>
      </w:r>
      <w:r>
        <w:rPr>
          <w:rFonts w:eastAsia="Times New Roman Cyr" w:cs="Times New Roman Cyr" w:ascii="Times New Roman Cyr" w:hAnsi="Times New Roman Cyr"/>
        </w:rPr>
        <w:t xml:space="preserve"> развития экономической науки в таких условиях, те, кто мог бы к началу перестройки создать и распространить в обществе адекватные жизни СССР социально-экономические теории и методы решения задач управления многоукладной экономикой социалистического государства в процессе строительства </w:t>
      </w:r>
      <w:r>
        <w:rPr>
          <w:rFonts w:eastAsia="Times New Roman Cyr" w:cs="Times New Roman Cyr" w:ascii="Times New Roman Cyr" w:hAnsi="Times New Roman Cyr"/>
          <w:i/>
          <w:iCs/>
        </w:rPr>
        <w:t>социализма и коммунизма как общества свободных людей</w:t>
      </w:r>
      <w:r>
        <w:rPr>
          <w:rFonts w:eastAsia="Times New Roman Cyr" w:cs="Times New Roman Cyr" w:ascii="Times New Roman Cyr" w:hAnsi="Times New Roman Cyr"/>
        </w:rPr>
        <w:t xml:space="preserve"> либо подавлялись корпоративной дисциплиной КПСС, либо оставляли экономическую науку и уходили в иные сферы деятельности. </w:t>
      </w:r>
    </w:p>
    <w:p>
      <w:pPr>
        <w:pStyle w:val="PlainText"/>
        <w:rPr/>
      </w:pPr>
      <w:r>
        <w:rPr>
          <w:rFonts w:eastAsia="Times New Roman Cyr" w:cs="Times New Roman Cyr" w:ascii="Times New Roman Cyr" w:hAnsi="Times New Roman Cyr"/>
        </w:rPr>
        <w:t>Ну а антикоммунисты и аполитичные (как бы социально-безидейные) интеллектуалы-«объективисты», некритично осваивая достижения западной экономической науки, набирали силы и количественно размножились к началу 1980</w:t>
        <w:noBreakHyphen/>
        <w:t>х гг. настолько, что составили социальную базу формирования нового поколения класса государственных чиновников и консультантов по вопросам экономики. В годы перестройки и последовавших после краха СССР реформ эта социальная база вошла во власть и на основе полученных ими представлений об экономике и организации управления в макро- и микроэкономических системах начала осуществлять реформы</w:t>
      </w:r>
      <w:r>
        <w:rPr>
          <w:rStyle w:val="FootnoteCharacters"/>
          <w:rStyle w:val="FootnoteAnchor"/>
        </w:rPr>
        <w:footnoteReference w:id="14"/>
      </w:r>
      <w:r>
        <w:rPr/>
        <w:t xml:space="preserve">. </w:t>
      </w:r>
      <w:r>
        <w:rPr>
          <w:rFonts w:eastAsia="Times New Roman Cyr" w:cs="Times New Roman Cyr" w:ascii="Times New Roman Cyr" w:hAnsi="Times New Roman Cyr"/>
          <w:b/>
          <w:bCs/>
        </w:rPr>
        <w:t>Они не могли породить и осуществить иных по характеру реформ просто потому, что не знали, как это сделать и не задумывались о возможностях иных путе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Реформы — именно в смысле объективного наличия такой статистики субъективизма профессиональных экономистов и социологов в СССР — были безальтернативны, поскольку к их началу в обществе не было не только достаточного количества носителей немарксистской социально-экономической теории социализма и построения коммунизма, но не было и самой такого рода жизненно состоятельной теории. В этом аспекте реформ к Е.Т.Гайдару и А.Б.Чубайсу и их сподвижникам претензий быть не может: они сделали то, чему их научили в школе и в вузах; сделали в обстоятельствах, когда в обществе не было силы, способной осуществить альтернативные по их нравственной обусловленности и этическому характеру реформы. </w:t>
      </w:r>
    </w:p>
    <w:p>
      <w:pPr>
        <w:pStyle w:val="PlainText"/>
        <w:rPr/>
      </w:pPr>
      <w:r>
        <w:rPr>
          <w:rFonts w:eastAsia="Times New Roman Cyr" w:cs="Times New Roman Cyr" w:ascii="Times New Roman Cyr" w:hAnsi="Times New Roman Cyr"/>
        </w:rPr>
        <w:t xml:space="preserve">В процессе же начатых реформ никто из тех, кто попытался бы выработать им альтернативу, не смог бы удержаться в </w:t>
      </w:r>
      <w:r>
        <w:rPr>
          <w:rFonts w:eastAsia="Times New Roman Cyr" w:cs="Times New Roman Cyr" w:ascii="Times New Roman Cyr" w:hAnsi="Times New Roman Cyr"/>
          <w:i/>
          <w:iCs/>
        </w:rPr>
        <w:t>действующей команде политиков-реформаторов</w:t>
      </w:r>
      <w:r>
        <w:rPr>
          <w:rFonts w:eastAsia="Times New Roman Cyr" w:cs="Times New Roman Cyr" w:ascii="Times New Roman Cyr" w:hAnsi="Times New Roman Cyr"/>
        </w:rPr>
        <w:t xml:space="preserve">. Тому есть две главных причины: </w:t>
      </w:r>
      <w:r>
        <w:rPr>
          <w:rFonts w:eastAsia="Times New Roman Cyr" w:cs="Times New Roman Cyr" w:ascii="Times New Roman Cyr" w:hAnsi="Times New Roman Cyr"/>
          <w:b/>
          <w:bCs/>
        </w:rPr>
        <w:t>во-первых</w:t>
      </w:r>
      <w:r>
        <w:rPr>
          <w:rFonts w:eastAsia="Times New Roman Cyr" w:cs="Times New Roman Cyr" w:ascii="Times New Roman Cyr" w:hAnsi="Times New Roman Cyr"/>
        </w:rPr>
        <w:t xml:space="preserve">, при интеллектуальных способностях большинства людей невозможно в течение месяца — двух создать альтернативную теоретическую базу, которая бы вобрала в себя всё то, что жизненно состоятельно в прежних теориях, и заполнила бы новыми представлениями и моделями те области, в которых прежние теории ошибочны или в которые прежние теории и не заглядывали; </w:t>
      </w:r>
      <w:r>
        <w:rPr>
          <w:rFonts w:eastAsia="Times New Roman Cyr" w:cs="Times New Roman Cyr" w:ascii="Times New Roman Cyr" w:hAnsi="Times New Roman Cyr"/>
          <w:b/>
          <w:bCs/>
        </w:rPr>
        <w:t>во-вторых</w:t>
      </w:r>
      <w:r>
        <w:rPr>
          <w:rFonts w:eastAsia="Times New Roman Cyr" w:cs="Times New Roman Cyr" w:ascii="Times New Roman Cyr" w:hAnsi="Times New Roman Cyr"/>
        </w:rPr>
        <w:t xml:space="preserve">, даже если бы такая теоретическая база в доведённом до практических приложений виде </w:t>
      </w:r>
      <w:r>
        <w:rPr>
          <w:rFonts w:eastAsia="Times New Roman Cyr" w:cs="Times New Roman Cyr" w:ascii="Times New Roman Cyr" w:hAnsi="Times New Roman Cyr"/>
          <w:i/>
          <w:iCs/>
        </w:rPr>
        <w:t xml:space="preserve">неким чудесным образом </w:t>
      </w:r>
      <w:r>
        <w:rPr>
          <w:rFonts w:eastAsia="Times New Roman Cyr" w:cs="Times New Roman Cyr" w:ascii="Times New Roman Cyr" w:hAnsi="Times New Roman Cyr"/>
        </w:rPr>
        <w:t xml:space="preserve">и появилась, то за месяц — два людям, постоянно занятым работой в государственном аппарате и администрации предприятий, альтернативную теоретическую базу не освоить. </w:t>
      </w:r>
    </w:p>
    <w:p>
      <w:pPr>
        <w:pStyle w:val="IiiAuaaeai"/>
        <w:rPr/>
      </w:pPr>
      <w:r>
        <w:rPr>
          <w:rFonts w:eastAsia="Times New Roman Cyr" w:cs="Times New Roman Cyr" w:ascii="Times New Roman Cyr" w:hAnsi="Times New Roman Cyr"/>
        </w:rPr>
        <w:t>Иными словами, неизбежно, что кадровая база управленческого корпуса государственности и народного хозяйства на основе альтернативных (по отношению к используемым властью) социологических теорий может формироваться на протяжении довольно продолжительного времени (по отношению к активной жизни поколений) и преимущественно из числа людей, не загруженных до предела работой в действующем аппарате.</w:t>
      </w:r>
      <w:r>
        <w:rPr>
          <w:rStyle w:val="FootnoteCharacters"/>
          <w:rStyle w:val="FootnoteAnchor"/>
        </w:rPr>
        <w:footnoteReference w:id="15"/>
      </w:r>
      <w:r>
        <w:rPr/>
        <w:t xml:space="preserve"> </w:t>
      </w:r>
    </w:p>
    <w:p>
      <w:pPr>
        <w:pStyle w:val="PlainText"/>
        <w:rPr/>
      </w:pPr>
      <w:r>
        <w:rPr>
          <w:rFonts w:eastAsia="Times New Roman Cyr" w:cs="Times New Roman Cyr" w:ascii="Times New Roman Cyr" w:hAnsi="Times New Roman Cyr"/>
        </w:rPr>
        <w:t xml:space="preserve">Поэтому не правы те, кто с позиций своего естественнонаучного, сугубо технического или </w:t>
      </w:r>
      <w:r>
        <w:rPr>
          <w:rFonts w:eastAsia="Times New Roman Cyr" w:cs="Times New Roman Cyr" w:ascii="Times New Roman Cyr" w:hAnsi="Times New Roman Cyr"/>
          <w:i/>
          <w:iCs/>
        </w:rPr>
        <w:t>абстрактно-гуманитарного (иначе говоря, — оторванного от жизни и противоестественного)</w:t>
      </w:r>
      <w:r>
        <w:rPr>
          <w:rFonts w:eastAsia="Times New Roman Cyr" w:cs="Times New Roman Cyr" w:ascii="Times New Roman Cyr" w:hAnsi="Times New Roman Cyr"/>
        </w:rPr>
        <w:t xml:space="preserve"> образования полагает, что экономисты-реформаторы</w:t>
      </w:r>
      <w:r>
        <w:rPr/>
        <w:t xml:space="preserve"> </w:t>
      </w:r>
      <w:r>
        <w:rPr>
          <w:rFonts w:eastAsia="Times New Roman Cyr" w:cs="Times New Roman Cyr" w:ascii="Times New Roman Cyr" w:hAnsi="Times New Roman Cyr"/>
        </w:rPr>
        <w:t>были просто идиотами</w:t>
      </w:r>
      <w:r>
        <w:rPr/>
        <w:t xml:space="preserve"> </w:t>
      </w:r>
      <w:r>
        <w:rPr>
          <w:rFonts w:eastAsia="Times New Roman Cyr" w:cs="Times New Roman Cyr" w:ascii="Times New Roman Cyr" w:hAnsi="Times New Roman Cyr"/>
        </w:rPr>
        <w:t>или исключительно своекорыстно злоупотребили оказавшейся в их руках властью в ущерб большинству населения страны, воссоздавая в России под лозунгами демократии и прав человека</w:t>
      </w:r>
      <w:r>
        <w:rPr>
          <w:rFonts w:eastAsia="Times New Roman Cyr" w:cs="Times New Roman Cyr" w:ascii="Times New Roman Cyr" w:hAnsi="Times New Roman Cyr"/>
          <w:i/>
          <w:iCs/>
        </w:rPr>
        <w:t xml:space="preserve"> капитализм — мафию олигархов, классы беспросветно обездоленных наёмных работников, криминалитет и «прокладку» под именем «средний класс» между олигархией и обездоленными «низами».</w:t>
      </w:r>
      <w:r>
        <w:rPr>
          <w:rFonts w:eastAsia="Times New Roman Cyr" w:cs="Times New Roman Cyr" w:ascii="Times New Roman Cyr" w:hAnsi="Times New Roman Cyr"/>
        </w:rPr>
        <w:t xml:space="preserve"> Они неправильно понимают ситуацию. Тем более, необходимо вспомнить, до чего довела СССР к 1991 г. команда, олицетворяемая М.С.Горбачёвым. По словам А.Б.Чубайса:</w:t>
      </w:r>
    </w:p>
    <w:p>
      <w:pPr>
        <w:pStyle w:val="Oaenoanoaaee"/>
        <w:rPr/>
      </w:pPr>
      <w:r>
        <w:rPr>
          <w:rFonts w:eastAsia="Academy Cyr" w:cs="Academy Cyr" w:ascii="Academy Cyr" w:hAnsi="Academy Cyr"/>
        </w:rPr>
        <w:t>«В 91-м году я оказался зам. председателя Ленгорисполкома. Отсюда туда прямо перешёл. Что было в то время? Правильней сказать, чего не было. Вернёмся в этот год. Первое — нет еды. Отлично помню понедельничное совещание в кабинете у председателя Ленгорисполкома. Первый вопрос, доклад: запасы мяса в городе — 5 суток, запасы хлеба — 8 суток, запасы табака в городе — 2-е суток. Цифры колебались, но масштаб цифр был почти всегда такой же. Точно помню, что представляли собой наши магазины. Я думаю, что и вы это прекрасно помните. Отлично помню бурные события на Невском. Магазин там был “Табак” рядом с Аничковым мостом, нет его уже. Нет табака сутки, нет вторые, нарастающая очередь людей, рядом — ремонтируемое здание, в конце концов — взрыв, люди кидаются на это здание, разбирают леса, берут железные балки, перегораживают Невский. Табачный бунт. Срочный вызов. Это такие бытовые картины того времени. Когда запасы на двое суток.</w:t>
      </w:r>
      <w:r>
        <w:rPr>
          <w:rStyle w:val="FootnoteCharacters"/>
          <w:rStyle w:val="FootnoteAnchor"/>
        </w:rPr>
        <w:footnoteReference w:id="16"/>
      </w:r>
    </w:p>
    <w:p>
      <w:pPr>
        <w:pStyle w:val="Oaenoanoaaee"/>
        <w:rPr>
          <w:rFonts w:ascii="Academy Cyr" w:hAnsi="Academy Cyr" w:eastAsia="Academy Cyr" w:cs="Academy Cyr"/>
        </w:rPr>
      </w:pPr>
      <w:r>
        <w:rPr>
          <w:rFonts w:eastAsia="Academy Cyr" w:cs="Academy Cyr" w:ascii="Academy Cyr" w:hAnsi="Academy Cyr"/>
        </w:rPr>
        <w:t>Чего ещё нет в то время? Нет национальной валюты. Напоминаю: 15 центральных банков, которые эмитируют рубли. Нет таможни. Соответственно нет никакой таможенной политики, её и не может быть в таких условиях. Нет министерств, ведомств, фактически нет правительства, нет армии.</w:t>
      </w:r>
    </w:p>
    <w:p>
      <w:pPr>
        <w:pStyle w:val="Oaenoanoaaee"/>
        <w:rPr>
          <w:rFonts w:ascii="Academy Cyr" w:hAnsi="Academy Cyr" w:eastAsia="Academy Cyr" w:cs="Academy Cyr"/>
        </w:rPr>
      </w:pPr>
      <w:r>
        <w:rPr>
          <w:rFonts w:eastAsia="Academy Cyr" w:cs="Academy Cyr" w:ascii="Academy Cyr" w:hAnsi="Academy Cyr"/>
        </w:rPr>
        <w:t xml:space="preserve">Если совсем коротко обобщить, то нет всего двух вещей: первая — экономика, вторая — государство. </w:t>
      </w:r>
    </w:p>
    <w:p>
      <w:pPr>
        <w:pStyle w:val="Oaenoanoaaee"/>
        <w:rPr/>
      </w:pPr>
      <w:r>
        <w:rPr>
          <w:rFonts w:eastAsia="Academy Cyr" w:cs="Academy Cyr" w:ascii="Academy Cyr" w:hAnsi="Academy Cyr"/>
        </w:rPr>
        <w:t>Экономики нет не потому, что мало продуктов, а потому что их незачем производить. При той степени развала денежной системы, которая в стране к тому моменту была, директору завода бессмысленно производить продукцию. Незачем. Он может её реализовать, он получит за неё тот объём продукции, который соответствует тарифам, умноженным на объем производства. Но на это он ничего не сможет приобрести. Рабочему почти бессмысленно идти на работу, потому что те же самые деньги, которые он получит, он принесёт в эту очередь у табачного магазина и простоит там двое и трое суток</w:t>
      </w:r>
      <w:r>
        <w:rPr>
          <w:rStyle w:val="FootnoteCharacters"/>
          <w:rStyle w:val="FootnoteAnchor"/>
        </w:rPr>
        <w:footnoteReference w:id="17"/>
      </w:r>
      <w:r>
        <w:rPr>
          <w:rFonts w:eastAsia="Academy Cyr" w:cs="Academy Cyr" w:ascii="Academy Cyr" w:hAnsi="Academy Cyr"/>
        </w:rPr>
        <w:t>. Это не ангина. Это остановка обмена веществ в экономике. Это состояние где-то между комой и клинической смертью. Вот что такое наша экономика 91-го года.</w:t>
      </w:r>
      <w:r>
        <w:rPr>
          <w:rStyle w:val="FootnoteCharacters"/>
          <w:rStyle w:val="FootnoteAnchor"/>
        </w:rPr>
        <w:footnoteReference w:id="18"/>
      </w:r>
      <w:r>
        <w:rPr>
          <w:rFonts w:eastAsia="Academy Cyr" w:cs="Academy Cyr" w:ascii="Academy Cyr" w:hAnsi="Academy Cyr"/>
        </w:rPr>
        <w:t xml:space="preserve"> На своей шкуре испытал всё это в полном объёме и всё это помню.</w:t>
      </w:r>
    </w:p>
    <w:p>
      <w:pPr>
        <w:pStyle w:val="Oaenoanoaaee"/>
        <w:rPr>
          <w:rFonts w:ascii="Academy Cyr" w:hAnsi="Academy Cyr" w:eastAsia="Academy Cyr" w:cs="Academy Cyr"/>
        </w:rPr>
      </w:pPr>
      <w:r>
        <w:rPr>
          <w:rFonts w:eastAsia="Academy Cyr" w:cs="Academy Cyr" w:ascii="Academy Cyr" w:hAnsi="Academy Cyr"/>
        </w:rPr>
        <w:t>Нет государства не потому, что нет министерств или ведомств, а потому, что нет компартии. КПСС, запрещённая после августовского путча, — это не то что идеологическая структура, это по сути организационный каркас всей системы управления. Где вопросы все решались наши содержательные? — в обкоме, в отделе науки. Где решались все содержательные вопросы, касающиеся промышленности? — в отделе промышленности. Культуры? — в отделе культуры. Это были места, где принимались решения. В один прекрасный день всё рухнуло. Нет этих мест, людей, полномочий, государства. Я не знаю, что может быть страшнее в истории народа, чем отсутствие этих двух институтов — государства и экономики. (Вот Чечня сейчас. Трудно представить себе что-то более страшное.)</w:t>
      </w:r>
    </w:p>
    <w:p>
      <w:pPr>
        <w:pStyle w:val="Oaenoanoaaee"/>
        <w:rPr/>
      </w:pPr>
      <w:r>
        <w:rPr>
          <w:rFonts w:eastAsia="Academy Cyr" w:cs="Academy Cyr" w:ascii="Academy Cyr" w:hAnsi="Academy Cyr"/>
        </w:rPr>
        <w:t>Как мы вышли из этого без крови, без массовой крови, я до сих пор до конца не понимаю. Это реалии начала, старта новейшей истории 91-го года</w:t>
      </w:r>
      <w:r>
        <w:rPr>
          <w:rStyle w:val="FootnoteCharacters"/>
          <w:rStyle w:val="FootnoteAnchor"/>
        </w:rPr>
        <w:footnoteReference w:id="19"/>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не менее, если даже соотноситься с нашими комментариями в сносках по ходу цитаты, описывая это состояние общества и народного хозяйства, характерное для конца 1991 и далее до конца 1994 г., А.Б.Чубайс не сгущает краски. </w:t>
      </w:r>
    </w:p>
    <w:p>
      <w:pPr>
        <w:pStyle w:val="PlainText"/>
        <w:rPr/>
      </w:pPr>
      <w:r>
        <w:rPr>
          <w:rFonts w:eastAsia="Times New Roman Cyr" w:cs="Times New Roman Cyr" w:ascii="Times New Roman Cyr" w:hAnsi="Times New Roman Cyr"/>
        </w:rPr>
        <w:t xml:space="preserve">Это означает, что вне зависимости от того, нравится кому это или нет, но в 1991 — 1994 гг. команда Гайдара-Чубайса объективно приняла на себя миссию спасения экономики и общества от сползания в дальнейший развал и </w:t>
      </w:r>
      <w:r>
        <w:rPr>
          <w:rFonts w:eastAsia="Times New Roman Cyr" w:cs="Times New Roman Cyr" w:ascii="Times New Roman Cyr" w:hAnsi="Times New Roman Cyr"/>
          <w:i/>
          <w:iCs/>
        </w:rPr>
        <w:t>кровавый хаос войны на выживание каждого против всех;</w:t>
      </w:r>
      <w:r>
        <w:rPr>
          <w:rFonts w:eastAsia="Times New Roman Cyr" w:cs="Times New Roman Cyr" w:ascii="Times New Roman Cyr" w:hAnsi="Times New Roman Cyr"/>
        </w:rPr>
        <w:t xml:space="preserve"> они спасали так, как умели, экономическую систему оказавшегося под их властью обломка СССР, разваленного партаппаратчиками под руководством М.С.Гор</w:t>
        <w:softHyphen/>
        <w:t>ба</w:t>
        <w:softHyphen/>
        <w:t>чё</w:t>
        <w:softHyphen/>
        <w:t>ва;</w:t>
      </w:r>
      <w:r>
        <w:rPr>
          <w:rFonts w:eastAsia="Times New Roman Cyr" w:cs="Times New Roman Cyr" w:ascii="Times New Roman Cyr" w:hAnsi="Times New Roman Cyr"/>
          <w:b/>
          <w:bCs/>
        </w:rPr>
        <w:t xml:space="preserve"> при этом они усугубили, обострили унаследованные от СССР проблемы, а некоторые проблемы создали сами в 1992 — 1993</w:t>
      </w:r>
      <w:r>
        <w:rPr>
          <w:b/>
          <w:bCs/>
          <w:lang w:val="en-US"/>
        </w:rPr>
        <w:t> </w:t>
      </w:r>
      <w:r>
        <w:rPr>
          <w:rFonts w:eastAsia="Times New Roman Cyr" w:cs="Times New Roman Cyr" w:ascii="Times New Roman Cyr" w:hAnsi="Times New Roman Cyr"/>
          <w:b/>
          <w:bCs/>
        </w:rPr>
        <w:t>гг. именно своими «монетаристскими» мерами, вследствие того, что решительные младореформаторы не видели или игнорировали несоответствие российским обстоятельствам теорий</w:t>
      </w:r>
      <w:r>
        <w:rPr>
          <w:rStyle w:val="FootnoteCharacters"/>
          <w:rStyle w:val="FootnoteAnchor"/>
          <w:b/>
          <w:bCs/>
        </w:rPr>
        <w:footnoteReference w:id="20"/>
      </w:r>
      <w:r>
        <w:rPr>
          <w:rFonts w:eastAsia="Times New Roman Cyr" w:cs="Times New Roman Cyr" w:ascii="Times New Roman Cyr" w:hAnsi="Times New Roman Cyr"/>
          <w:b/>
          <w:bCs/>
        </w:rPr>
        <w:t xml:space="preserve"> «чикагского ребе» М.Фридмена</w:t>
      </w:r>
      <w:r>
        <w:rPr>
          <w:rStyle w:val="FootnoteCharacters"/>
          <w:rStyle w:val="FootnoteAnchor"/>
        </w:rPr>
        <w:footnoteReference w:id="21"/>
      </w:r>
      <w:r>
        <w:rPr>
          <w:rFonts w:eastAsia="Times New Roman Cyr" w:cs="Times New Roman Cyr" w:ascii="Times New Roman Cyr" w:hAnsi="Times New Roman Cyr"/>
        </w:rPr>
        <w:t xml:space="preserve">. При этом положение усугублялось объективно и тем, что экономика ни одного государства из числа образовавшихся при крахе СССР не обладала на момент своего обособления внутренней полнотой технологических циклов и устойчивостью экспортно-импортного обмена, необходимого для возмещения внутренней технологической неполноты за счёт поставок сырья, полуфабрикатов и готовой продукции из-за рубежа. </w:t>
      </w:r>
    </w:p>
    <w:p>
      <w:pPr>
        <w:pStyle w:val="IiiAuaaeai"/>
        <w:rPr/>
      </w:pPr>
      <w:r>
        <w:rPr>
          <w:rFonts w:eastAsia="Times New Roman Cyr" w:cs="Times New Roman Cyr" w:ascii="Times New Roman Cyr" w:hAnsi="Times New Roman Cyr"/>
        </w:rPr>
        <w:t xml:space="preserve">Однако другой </w:t>
      </w:r>
      <w:r>
        <w:rPr>
          <w:rFonts w:eastAsia="Times New Roman Cyr" w:cs="Times New Roman Cyr" w:ascii="Times New Roman Cyr" w:hAnsi="Times New Roman Cyr"/>
          <w:u w:val="single"/>
        </w:rPr>
        <w:t>спасательной команды</w:t>
      </w:r>
      <w:r>
        <w:rPr>
          <w:rFonts w:eastAsia="Times New Roman Cyr" w:cs="Times New Roman Cyr" w:ascii="Times New Roman Cyr" w:hAnsi="Times New Roman Cyr"/>
        </w:rPr>
        <w:t xml:space="preserve"> советское общество и его экономическая наука </w:t>
      </w:r>
      <w:r>
        <w:rPr>
          <w:rFonts w:eastAsia="Times New Roman Cyr" w:cs="Times New Roman Cyr" w:ascii="Times New Roman Cyr" w:hAnsi="Times New Roman Cyr"/>
          <w:i/>
          <w:iCs/>
        </w:rPr>
        <w:t xml:space="preserve">заблаговременно </w:t>
      </w:r>
      <w:r>
        <w:rPr>
          <w:rFonts w:eastAsia="Times New Roman Cyr" w:cs="Times New Roman Cyr" w:ascii="Times New Roman Cyr" w:hAnsi="Times New Roman Cyr"/>
        </w:rPr>
        <w:t>не вырастили, а всякий народ имеет ту власть, которая несколько лучше, чем могла бы быть. Поэтому тем, кто работает на светлое будущее, не надо брезговать Е.Т.Гайдаром, А.Б.Чу</w:t>
        <w:softHyphen/>
        <w:t>бай</w:t>
        <w:softHyphen/>
        <w:softHyphen/>
        <w:t xml:space="preserve">сом и их командой — это часть нашей общей истории. События могли бы протекать ещё жёстче и ещё хуж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если войти в рассмотрение конкретно-исторических обстоятельств, то мы неизбежно обнаруживаем парадокс: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В эпоху И.В.Сталина Госплан СССР и Госпланы Союзных республик были в состоянии координировать такие проекты как создание ядерного оружия, перевооружение армии в соответствии с требованиями, выявленными в ходе второй мировой войны и начала ядерной гонки, выход в космос, поддерживали баланс товарной и денежной масс так, что могли снижать цены на товары массового спроса ежегодно при самых высоких в мире темпах роста благосостоянии населения (особенно ярко это выразилось после Великой Отечественной войны).</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В эпоху Л.И.Брежнева — М.С.Горбачёва Госплан СССР и Госпланы союзных республик оказываются не способны поддерживать баланс товарной и денежной масс (цены растут, товаров не хватает) и безошибочно планировать общественно необходимые объёмы производства даже в тех случаях, когда требуется просто умножить количество потребителей на легко выявляемые потребности среднего потребителя в том или ином виде продуктов (перестроечный дефицит белья, мыла, зубной пасты — принадлежат к этой категории), а не то, чтобы обеспечить лидерство СССР в науке, технике, технологиях, определяющих возможности экономического роста и культурного развития общества в цело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необходимо вспомнить, что при Сталине не было ЭВМ, а средства коммуникации и их инфраструктура были куда менее развиты, чем во времена Брежнева — Горбачёва. Иными словами, если рассматривать чисто технические аспекты работы Госпланов во времена Сталина и Брежнева — Горбачёва, то Госплан в послесталинские времена, вооружившись электронно-вычислительной техникой и инфраструктурой средств связи, должен был справляться со своими обязанностями куда лучше, чем он справлялся с ними фактическ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причины краха СССР и обретение того наследства, которое политики-реформаторы получили от власти КПСС, Анатолий Борисович называет правильно, если добавить некоторые уточнения, которые мы поместили в сноски:</w:t>
      </w:r>
    </w:p>
    <w:p>
      <w:pPr>
        <w:pStyle w:val="Oaenoanoaaee"/>
        <w:rPr/>
      </w:pPr>
      <w:r>
        <w:rPr>
          <w:rFonts w:eastAsia="Academy Cyr" w:cs="Academy Cyr" w:ascii="Academy Cyr" w:hAnsi="Academy Cyr"/>
        </w:rPr>
        <w:t>«Известный российский экономист Найшуль абсолютно справедливо датирует начало распада советской административно-командной системы не 80-ми, не 70-ми, а 50-ми годами. Именно тогда начало происходить главное, тогда отношения вертикального подчинения в иерархической системе начали заменяться отношением торга</w:t>
      </w:r>
      <w:r>
        <w:rPr>
          <w:rStyle w:val="FootnoteCharacters"/>
          <w:rStyle w:val="FootnoteAnchor"/>
        </w:rPr>
        <w:footnoteReference w:id="22"/>
      </w:r>
      <w:r>
        <w:rPr>
          <w:rFonts w:eastAsia="Academy Cyr" w:cs="Academy Cyr" w:ascii="Academy Cyr" w:hAnsi="Academy Cyr"/>
        </w:rPr>
        <w:t>, — тогда, когда директор завода, торгуясь по поводу планового задания с министром, добивался снижения планового задания в обмен на дополнительные ресурсы, которые он получал. Когда рабочий, торгуясь с мастером за размер сверхурочных, регулировал таким образом отношения с ним, — они договаривались. Предметом торга всегда были ограничения, запреты, лицензии, правила, сами правила были предметом торга внутри бюрократической системы. И это, собственно, и было началом её конца. Шаг за шагом постепенно солдаты партии превращались в торговцев партии. И сама партия шаг за шагом превращалась в партию торговцев. Это глубинный процесс, который начался в середине 50-х годов, и который завершился тем</w:t>
      </w:r>
      <w:r>
        <w:rPr>
          <w:rStyle w:val="FootnoteCharacters"/>
          <w:rStyle w:val="FootnoteAnchor"/>
        </w:rPr>
        <w:footnoteReference w:id="23"/>
      </w:r>
      <w:r>
        <w:rPr>
          <w:rFonts w:eastAsia="Academy Cyr" w:cs="Academy Cyr" w:ascii="Academy Cyr" w:hAnsi="Academy Cyr"/>
        </w:rPr>
        <w:t>, что называется, собственно, новейшей историей Росси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ответственно А.Б.Чубайс прав, когда далее по тексту говорит: </w:t>
      </w:r>
    </w:p>
    <w:p>
      <w:pPr>
        <w:pStyle w:val="Oaenoanoaaee"/>
        <w:rPr>
          <w:rFonts w:ascii="Academy Cyr" w:hAnsi="Academy Cyr" w:eastAsia="Academy Cyr" w:cs="Academy Cyr"/>
        </w:rPr>
      </w:pPr>
      <w:r>
        <w:rPr>
          <w:rFonts w:eastAsia="Academy Cyr" w:cs="Academy Cyr" w:ascii="Academy Cyr" w:hAnsi="Academy Cyr"/>
        </w:rPr>
        <w:t>«… всерьёз считать, что три мужика собрались в Беловежской пуще и развалили великую державу, — это означает вообще ничего не понимать в собственной стране, а самое главное — полностью оказаться неспособным к тому, чтобы вырабатывать будущее собственной страны».</w:t>
      </w:r>
    </w:p>
    <w:p>
      <w:pPr>
        <w:pStyle w:val="IiiAuaaeaiea"/>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е значимое для будущего (в том числе и будущего самого А.Б.Чубайса) в его выступлении это завершение последнего приведённого нами абзаца. </w:t>
      </w:r>
    </w:p>
    <w:p>
      <w:pPr>
        <w:sectPr>
          <w:headerReference w:type="even" r:id="rId18"/>
          <w:headerReference w:type="default" r:id="rId19"/>
          <w:headerReference w:type="first" r:id="rId20"/>
          <w:footnotePr>
            <w:numFmt w:val="decimal"/>
            <w:numRestart w:val="eachPage"/>
          </w:footnotePr>
          <w:type w:val="oddPage"/>
          <w:pgSz w:w="8391" w:h="11906"/>
          <w:pgMar w:left="1247" w:right="851" w:gutter="0" w:header="680" w:top="851" w:footer="0" w:bottom="851"/>
          <w:pgNumType w:fmt="decimal"/>
          <w:formProt w:val="false"/>
          <w:titlePg/>
          <w:textDirection w:val="lrTb"/>
        </w:sectPr>
        <w:pStyle w:val="IiiAuaaeai"/>
        <w:rPr/>
      </w:pPr>
      <w:r>
        <w:rPr>
          <w:rFonts w:eastAsia="Times New Roman Cyr" w:cs="Times New Roman Cyr" w:ascii="Times New Roman Cyr" w:hAnsi="Times New Roman Cyr"/>
        </w:rPr>
        <w:t>«Выраба</w:t>
        <w:softHyphen/>
        <w:t>ты</w:t>
        <w:softHyphen/>
        <w:t>вать будущее собственной страны» (слова самого А.Б.Чубайса), если понимать эти слова в полноте их объективного смысла в соотнесении с полной функцией управления по отношению к глобальной цивилизации</w:t>
      </w:r>
      <w:r>
        <w:rPr>
          <w:rStyle w:val="FootnoteCharacters"/>
          <w:rStyle w:val="FootnoteAnchor"/>
        </w:rPr>
        <w:footnoteReference w:id="24"/>
      </w:r>
      <w:r>
        <w:rPr>
          <w:rFonts w:eastAsia="Times New Roman Cyr" w:cs="Times New Roman Cyr" w:ascii="Times New Roman Cyr" w:hAnsi="Times New Roman Cyr"/>
        </w:rPr>
        <w:t>, означают «быть концептуально властным»</w:t>
      </w:r>
      <w:r>
        <w:rPr>
          <w:rStyle w:val="FootnoteCharacters"/>
          <w:rStyle w:val="FootnoteAnchor"/>
        </w:rPr>
        <w:footnoteReference w:id="25"/>
      </w:r>
      <w:r>
        <w:rPr/>
        <w:t xml:space="preserve">. </w:t>
      </w:r>
    </w:p>
    <w:p>
      <w:pPr>
        <w:pStyle w:val="Heading1"/>
        <w:spacing w:before="0" w:after="60"/>
        <w:rPr>
          <w:rFonts w:ascii="Times New Roman Cyr" w:hAnsi="Times New Roman Cyr" w:eastAsia="Times New Roman Cyr" w:cs="Times New Roman Cyr"/>
        </w:rPr>
      </w:pPr>
      <w:bookmarkStart w:id="2" w:name="__RefHeading___Toc55117578"/>
      <w:bookmarkEnd w:id="2"/>
      <w:r>
        <w:rPr>
          <w:rFonts w:eastAsia="Times New Roman Cyr" w:cs="Times New Roman Cyr" w:ascii="Times New Roman Cyr" w:hAnsi="Times New Roman Cyr"/>
        </w:rPr>
        <w:t>2. Головокружение от “успехов”</w:t>
      </w:r>
    </w:p>
    <w:p>
      <w:pPr>
        <w:pStyle w:val="PlainText"/>
        <w:rPr/>
      </w:pPr>
      <w:r>
        <w:rPr>
          <w:rFonts w:eastAsia="Times New Roman Cyr" w:cs="Times New Roman Cyr" w:ascii="Times New Roman Cyr" w:hAnsi="Times New Roman Cyr"/>
        </w:rPr>
        <w:t>Явление концептуальной власти в истории человечества — объективная данность. Термин «кон</w:t>
        <w:softHyphen/>
        <w:t>це</w:t>
        <w:softHyphen/>
        <w:t>п</w:t>
        <w:softHyphen/>
        <w:t>ту</w:t>
        <w:softHyphen/>
        <w:t xml:space="preserve">альная власть» следует понимать двояко: </w:t>
      </w:r>
      <w:r>
        <w:rPr>
          <w:rFonts w:eastAsia="Times New Roman Cyr" w:cs="Times New Roman Cyr" w:ascii="Times New Roman Cyr" w:hAnsi="Times New Roman Cyr"/>
          <w:b/>
          <w:bCs/>
        </w:rPr>
        <w:t>во-первых</w:t>
      </w:r>
      <w:r>
        <w:rPr>
          <w:rFonts w:eastAsia="Times New Roman Cyr" w:cs="Times New Roman Cyr" w:ascii="Times New Roman Cyr" w:hAnsi="Times New Roman Cyr"/>
        </w:rPr>
        <w:t xml:space="preserve">, как тот вид власти (если соотноситься с системой разделения специализированных властей), который даёт обществу </w:t>
      </w:r>
      <w:r>
        <w:rPr>
          <w:rFonts w:eastAsia="Times New Roman Cyr" w:cs="Times New Roman Cyr" w:ascii="Times New Roman Cyr" w:hAnsi="Times New Roman Cyr"/>
          <w:u w:val="single"/>
        </w:rPr>
        <w:t>концепцию его жизни как единого целого в преемственности поколений</w:t>
      </w:r>
      <w:r>
        <w:rPr/>
        <w:t xml:space="preserve">; </w:t>
      </w:r>
      <w:r>
        <w:rPr>
          <w:rFonts w:eastAsia="Times New Roman Cyr" w:cs="Times New Roman Cyr" w:ascii="Times New Roman Cyr" w:hAnsi="Times New Roman Cyr"/>
          <w:b/>
          <w:bCs/>
        </w:rPr>
        <w:t>во-вто</w:t>
        <w:softHyphen/>
        <w:t>рых</w:t>
      </w:r>
      <w:r>
        <w:rPr>
          <w:rFonts w:eastAsia="Times New Roman Cyr" w:cs="Times New Roman Cyr" w:ascii="Times New Roman Cyr" w:hAnsi="Times New Roman Cyr"/>
        </w:rPr>
        <w:t>, как власть самой концепции (Идеи) над обществом (т.е. как информационно-алго</w:t>
        <w:softHyphen/>
        <w:t>рит</w:t>
        <w:softHyphen/>
        <w:t>ми</w:t>
        <w:softHyphen/>
        <w:t>чес</w:t>
        <w:softHyphen/>
        <w:t xml:space="preserve">кую внутреннюю скелетную основу культуры и опору для всей жизни и деятельности общества). </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В первом значении — это власть конкретных людей, чьи личностные качества позволяют увидеть возможности, избрать цели, найти и выработать пути и средства достижения избранных ими по их произволу целей, внедрить всё это в алгоритмику коллективной психики общества, а также и в устройство государственност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Если люди необходимыми для концептуального властвования личностными качествами не обладают, то они концептуально безвластны и концептуальная власть (как в первом, так и во втором значении этого термина) властвует над ним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ть и казаться (а тем более изображать из себя) — разные вещи. Для политика казаться концептуально властным или изображать концептуальную властность — значит подвергать себя самого и своих концептуально безвластных приверженцев опасности повторить жизненный путь многих общественных групп, потерпевших в прошлом крах или сгинувших в физическое или политическое небытие. </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Все концептуально безвластные — заложники концептуальной власти. Именно по этой причине в обществе концептуально безвластных людей невозможны ни демократия, ни права человека.</w:t>
      </w:r>
    </w:p>
    <w:p>
      <w:pPr>
        <w:pStyle w:val="PlainText"/>
        <w:rPr/>
      </w:pPr>
      <w:r>
        <w:rPr>
          <w:rFonts w:eastAsia="Times New Roman Cyr" w:cs="Times New Roman Cyr" w:ascii="Times New Roman Cyr" w:hAnsi="Times New Roman Cyr"/>
        </w:rPr>
        <w:t>Высказав кратко эти основные положения, дающие представление о сути концептуальной власти в жизни общества, вернёмся к контексту выступления А.Б.Чубайса, в котором содержится рассмотренный нами тезис, подразумевающий концептуальную властность. И из общего контекста постараемся выяснить, обеспечивает ли концептуальную властность А.Б.Чубайсу, а вместе с ним хотя бы активу СПС (работающему на эту партию от щедрот души, а не по найму, т.е. не по финансово-экономическому принуждению к «сотруд</w:t>
      </w:r>
      <w:r>
        <w:rPr/>
        <w:softHyphen/>
      </w:r>
      <w:r>
        <w:rPr>
          <w:rFonts w:eastAsia="Times New Roman Cyr" w:cs="Times New Roman Cyr" w:ascii="Times New Roman Cyr" w:hAnsi="Times New Roman Cyr"/>
        </w:rPr>
        <w:t>ниче</w:t>
      </w:r>
      <w:r>
        <w:rPr/>
        <w:softHyphen/>
      </w:r>
      <w:r>
        <w:rPr>
          <w:rFonts w:eastAsia="Times New Roman Cyr" w:cs="Times New Roman Cyr" w:ascii="Times New Roman Cyr" w:hAnsi="Times New Roman Cyr"/>
        </w:rPr>
        <w:t>с</w:t>
      </w:r>
      <w:r>
        <w:rPr/>
        <w:softHyphen/>
      </w:r>
      <w:r>
        <w:rPr>
          <w:rFonts w:eastAsia="Times New Roman Cyr" w:cs="Times New Roman Cyr" w:ascii="Times New Roman Cyr" w:hAnsi="Times New Roman Cyr"/>
        </w:rPr>
        <w:t>тву»), высказанное им понимание: состояния общества; причин, которые привели общество к этому состоянию; возможных вариантов дальнейшего течения событий; возможностей и средств оказания управляющего воздействия на дальнейшее течение событий так, чтобы в России действительно воцарилась свобода и демократия.</w:t>
      </w:r>
    </w:p>
    <w:p>
      <w:pPr>
        <w:pStyle w:val="Oaenoanoaaee"/>
        <w:rPr>
          <w:rFonts w:ascii="Academy Cyr" w:hAnsi="Academy Cyr" w:eastAsia="Academy Cyr" w:cs="Academy Cyr"/>
        </w:rPr>
      </w:pPr>
      <w:r>
        <w:rPr>
          <w:rFonts w:eastAsia="Academy Cyr" w:cs="Academy Cyr" w:ascii="Academy Cyr" w:hAnsi="Academy Cyr"/>
        </w:rPr>
        <w:t>«У нас здесь в институте была кафедра истории партии, заведовала ей Князева Галина Васильевна, ныне покойная. Мы не очень, честно говоря, любили её лекции, она всегда читала по бумажке, но вот базовая формула, которую она всегда формулировала, звучала так: “Основным содержанием современной эпохи является великое историческое противостояние двух общественно-экономических формаций: капитализма и социализма”. Она была права, противостояние завершилось, социализм проиграл».</w:t>
      </w:r>
    </w:p>
    <w:p>
      <w:pPr>
        <w:pStyle w:val="PlainText"/>
        <w:rPr/>
      </w:pPr>
      <w:r>
        <w:rPr>
          <w:rFonts w:eastAsia="Times New Roman Cyr" w:cs="Times New Roman Cyr" w:ascii="Times New Roman Cyr" w:hAnsi="Times New Roman Cyr"/>
        </w:rPr>
        <w:t>Однако преподаватели кафедр истории КПСС и научного коммунизма, заявляя нечто подобное тому, что запомнилось А.Б.Чу</w:t>
        <w:softHyphen/>
        <w:t xml:space="preserve">байсу: </w:t>
      </w:r>
      <w:r>
        <w:rPr>
          <w:rFonts w:eastAsia="Times New Roman Cyr" w:cs="Times New Roman Cyr" w:ascii="Times New Roman Cyr" w:hAnsi="Times New Roman Cyr"/>
          <w:i/>
          <w:iCs/>
        </w:rPr>
        <w:t>“Основным содержанием современной эпохи является великое историческое противостояние двух общественно-экономических формаций: капитализма и социализма”,</w:t>
      </w:r>
      <w:r>
        <w:rPr>
          <w:rFonts w:eastAsia="Times New Roman Cyr" w:cs="Times New Roman Cyr" w:ascii="Times New Roman Cyr" w:hAnsi="Times New Roman Cyr"/>
        </w:rPr>
        <w:t xml:space="preserve"> — были не правы. Соответственно, соглашаясь с их неправильным по его существу мнением о характере глобального противоборства в ХХ веке, не прав и Анатолий Борисович.</w:t>
      </w:r>
    </w:p>
    <w:p>
      <w:pPr>
        <w:pStyle w:val="PlainText"/>
        <w:rPr/>
      </w:pPr>
      <w:r>
        <w:rPr>
          <w:rFonts w:eastAsia="Times New Roman Cyr" w:cs="Times New Roman Cyr" w:ascii="Times New Roman Cyr" w:hAnsi="Times New Roman Cyr"/>
        </w:rPr>
        <w:t>Облик и содержание глобальной политики</w:t>
      </w:r>
      <w:r>
        <w:rPr>
          <w:rStyle w:val="FootnoteCharacters"/>
          <w:rStyle w:val="FootnoteAnchor"/>
        </w:rPr>
        <w:footnoteReference w:id="26"/>
      </w:r>
      <w:r>
        <w:rPr>
          <w:rFonts w:eastAsia="Times New Roman Cyr" w:cs="Times New Roman Cyr" w:ascii="Times New Roman Cyr" w:hAnsi="Times New Roman Cyr"/>
        </w:rPr>
        <w:t xml:space="preserve"> в ХХ веке определило транснациональное, трансгосударственное противоборство в глобальных масштабах не двух, названных А.Б.Чу</w:t>
        <w:softHyphen/>
        <w:t xml:space="preserve">байсом, а трёх концепций общественно-экономического устройства, их приверженцев и подвластных им сил: </w:t>
      </w:r>
    </w:p>
    <w:p>
      <w:pPr>
        <w:pStyle w:val="NienieIiia"/>
        <w:numPr>
          <w:ilvl w:val="0"/>
          <w:numId w:val="3"/>
        </w:numPr>
        <w:tabs>
          <w:tab w:val="clear" w:pos="680"/>
          <w:tab w:val="left" w:pos="0" w:leader="none"/>
        </w:tabs>
        <w:spacing w:before="240" w:after="0"/>
        <w:ind w:left="680" w:hanging="623"/>
        <w:rPr>
          <w:rFonts w:ascii="Times New Roman Cyr" w:hAnsi="Times New Roman Cyr" w:eastAsia="Times New Roman Cyr" w:cs="Times New Roman Cyr"/>
        </w:rPr>
      </w:pPr>
      <w:r>
        <w:rPr>
          <w:rFonts w:eastAsia="Times New Roman Cyr" w:cs="Times New Roman Cyr" w:ascii="Times New Roman Cyr" w:hAnsi="Times New Roman Cyr"/>
        </w:rPr>
        <w:t xml:space="preserve">Политически активных приверженцев исторически сложившегося капитализма Евро-Американского образца и его формальной демократии и колониальной системы. </w:t>
      </w:r>
    </w:p>
    <w:p>
      <w:pPr>
        <w:pStyle w:val="NienieIiia"/>
        <w:numPr>
          <w:ilvl w:val="0"/>
          <w:numId w:val="3"/>
        </w:numPr>
        <w:tabs>
          <w:tab w:val="clear" w:pos="680"/>
          <w:tab w:val="left" w:pos="0" w:leader="none"/>
        </w:tabs>
        <w:ind w:left="680" w:hanging="623"/>
        <w:rPr/>
      </w:pPr>
      <w:r>
        <w:rPr>
          <w:rFonts w:eastAsia="Times New Roman Cyr" w:cs="Times New Roman Cyr" w:ascii="Times New Roman Cyr" w:hAnsi="Times New Roman Cyr"/>
        </w:rPr>
        <w:t xml:space="preserve">Политически активных приверженцев идеалов социализма и коммунизма как </w:t>
      </w:r>
      <w:r>
        <w:rPr>
          <w:rFonts w:eastAsia="Times New Roman Cyr" w:cs="Times New Roman Cyr" w:ascii="Times New Roman Cyr" w:hAnsi="Times New Roman Cyr"/>
          <w:b/>
          <w:bCs/>
        </w:rPr>
        <w:t>общества, в котором нет места паразитизму одних на жизни и труде других (тем более нет места системно организованному паразитизму), в котором свобода каждого (а не вседозволенность по способности) — основа и гарантия свободы всех в преемственности поколений.</w:t>
      </w:r>
      <w:r>
        <w:rPr>
          <w:rStyle w:val="FootnoteCharacters"/>
          <w:rStyle w:val="FootnoteAnchor"/>
        </w:rPr>
        <w:footnoteReference w:id="27"/>
      </w:r>
      <w:r>
        <w:rPr/>
        <w:t xml:space="preserve"> </w:t>
      </w:r>
    </w:p>
    <w:p>
      <w:pPr>
        <w:pStyle w:val="NienieIiia"/>
        <w:numPr>
          <w:ilvl w:val="0"/>
          <w:numId w:val="3"/>
        </w:numPr>
        <w:tabs>
          <w:tab w:val="clear" w:pos="680"/>
          <w:tab w:val="left" w:pos="0" w:leader="none"/>
        </w:tabs>
        <w:ind w:left="453" w:hanging="283"/>
        <w:rPr>
          <w:rFonts w:ascii="Times New Roman Cyr" w:hAnsi="Times New Roman Cyr" w:eastAsia="Times New Roman Cyr" w:cs="Times New Roman Cyr"/>
        </w:rPr>
      </w:pPr>
      <w:r>
        <w:rPr>
          <w:rFonts w:eastAsia="Times New Roman Cyr" w:cs="Times New Roman Cyr" w:ascii="Times New Roman Cyr" w:hAnsi="Times New Roman Cyr"/>
        </w:rPr>
        <w:t>Политически активных паразитов-лжекоммунистов:</w:t>
      </w:r>
    </w:p>
    <w:p>
      <w:pPr>
        <w:pStyle w:val="NienieOaeno2iiyaea"/>
        <w:numPr>
          <w:ilvl w:val="0"/>
          <w:numId w:val="5"/>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заявляющих о своей приверженности идеалам социализма и коммунизма (в смысле, указанном пункте 2);</w:t>
      </w:r>
    </w:p>
    <w:p>
      <w:pPr>
        <w:pStyle w:val="NienieOaeno2iiyaea"/>
        <w:numPr>
          <w:ilvl w:val="0"/>
          <w:numId w:val="5"/>
        </w:numPr>
        <w:tabs>
          <w:tab w:val="clear" w:pos="680"/>
          <w:tab w:val="left" w:pos="0" w:leader="none"/>
        </w:tabs>
        <w:ind w:left="794" w:hanging="397"/>
        <w:rPr/>
      </w:pPr>
      <w:r>
        <w:rPr>
          <w:rFonts w:eastAsia="Times New Roman Cyr" w:cs="Times New Roman Cyr" w:ascii="Times New Roman Cyr" w:hAnsi="Times New Roman Cyr"/>
        </w:rPr>
        <w:t>образовавших в так называемых «социа</w:t>
        <w:softHyphen/>
        <w:t>лис</w:t>
        <w:softHyphen/>
        <w:t>тических государствах» партийно-госу</w:t>
        <w:softHyphen/>
        <w:t>дар</w:t>
        <w:softHyphen/>
        <w:t>ственную верхушку</w:t>
      </w:r>
      <w:r>
        <w:rPr>
          <w:rStyle w:val="FootnoteCharacters"/>
          <w:rStyle w:val="FootnoteAnchor"/>
        </w:rPr>
        <w:footnoteReference w:id="28"/>
      </w:r>
      <w:r>
        <w:rPr>
          <w:rFonts w:eastAsia="Times New Roman Cyr" w:cs="Times New Roman Cyr" w:ascii="Times New Roman Cyr" w:hAnsi="Times New Roman Cyr"/>
        </w:rPr>
        <w:t>, обособившуюся от остального общества и противопоставившую себя народу своими вседозволенностью и монопольно высоким потребительским статусом;</w:t>
      </w:r>
    </w:p>
    <w:p>
      <w:pPr>
        <w:pStyle w:val="NienieOaeno2iiyaea"/>
        <w:numPr>
          <w:ilvl w:val="0"/>
          <w:numId w:val="5"/>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верхушку, которая при попустительстве подавляющего бо</w:t>
        <w:softHyphen/>
        <w:t>льшинства населения их стран создала под именем «со</w:t>
        <w:softHyphen/>
        <w:t>ци</w:t>
        <w:softHyphen/>
        <w:t>ализма» систему мафиозно-корпоративного рабовладения.</w:t>
      </w:r>
    </w:p>
    <w:p>
      <w:pPr>
        <w:pStyle w:val="PlainText"/>
        <w:spacing w:before="240" w:after="0"/>
        <w:rPr/>
      </w:pPr>
      <w:r>
        <w:rPr>
          <w:rFonts w:eastAsia="Times New Roman Cyr" w:cs="Times New Roman Cyr" w:ascii="Times New Roman Cyr" w:hAnsi="Times New Roman Cyr"/>
        </w:rPr>
        <w:t>При этом каждая из названных си</w:t>
        <w:softHyphen/>
        <w:t xml:space="preserve">л, проводя свою политику, предпринимала действия к тому, чтобы обе ей противостоящие силы взаимно уничтожили друг друга, и вовлекала в свою деятельность и подчинила ей во всём мире множество </w:t>
      </w:r>
      <w:r>
        <w:rPr>
          <w:rFonts w:eastAsia="Times New Roman Cyr" w:cs="Times New Roman Cyr" w:ascii="Times New Roman Cyr" w:hAnsi="Times New Roman Cyr"/>
          <w:i/>
          <w:iCs/>
        </w:rPr>
        <w:t>концептуально безразличных людей</w:t>
      </w:r>
      <w:r>
        <w:rPr>
          <w:rStyle w:val="FootnoteCharacters"/>
          <w:rStyle w:val="FootnoteAnchor"/>
        </w:rPr>
        <w:footnoteReference w:id="29"/>
      </w:r>
      <w:r>
        <w:rPr>
          <w:rFonts w:eastAsia="Times New Roman Cyr" w:cs="Times New Roman Cyr" w:ascii="Times New Roman Cyr" w:hAnsi="Times New Roman Cyr"/>
        </w:rPr>
        <w:t xml:space="preserve"> и «конфор</w:t>
        <w:softHyphen/>
        <w:t>мис</w:t>
        <w:softHyphen/>
        <w:t>тов»-приспособленцев</w:t>
      </w:r>
      <w:r>
        <w:rPr>
          <w:rStyle w:val="FootnoteCharacters"/>
          <w:rStyle w:val="FootnoteAnchor"/>
        </w:rPr>
        <w:footnoteReference w:id="30"/>
      </w:r>
      <w:r>
        <w:rPr/>
        <w:t>.</w:t>
      </w:r>
    </w:p>
    <w:p>
      <w:pPr>
        <w:pStyle w:val="PlainText"/>
        <w:rPr/>
      </w:pPr>
      <w:r>
        <w:rPr>
          <w:rFonts w:eastAsia="Times New Roman Cyr" w:cs="Times New Roman Cyr" w:ascii="Times New Roman Cyr" w:hAnsi="Times New Roman Cyr"/>
        </w:rPr>
        <w:t>И те, кто помнят жизнь в СССР, должны согласиться с тем, что идеалы — одно, а историческая практика их воплощения в жизнь — другое</w:t>
      </w:r>
      <w:r>
        <w:rPr>
          <w:rStyle w:val="FootnoteCharacters"/>
          <w:rStyle w:val="FootnoteAnchor"/>
        </w:rPr>
        <w:footnoteReference w:id="31"/>
      </w:r>
      <w:r>
        <w:rPr>
          <w:rFonts w:eastAsia="Times New Roman Cyr" w:cs="Times New Roman Cyr" w:ascii="Times New Roman Cyr" w:hAnsi="Times New Roman Cyr"/>
        </w:rPr>
        <w:t>. В соответствии с этим в СССР все недовольные жизнью относились взаимоисключающе к одной из двух категорий:</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одни были недовольны тем, что построение социализма и коммунизма как общества, в котором каждый человек свободен от паразитизма на его жизни и труде, официально провозглашено целью государственной политики, вследствие чего в обществе воспроизводятся новые поколения, хотя бы отчасти приверженные этому идеалу, которые вступая в активный возраст, действительно работают на воплощение этого идеала в жизнь, по какой причине СССР — пусть медленно, — но продвигается к настоящему (а не показному) социализму и коммунизму, в котором им — паразитам — нет места.</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другие были недовольны тем, что в процессе коммунистического строительства имеют место как ошибки, так и злоумышленное вредительство, которые в совокупности дискредитируют идеалы социализма и коммунизма реальной неблагоустроенностью жизни и злоупотреблениями власти в СССР и в других так называемых «странах социализма».</w:t>
      </w:r>
    </w:p>
    <w:p>
      <w:pPr>
        <w:pStyle w:val="PlainText"/>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В первую категорию попадали прежде всего те, кто нёс в себе нравственно-психо</w:t>
        <w:softHyphen/>
        <w:t>логическую склонность (возможно и не осознаваемую ими самими — бессознательно-авто</w:t>
        <w:softHyphen/>
        <w:t>ма</w:t>
        <w:softHyphen/>
        <w:t xml:space="preserve">тическую склонность) к тому, чтобы состояться в качестве паразита-мироеда — доморощенного Ротшильда или Рокфеллера, чему не давали проявиться принципы государственной организации жизни общества и хозяйственной деятельности в СССР. </w:t>
      </w:r>
    </w:p>
    <w:p>
      <w:pPr>
        <w:pStyle w:val="PlainText"/>
        <w:rPr/>
      </w:pPr>
      <w:r>
        <w:rPr>
          <w:rFonts w:eastAsia="Times New Roman Cyr" w:cs="Times New Roman Cyr" w:ascii="Times New Roman Cyr" w:hAnsi="Times New Roman Cyr"/>
        </w:rPr>
        <w:t xml:space="preserve">А наряду с ними в эту же категорию </w:t>
      </w:r>
      <w:r>
        <w:rPr>
          <w:rFonts w:eastAsia="Times New Roman Cyr" w:cs="Times New Roman Cyr" w:ascii="Times New Roman Cyr" w:hAnsi="Times New Roman Cyr"/>
          <w:u w:val="single"/>
        </w:rPr>
        <w:t>недовольных социализмом как таковым</w:t>
      </w:r>
      <w:r>
        <w:rPr>
          <w:rFonts w:eastAsia="Times New Roman Cyr" w:cs="Times New Roman Cyr" w:ascii="Times New Roman Cyr" w:hAnsi="Times New Roman Cyr"/>
        </w:rPr>
        <w:t xml:space="preserve"> попадали и впавшие в самообман и бездумные до наивности люди. Они, не прочувствовав на собственной шкуре жизни в условиях дикого частнособственнического капитализма (рабочий день по 18 часов без выходных, без «социального пакета», без пенсий по инвалидности и старости, со штрафами до 40 % и более процентов зарплаты</w:t>
      </w:r>
      <w:r>
        <w:rPr>
          <w:rStyle w:val="FootnoteCharacters"/>
          <w:rStyle w:val="FootnoteAnchor"/>
        </w:rPr>
        <w:footnoteReference w:id="32"/>
      </w:r>
      <w:r>
        <w:rPr>
          <w:rFonts w:eastAsia="Times New Roman Cyr" w:cs="Times New Roman Cyr" w:ascii="Times New Roman Cyr" w:hAnsi="Times New Roman Cyr"/>
        </w:rPr>
        <w:t>), были убеждены, что капитализм «развитых стран» второй половины ХХ века (смягчивший режим по отношению к так называемому «простому человеку» из страха перед реальным социализмом и имитирующим его фашизмом) — истинное царство свободы личности на основе институтов демократии.</w:t>
      </w:r>
    </w:p>
    <w:p>
      <w:pPr>
        <w:pStyle w:val="PlainText"/>
        <w:rPr/>
      </w:pPr>
      <w:r>
        <w:rPr>
          <w:rFonts w:eastAsia="Times New Roman Cyr" w:cs="Times New Roman Cyr" w:ascii="Times New Roman Cyr" w:hAnsi="Times New Roman Cyr"/>
        </w:rPr>
        <w:t>Вторая категория недовольных — недовольных ошибками и злоупотреблениями в ходе строительства социализма и коммунизма, — если её определять не по внешним признакам отношения к той или иной государственности, была во все исторические времена, во всех странах, а не только в СССР. В неё повсеместно в преемственности поколений входят люди, для которых одинаково неприемлема как участь раба, так и участь рабовладельца вне зависимости от того, осуществляется ли рабовладение грубой силой и запугиванием, либо оно носит «цивилизованный характер», обрекая (через власть над людьми социальных институтов и культуры в целом) одних на участь рабов, а других на участь рабовладельцев</w:t>
      </w:r>
      <w:r>
        <w:rPr>
          <w:rStyle w:val="FootnoteCharacters"/>
          <w:rStyle w:val="FootnoteAnchor"/>
        </w:rPr>
        <w:footnoteReference w:id="33"/>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высказав это, мы объективно приходим к двум определяюще значимым утверждениям:</w:t>
      </w:r>
    </w:p>
    <w:p>
      <w:pPr>
        <w:pStyle w:val="IiiAuaaeai"/>
        <w:rPr/>
      </w:pPr>
      <w:r>
        <w:rPr>
          <w:rFonts w:eastAsia="Times New Roman Cyr" w:cs="Times New Roman Cyr" w:ascii="Times New Roman Cyr" w:hAnsi="Times New Roman Cyr"/>
          <w:b/>
          <w:bCs/>
        </w:rPr>
        <w:t>ПЕРВОЕ</w:t>
      </w:r>
      <w:r>
        <w:rPr>
          <w:rFonts w:eastAsia="Times New Roman Cyr" w:cs="Times New Roman Cyr" w:ascii="Times New Roman Cyr" w:hAnsi="Times New Roman Cyr"/>
        </w:rPr>
        <w:t>: Субъект, который полагает, что утверждение о</w:t>
      </w:r>
      <w:r>
        <w:rPr/>
        <w:t xml:space="preserve"> </w:t>
      </w:r>
      <w:r>
        <w:rPr>
          <w:rFonts w:eastAsia="Times New Roman Cyr" w:cs="Times New Roman Cyr" w:ascii="Times New Roman Cyr" w:hAnsi="Times New Roman Cyr"/>
          <w:i/>
          <w:iCs/>
        </w:rPr>
        <w:t xml:space="preserve">наличии в обществе людей, которым одинаково неприемлема и участь раба, и участь рабовладельца, </w:t>
      </w:r>
      <w:r>
        <w:rPr>
          <w:rFonts w:eastAsia="Times New Roman Cyr" w:cs="Times New Roman Cyr" w:ascii="Times New Roman Cyr" w:hAnsi="Times New Roman Cyr"/>
        </w:rPr>
        <w:t xml:space="preserve">представляет собой пропагандистский миф, — неизбежно сам в каких-то ситуациях ведёт себя как покорный чужой воле раб; в каких-то других ситуациях — как рабовладелец или надсмотрщик (менеджер), стремящийся подчинить своей воле и воле своих хозяев других; а в каких-то ситуациях он «теряется» и, не зная как себя вести, становится недееспособным. </w:t>
      </w:r>
    </w:p>
    <w:p>
      <w:pPr>
        <w:pStyle w:val="IiiAuaaeai"/>
        <w:rPr/>
      </w:pPr>
      <w:r>
        <w:rPr>
          <w:rFonts w:eastAsia="Times New Roman Cyr" w:cs="Times New Roman Cyr" w:ascii="Times New Roman Cyr" w:hAnsi="Times New Roman Cyr"/>
          <w:b/>
          <w:bCs/>
        </w:rPr>
        <w:t>ВТОРОЕ</w:t>
      </w:r>
      <w:r>
        <w:rPr>
          <w:rFonts w:eastAsia="Times New Roman Cyr" w:cs="Times New Roman Cyr" w:ascii="Times New Roman Cyr" w:hAnsi="Times New Roman Cyr"/>
        </w:rPr>
        <w:t>: поскольку и за рабом, и за рабовладельцем, если они довольны своей участью (в том числе и в случае, когда не ощущают и не осознают своего невольничьего положения), не может быть признано достоинство состоявшегося человека, то соответственно общечеловеческие взаимоотношения товарищества, свобода личности — область закрытая для раба-рабовладельца им же самим, а он сам является охранником и распространителем системы рабовладения.</w:t>
      </w:r>
    </w:p>
    <w:p>
      <w:pPr>
        <w:pStyle w:val="PlainText"/>
        <w:rPr/>
      </w:pPr>
      <w:r>
        <w:rPr>
          <w:rFonts w:eastAsia="Times New Roman Cyr" w:cs="Times New Roman Cyr" w:ascii="Times New Roman Cyr" w:hAnsi="Times New Roman Cyr"/>
          <w:b/>
          <w:bCs/>
        </w:rPr>
        <w:t>Высказанное относится и к А.Б.Чубайсу,</w:t>
      </w:r>
      <w:r>
        <w:rPr>
          <w:rFonts w:eastAsia="Times New Roman Cyr" w:cs="Times New Roman Cyr" w:ascii="Times New Roman Cyr" w:hAnsi="Times New Roman Cyr"/>
        </w:rPr>
        <w:t xml:space="preserve"> поскольку в его согласии с парностью политических сил в глобальном противоборстве ХХ века выражается то, что людей, не приемлющих систему рабовладения по её сути, в кругу его общения либо не было и нет; либо он их не распознал в таковом качестве; либо он трусит и не смеет о них не то что говорить на публике, но даже размышлять наедине с собой: т.е. он сам не принадлежит к этой категории и, будучи рабом рабом-рабовладельцем, опасается затрагивать опасную для системы рабовладения тему, способствуя её воспроизводству в будущем в новых формах.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такими личностными нравственно-психологическими качествами: </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возможно быть ограниченно концептуально властным</w:t>
      </w:r>
      <w:r>
        <w:rPr>
          <w:i/>
          <w:iCs/>
        </w:rPr>
        <w:t>,</w:t>
      </w:r>
      <w:r>
        <w:rPr>
          <w:rFonts w:eastAsia="Times New Roman Cyr" w:cs="Times New Roman Cyr" w:ascii="Times New Roman Cyr" w:hAnsi="Times New Roman Cyr"/>
        </w:rPr>
        <w:t xml:space="preserve"> приспосабливая к историческим обстоятельствам концепцию «цивилизованного» рабовладения в «плюшевых перчатках»; </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или, будучи рабом-рабовладельцем, подвластным концепции цивилизованного рабовладения</w:t>
      </w:r>
      <w:r>
        <w:rPr>
          <w:i/>
          <w:iCs/>
        </w:rPr>
        <w:t>,</w:t>
      </w:r>
      <w:r>
        <w:rPr>
          <w:rFonts w:eastAsia="Times New Roman Cyr" w:cs="Times New Roman Cyr" w:ascii="Times New Roman Cyr" w:hAnsi="Times New Roman Cyr"/>
        </w:rPr>
        <w:t xml:space="preserve"> в ней можно преуспевать в качестве менеджера-надсмотрщика, удерживая под её властью других людей и распространяя её власть далее в пространстве и во времени. </w:t>
      </w:r>
    </w:p>
    <w:p>
      <w:pPr>
        <w:pStyle w:val="PlainText"/>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Собственно обе эти стороны одной медали А.Б.Чубайс как одни из лидеров СПС и являет во всей своей политической деятельности, включая и программно-благодарственное выступление в С.-Петербургском Инженерно-экономическом университете: </w:t>
      </w:r>
    </w:p>
    <w:p>
      <w:pPr>
        <w:pStyle w:val="Oaenoanoaaee"/>
        <w:rPr>
          <w:rFonts w:ascii="Academy Cyr" w:hAnsi="Academy Cyr" w:eastAsia="Academy Cyr" w:cs="Academy Cyr"/>
        </w:rPr>
      </w:pPr>
      <w:r>
        <w:rPr>
          <w:rFonts w:eastAsia="Academy Cyr" w:cs="Academy Cyr" w:ascii="Academy Cyr" w:hAnsi="Academy Cyr"/>
        </w:rPr>
        <w:t xml:space="preserve">«Социализм полностью проиграл это противостояние, и величайшая империя всех времён и народов просто перестала существовать. </w:t>
      </w:r>
    </w:p>
    <w:p>
      <w:pPr>
        <w:pStyle w:val="Oaenoanoaaee"/>
        <w:rPr/>
      </w:pPr>
      <w:r>
        <w:rPr>
          <w:rFonts w:eastAsia="Academy Cyr" w:cs="Academy Cyr" w:ascii="Academy Cyr" w:hAnsi="Academy Cyr"/>
        </w:rPr>
        <w:t xml:space="preserve">Я пока не даю никаких оценок, я просто констатирую факты. Факты, которые должны быть осмыслены, и из которых должны быть сделаны правильные выводы. В моём понимании есть два фундаментальных вывода из нашей собственной, совсем не такой давней, истории. </w:t>
      </w:r>
      <w:r>
        <w:rPr>
          <w:rFonts w:eastAsia="Academy Cyr" w:cs="Academy Cyr" w:ascii="Academy Cyr" w:hAnsi="Academy Cyr"/>
          <w:b/>
          <w:bCs/>
        </w:rPr>
        <w:t>Вывод номер один</w:t>
      </w:r>
      <w:r>
        <w:rPr>
          <w:rFonts w:eastAsia="Academy Cyr" w:cs="Academy Cyr" w:ascii="Academy Cyr" w:hAnsi="Academy Cyr"/>
        </w:rPr>
        <w:t>: тот образ жизни, та модель ценностей, та общественно-экономическая формация, которую Россия несла миру, провалилась вместе с её идеологией, вместе с её этикой, вместе с её экономикой</w:t>
      </w:r>
      <w:r>
        <w:rPr>
          <w:rStyle w:val="FootnoteCharacters"/>
          <w:rStyle w:val="FootnoteAnchor"/>
        </w:rPr>
        <w:footnoteReference w:id="34"/>
      </w:r>
      <w:r>
        <w:rPr>
          <w:rFonts w:eastAsia="Academy Cyr" w:cs="Academy Cyr" w:ascii="Academy Cyr" w:hAnsi="Academy Cyr"/>
        </w:rPr>
        <w:t>. Страна проиграла всемирное противостояние 20-го века. Да, наверно мы были обречены на это поражение, потому что сами ценности были ложными</w:t>
      </w:r>
      <w:r>
        <w:rPr>
          <w:rStyle w:val="FootnoteCharacters"/>
          <w:rStyle w:val="FootnoteAnchor"/>
        </w:rPr>
        <w:footnoteReference w:id="35"/>
      </w:r>
      <w:r>
        <w:rPr>
          <w:rFonts w:eastAsia="Academy Cyr" w:cs="Academy Cyr" w:ascii="Academy Cyr" w:hAnsi="Academy Cyr"/>
        </w:rPr>
        <w:t>. Но нельзя забывать о том, что развал страны — это безусловно личная трагедия для миллионов людей</w:t>
      </w:r>
      <w:r>
        <w:rPr>
          <w:rStyle w:val="FootnoteCharacters"/>
          <w:rStyle w:val="FootnoteAnchor"/>
        </w:rPr>
        <w:footnoteReference w:id="36"/>
      </w:r>
      <w:r>
        <w:rPr>
          <w:rFonts w:eastAsia="Academy Cyr" w:cs="Academy Cyr" w:ascii="Academy Cyr" w:hAnsi="Academy Cyr"/>
        </w:rPr>
        <w:t xml:space="preserve">. Это в любом случае то, за чем человеческие судьбы, за чем отданная жизнь, за чем загубленная жизнь. И не понимать и не чувствовать это — означает не понимать и не чувствовать собственной страны. Это очень важно, и это то, что мы должны для себя абсолютно ясно и определенно зафиксировать. Но останавливаться на этом, зацикливаться на этом и всерьёз считать, что три мужика собрались в Беловежской пуще и развалили великую державу, — это означает вообще ничего не понимать в собственной стране, а самое главное — полностью оказаться неспособным к тому, чтобы вырабатывать будущее собственной страны. Это первый вывод. </w:t>
      </w:r>
    </w:p>
    <w:p>
      <w:pPr>
        <w:pStyle w:val="Oaenoanoaaee"/>
        <w:rPr/>
      </w:pPr>
      <w:r>
        <w:rPr>
          <w:rFonts w:eastAsia="Academy Cyr" w:cs="Academy Cyr" w:ascii="Academy Cyr" w:hAnsi="Academy Cyr"/>
          <w:b/>
          <w:bCs/>
        </w:rPr>
        <w:t>Второй вывод</w:t>
      </w:r>
      <w:r>
        <w:rPr>
          <w:rFonts w:eastAsia="Academy Cyr" w:cs="Academy Cyr" w:ascii="Academy Cyr" w:hAnsi="Academy Cyr"/>
        </w:rPr>
        <w:t>, не менее важный, который, как мне кажется, вообще как-то забыт. Забыт вот за этим ложным спором между коммунистами и антикоммунистами, патриотами и западниками, вывод о том, что Россия была лидером, весь ХХ-й век вращался вокруг России, Россия втягивала в свою орбиту десятки стран и сотни миллионов человек, да иногда силой оружия. Этот вывод называется — уникальное российское лидерство</w:t>
      </w:r>
      <w:r>
        <w:rPr>
          <w:rStyle w:val="FootnoteCharacters"/>
          <w:rStyle w:val="FootnoteAnchor"/>
        </w:rPr>
        <w:footnoteReference w:id="37"/>
      </w:r>
      <w:r>
        <w:rPr>
          <w:rFonts w:eastAsia="Academy Cyr" w:cs="Academy Cyr" w:ascii="Academy Cyr" w:hAnsi="Academy Cyr"/>
        </w:rPr>
        <w:t>. Этот вывод не перечеркивает ничего из того, о чём я говорил перед этим. Этот вывод сам по себе настолько важен, настолько фундаментален, что мы обязательно вернёмся к нему чуть-чуть позже, когда будем говорить о наших задачах на будущее.</w:t>
      </w:r>
    </w:p>
    <w:p>
      <w:pPr>
        <w:pStyle w:val="Oaenoanoaaee"/>
        <w:rPr/>
      </w:pPr>
      <w:r>
        <w:rPr/>
        <w:t>(…)</w:t>
      </w:r>
    </w:p>
    <w:p>
      <w:pPr>
        <w:pStyle w:val="Oaenoanoaaee"/>
        <w:rPr>
          <w:rFonts w:ascii="Academy Cyr" w:hAnsi="Academy Cyr" w:eastAsia="Academy Cyr" w:cs="Academy Cyr"/>
        </w:rPr>
      </w:pPr>
      <w:r>
        <w:rPr>
          <w:rFonts w:eastAsia="Academy Cyr" w:cs="Academy Cyr" w:ascii="Academy Cyr" w:hAnsi="Academy Cyr"/>
        </w:rPr>
        <w:t>Двенадцать лет в стране ведётся правая политика. В стране, которая не предрасположена к этому. Мало того, совершенно очевиден вывод о том, что эта правая политика, эта правая идеология вытащила страну из тяжелейшей катастрофы в переходный период. Россия приняла эту идеологию и приняла её необратимо.</w:t>
      </w:r>
    </w:p>
    <w:p>
      <w:pPr>
        <w:pStyle w:val="Oaenoanoaaee"/>
        <w:rPr>
          <w:rFonts w:ascii="Academy Cyr" w:hAnsi="Academy Cyr" w:eastAsia="Academy Cyr" w:cs="Academy Cyr"/>
        </w:rPr>
      </w:pPr>
      <w:r>
        <w:rPr>
          <w:rFonts w:eastAsia="Academy Cyr" w:cs="Academy Cyr" w:ascii="Academy Cyr" w:hAnsi="Academy Cyr"/>
        </w:rPr>
        <w:t xml:space="preserve">Попробую аргументировать вышесказанное. Я уже вторые выборы занимаюсь таким странным делом: анализирую программы политических партий, которые идут на выборы. Я думаю, я один такой в стране, кто читает программы политических партий. Честно читаю почти все, кроме там партии “Слон”, партии “Выхухоль”, не помню какие там ещё. Вы знаете, что поразительно? Ни одна из тех фракций, которые сегодня формируют российскую политическую элиту, — и оппозиционные, и правящие, и правые, и левые, и ультралевые, и те, кто что-то весит на политической сцене, — ни одна из этих фракций не требует отмены парламентской демократии, ни одна из них не требует отмены принципа разделения власти, ни одна из них не требует отказа от выборов органов исполнительной власти, ни одна из них не требует восстановления государственной собственности на средства производства, ни одна из них не требует запрета частной предпринимательской деятельности. Что коммунисты говорят про частную собственность? “Мы за многоукладную экономику, сосуществование разных форм собственности”. А я вот помню: товарищ такой был, Ленин его фамилия, так вот он говорил вроде бы иное: “уничтожение частной собственности”. Ребята, вы куда-то уехали в сторону. Не странно ли? Не странно. Это мы их заставили уехать. Потому что в сегодняшней России принята правая идеология, хотя пока что об этом прямо не сказано. В сегодняшней России пытаться выступать по базовым идеологическим позициям с противоположной линией просто глупо. </w:t>
      </w:r>
    </w:p>
    <w:p>
      <w:pPr>
        <w:pStyle w:val="Oaenoanoaaee"/>
        <w:rPr>
          <w:rFonts w:ascii="Academy Cyr" w:hAnsi="Academy Cyr" w:eastAsia="Academy Cyr" w:cs="Academy Cyr"/>
        </w:rPr>
      </w:pPr>
      <w:r>
        <w:rPr>
          <w:rFonts w:eastAsia="Academy Cyr" w:cs="Academy Cyr" w:ascii="Academy Cyr" w:hAnsi="Academy Cyr"/>
        </w:rPr>
        <w:t>Считаю, что это абсолютно фундаментальное заявление. Это изменение в политической структуре, это изменение в языке. Послушайте, что говорят сегодня, какими терминами пользуются наши друзья коммунисты. Это же совершенно поразительно, когда выступает Г.А.Зюганов и говорит: “в нашей партии все трудящиеся массы против антинародного бюджета, поскольку его доходы направляются на покрытие дефицита, выплату долгов международным валютным спекулянтам, а непроцентные расходы на поддержку отечественного производителя не растут”. Ты слова откуда выучил? Кто тебе их рассказал? Грамотный стал. Очень хорошо, замечательно. Искренне рад, значит научили.</w:t>
      </w:r>
    </w:p>
    <w:p>
      <w:pPr>
        <w:pStyle w:val="Oaenoanoaaee"/>
        <w:rPr>
          <w:rFonts w:ascii="Academy Cyr" w:hAnsi="Academy Cyr" w:eastAsia="Academy Cyr" w:cs="Academy Cyr"/>
        </w:rPr>
      </w:pPr>
      <w:r>
        <w:rPr>
          <w:rFonts w:eastAsia="Academy Cyr" w:cs="Academy Cyr" w:ascii="Academy Cyr" w:hAnsi="Academy Cyr"/>
        </w:rPr>
        <w:t>Слова, как известно, как и язык отражают жизнь. Это касается, например, слова «либерал». Вот старшее поколение, наверное, помнит, что лет 10 — 15 назад слово “либерал” всегда произносилось вместе с прилагательным «гнилой». «Гнилой либерализм», «гнилой либерал». А в наше время спорят: кто настоящий либерал, а кто ещё не настоящий либерал, также появляются “не</w:t>
        <w:softHyphen/>
        <w:t>сги</w:t>
        <w:softHyphen/>
        <w:t>ба</w:t>
        <w:softHyphen/>
        <w:t xml:space="preserve">емые” либералы, которые обвиняют остальных недолибералов, что им нужно исправиться и подтянуться до настоящих либералов. </w:t>
      </w:r>
    </w:p>
    <w:p>
      <w:pPr>
        <w:pStyle w:val="Oaenoanoaaee"/>
        <w:rPr>
          <w:rFonts w:ascii="Academy Cyr" w:hAnsi="Academy Cyr" w:eastAsia="Academy Cyr" w:cs="Academy Cyr"/>
        </w:rPr>
      </w:pPr>
      <w:r>
        <w:rPr>
          <w:rFonts w:eastAsia="Academy Cyr" w:cs="Academy Cyr" w:ascii="Academy Cyr" w:hAnsi="Academy Cyr"/>
        </w:rPr>
        <w:t>Все это, как я уже сказал, по моему глубокому убеждению означает необратимость принятой Россией правой идеологии в российской новейшей истории. Это факт, от которого нужно отталкиваться каждому, кто хочет понять будущее и выработать стратегию продвижения в это самое будущее. Это, собственно, есть последняя часть нашего разговора, которой я хотел посвятить время.</w:t>
      </w:r>
    </w:p>
    <w:p>
      <w:pPr>
        <w:pStyle w:val="Oaenoanoaaee"/>
        <w:rPr/>
      </w:pPr>
      <w:r>
        <w:rPr>
          <w:rFonts w:eastAsia="Academy Cyr" w:cs="Academy Cyr" w:ascii="Academy Cyr" w:hAnsi="Academy Cyr"/>
        </w:rPr>
        <w:t>Где мы сегодня находимся, и что в этом самом будущем нас ждет? У меня в голове такой образ есть. Была у нас вековая драка с Западом. Закончилась. На мосту над рекой собрались, нас сбросили с моста, мы долго летели, очень больно ударились, пошли вниз под воду, почти дошли до дна. Каким-то чудом оттолкнулись от этого самого дна. По дороге, по моим подсчетам, трижды мы чуть не захлебнулись. Но в итоге всё-таки вынырнули, отплевались, отдышались, оглянулись по сторонам и задали себе вопрос, а собственно мы кто, мы где? Задали себе этот самый вопрос, классический, исторический, который является принципиальным вопросом под названием «задача национального самоопределения», «задача национального самосознания». Вообще-то на этот вопрос должна отвечать элита</w:t>
      </w:r>
      <w:r>
        <w:rPr>
          <w:rStyle w:val="FootnoteCharacters"/>
          <w:rStyle w:val="FootnoteAnchor"/>
        </w:rPr>
        <w:footnoteReference w:id="38"/>
      </w:r>
      <w:r>
        <w:rPr>
          <w:rFonts w:eastAsia="Academy Cyr" w:cs="Academy Cyr" w:ascii="Academy Cyr" w:hAnsi="Academy Cyr"/>
        </w:rPr>
        <w:t>, которая ради этого существует. Но у нашей элиты есть проблема: она падала вместе с нами и тоже довольно сильно ушиблась разными местами. В общем надо прямо сказать, что часть её просто перестала быть элитой, значительная часть просто не пользуется реальной легитимностью, не пользуется реальным признанием своего народа</w:t>
      </w:r>
      <w:r>
        <w:rPr>
          <w:rStyle w:val="FootnoteCharacters"/>
          <w:rStyle w:val="FootnoteAnchor"/>
        </w:rPr>
        <w:footnoteReference w:id="39"/>
      </w:r>
      <w:r>
        <w:rPr>
          <w:rFonts w:eastAsia="Academy Cyr" w:cs="Academy Cyr" w:ascii="Academy Cyr" w:hAnsi="Academy Cyr"/>
        </w:rPr>
        <w:t xml:space="preserve">. Но других элит у нас нет, как говорил один классик, поэтому давайте послушаем, что нам говорят эти элиты, отвечая на этот вопрос. </w:t>
      </w:r>
      <w:r>
        <w:rPr>
          <w:rFonts w:eastAsia="Academy Cyr" w:cs="Academy Cyr" w:ascii="Academy Cyr" w:hAnsi="Academy Cyr"/>
          <w:i/>
          <w:iCs/>
        </w:rPr>
        <w:t>Я проанализировал всё, что существует сегодня на этот счёт. Есть несколько ответов о том, кто мы и куда мы должны двигаться дальше</w:t>
      </w:r>
      <w:r>
        <w:rPr/>
        <w:t>.</w:t>
      </w:r>
      <w:r>
        <w:rPr>
          <w:rStyle w:val="FootnoteCharacters"/>
          <w:rStyle w:val="FootnoteAnchor"/>
        </w:rPr>
        <w:footnoteReference w:id="40"/>
      </w:r>
      <w:r>
        <w:rPr/>
        <w:t xml:space="preserve"> </w:t>
      </w:r>
    </w:p>
    <w:p>
      <w:pPr>
        <w:pStyle w:val="Oaenoanoaaee"/>
        <w:rPr/>
      </w:pPr>
      <w:r>
        <w:rPr>
          <w:rFonts w:eastAsia="Academy Cyr" w:cs="Academy Cyr" w:ascii="Academy Cyr" w:hAnsi="Academy Cyr"/>
        </w:rPr>
        <w:t>Ответ первый. Вперёд — т.е. назад в СССР. Да здравствует международная пролетарская солидарность и колбаса по 2,20. Может я не прав, уж так совсем примитивизируя этот взгляд, но мне даже не хочется всерьез об этом думать. Колесо истории закономерно, оно в одну сторону едет, а в другую не едет</w:t>
      </w:r>
      <w:r>
        <w:rPr>
          <w:rStyle w:val="FootnoteCharacters"/>
          <w:rStyle w:val="FootnoteAnchor"/>
        </w:rPr>
        <w:footnoteReference w:id="41"/>
      </w:r>
      <w:r>
        <w:rPr>
          <w:rFonts w:eastAsia="Academy Cyr" w:cs="Academy Cyr" w:ascii="Academy Cyr" w:hAnsi="Academy Cyr"/>
        </w:rPr>
        <w:t>, вот что хочешь делай — ни в какую</w:t>
      </w:r>
      <w:r>
        <w:rPr>
          <w:rStyle w:val="FootnoteCharacters"/>
          <w:rStyle w:val="FootnoteAnchor"/>
        </w:rPr>
        <w:footnoteReference w:id="42"/>
      </w:r>
      <w:r>
        <w:rPr>
          <w:rFonts w:eastAsia="Academy Cyr" w:cs="Academy Cyr" w:ascii="Academy Cyr" w:hAnsi="Academy Cyr"/>
        </w:rPr>
        <w:t xml:space="preserve">. Нет такого сценария, не существует. </w:t>
      </w:r>
    </w:p>
    <w:p>
      <w:pPr>
        <w:pStyle w:val="Oaenoanoaaee"/>
        <w:rPr>
          <w:rFonts w:ascii="Academy Cyr" w:hAnsi="Academy Cyr" w:eastAsia="Academy Cyr" w:cs="Academy Cyr"/>
        </w:rPr>
      </w:pPr>
      <w:r>
        <w:rPr>
          <w:rFonts w:eastAsia="Academy Cyr" w:cs="Academy Cyr" w:ascii="Academy Cyr" w:hAnsi="Academy Cyr"/>
        </w:rPr>
        <w:t xml:space="preserve">Другой взгляд — национал-патриотов, проще говоря, русских фашистов. Иногда поактивней, иногда поглубже. “Россия для русских”, и т.д. Особенно один боец, сын юриста на этом фронте отличился с лозунгом: “Мы за бедных, мы за русских”. Вот такой вот бедный сын юриста. Если всерьёз об этом говорить и хоть как-то это анализировать, то совершенно понятно, что в многонациональной и многоконфессиональной России более эффективного способа уничтожения страны просто не существует. Именно поэтому этот подход я не хотел бы анонсировать. </w:t>
      </w:r>
    </w:p>
    <w:p>
      <w:pPr>
        <w:pStyle w:val="Oaenoanoaaee"/>
        <w:rPr>
          <w:rFonts w:ascii="Academy Cyr" w:hAnsi="Academy Cyr" w:eastAsia="Academy Cyr" w:cs="Academy Cyr"/>
        </w:rPr>
      </w:pPr>
      <w:r>
        <w:rPr>
          <w:rFonts w:eastAsia="Academy Cyr" w:cs="Academy Cyr" w:ascii="Academy Cyr" w:hAnsi="Academy Cyr"/>
        </w:rPr>
        <w:t>Есть ещё одна школа «евразийства». С очень хорошими корнями, фундаментальная (кн. Трубецкой, Лев Гумилёв). Лидеры-евразийцы правильно почувствовали, что сугубо национально-патриотический — это антигосударственно. Но как только дело от отрицания доходит до классического “что делать”, особенно в сфере экономики — хочется рыдать.</w:t>
      </w:r>
    </w:p>
    <w:p>
      <w:pPr>
        <w:pStyle w:val="Oaenoanoaaee"/>
        <w:rPr>
          <w:rFonts w:ascii="Academy Cyr" w:hAnsi="Academy Cyr" w:eastAsia="Academy Cyr" w:cs="Academy Cyr"/>
        </w:rPr>
      </w:pPr>
      <w:r>
        <w:rPr>
          <w:rFonts w:eastAsia="Academy Cyr" w:cs="Academy Cyr" w:ascii="Academy Cyr" w:hAnsi="Academy Cyr"/>
        </w:rPr>
        <w:t>Ещё одна школа, четвертая, недавно возникшая, которая называет себя “Преемство”, призывает преодолеть “разрыв исторического времени” — т.е. советский период, и вернуться назад к российским истокам. Поскольку среди её основателей — мой родной брат, к тому же старший, — а к старшим я всегда относился уважительно, — постараюсь уйти от критических оценок.</w:t>
      </w:r>
    </w:p>
    <w:p>
      <w:pPr>
        <w:pStyle w:val="Oaenoanoaaee"/>
        <w:rPr>
          <w:rFonts w:ascii="Academy Cyr" w:hAnsi="Academy Cyr" w:eastAsia="Academy Cyr" w:cs="Academy Cyr"/>
        </w:rPr>
      </w:pPr>
      <w:r>
        <w:rPr>
          <w:rFonts w:eastAsia="Academy Cyr" w:cs="Academy Cyr" w:ascii="Academy Cyr" w:hAnsi="Academy Cyr"/>
        </w:rPr>
        <w:t>Что из этих четырёх продуктов, предлагаемых на интеллектуальном рынке, предлагает нам сегодня власть? Она предлагает самое простое и самое нелепое. Называется: “всё сразу”».</w:t>
      </w:r>
    </w:p>
    <w:p>
      <w:pPr>
        <w:pStyle w:val="PlainText"/>
        <w:rPr/>
      </w:pPr>
      <w:r>
        <w:rPr>
          <w:rFonts w:eastAsia="Times New Roman Cyr" w:cs="Times New Roman Cyr" w:ascii="Times New Roman Cyr" w:hAnsi="Times New Roman Cyr"/>
        </w:rPr>
        <w:t xml:space="preserve">Но поскольку выявленная ранее троичность политических сил, схлестнувшихся в глобальном противоборстве в </w:t>
      </w:r>
      <w:r>
        <w:rPr>
          <w:lang w:val="en-US"/>
        </w:rPr>
        <w:t>XX</w:t>
      </w:r>
      <w:r>
        <w:rPr>
          <w:rFonts w:eastAsia="Times New Roman Cyr" w:cs="Times New Roman Cyr" w:ascii="Times New Roman Cyr" w:hAnsi="Times New Roman Cyr"/>
        </w:rPr>
        <w:t xml:space="preserve"> веке, — объе</w:t>
        <w:softHyphen/>
        <w:t>к</w:t>
        <w:softHyphen/>
        <w:t>тивная историческая данность, то всё в выше приведённом фра</w:t>
        <w:softHyphen/>
        <w:t>гменте выступления можно назвать «головокружением от “ус</w:t>
        <w:softHyphen/>
        <w:t>пе</w:t>
        <w:softHyphen/>
        <w:t xml:space="preserve">хов”», поскольку оно представляет собой разного рода интеллектуальные построения А.Б.Чубайса, соответствующие его представлениям о противоборстве в ХХ веке капитализма и якобы состоявшегося в СССР социализма. </w:t>
      </w:r>
    </w:p>
    <w:p>
      <w:pPr>
        <w:sectPr>
          <w:headerReference w:type="even" r:id="rId21"/>
          <w:headerReference w:type="default" r:id="rId22"/>
          <w:headerReference w:type="first" r:id="rId23"/>
          <w:footerReference w:type="even" r:id="rId24"/>
          <w:footerReference w:type="default" r:id="rId25"/>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же вспомнить о третей силе, которой неприемлемо рабовладение в принципе, то необходимо обратить внимание на некоторые обстоятельства, о которых А.Б.Чубайс не сказал, и обсудить их. </w:t>
      </w:r>
    </w:p>
    <w:p>
      <w:pPr>
        <w:pStyle w:val="Heading1"/>
        <w:rPr>
          <w:rFonts w:ascii="Times New Roman Cyr" w:hAnsi="Times New Roman Cyr" w:eastAsia="Times New Roman Cyr" w:cs="Times New Roman Cyr"/>
        </w:rPr>
      </w:pPr>
      <w:bookmarkStart w:id="3" w:name="__RefHeading___Toc55117579"/>
      <w:r>
        <w:rPr>
          <w:rFonts w:eastAsia="Times New Roman Cyr" w:cs="Times New Roman Cyr" w:ascii="Times New Roman Cyr" w:hAnsi="Times New Roman Cyr"/>
        </w:rPr>
        <w:t>3. Лука</w:t>
        <w:softHyphen/>
        <w:t>вое дело СПС</w:t>
      </w:r>
      <w:bookmarkEnd w:id="3"/>
      <w:r>
        <w:rPr>
          <w:rFonts w:eastAsia="Times New Roman Cyr" w:cs="Times New Roman Cyr" w:ascii="Times New Roman Cyr" w:hAnsi="Times New Roman Cyr"/>
        </w:rPr>
        <w:t xml:space="preserve"> </w:t>
      </w:r>
    </w:p>
    <w:p>
      <w:pPr>
        <w:pStyle w:val="PlainText"/>
        <w:rPr/>
      </w:pPr>
      <w:r>
        <w:rPr>
          <w:rFonts w:eastAsia="Times New Roman Cyr" w:cs="Times New Roman Cyr" w:ascii="Times New Roman Cyr" w:hAnsi="Times New Roman Cyr"/>
        </w:rPr>
        <w:t xml:space="preserve">Конечно, слова а также </w:t>
      </w:r>
      <w:r>
        <w:rPr>
          <w:rFonts w:eastAsia="Times New Roman Cyr" w:cs="Times New Roman Cyr" w:ascii="Times New Roman Cyr" w:hAnsi="Times New Roman Cyr"/>
          <w:u w:val="single"/>
        </w:rPr>
        <w:t>порядок слов</w:t>
      </w:r>
      <w:r>
        <w:rPr>
          <w:rFonts w:eastAsia="Times New Roman Cyr" w:cs="Times New Roman Cyr" w:ascii="Times New Roman Cyr" w:hAnsi="Times New Roman Cyr"/>
        </w:rPr>
        <w:t xml:space="preserve"> отображают жизнь. Поэтому мы тоже обратимся к соотнесению слов с жизнью как таковой. Начнём с того, что термины «правые» и «ле</w:t>
        <w:softHyphen/>
        <w:t xml:space="preserve">вые» в политическом лексиконе возникли не на основании выявления реальной нравственности тех и других и соотнесения выявленной нравственности с объективной праведностью и правотой, а на основе того, что некогда в британском парламенте сторонники сложившегося в прошлом общественного устройства как-то сами собой сгруппировались по правую сторону, а сторонники преобразований — по левую сторону от прохода. </w:t>
      </w:r>
    </w:p>
    <w:p>
      <w:pPr>
        <w:pStyle w:val="PlainText"/>
        <w:rPr/>
      </w:pPr>
      <w:r>
        <w:rPr>
          <w:rFonts w:eastAsia="Times New Roman Cyr" w:cs="Times New Roman Cyr" w:ascii="Times New Roman Cyr" w:hAnsi="Times New Roman Cyr"/>
        </w:rPr>
        <w:t>Сами понимаете, что такое определение «левизны» и «пра</w:t>
        <w:softHyphen/>
        <w:t>виз</w:t>
        <w:softHyphen/>
        <w:t>ны» в политике — относительно, поскольку вдоль прохода можно смотреть и в одну сторону, и в другую. Вследствие такого подхода объективных критериев, кто в политике «правый», а кто «левый», — нет, и «правые» с той поры постоянно путаются (во всех смыслах этого слова) с «левыми» и наоборот. Поэтому обществу необходимы иные критерии, позволяющие определяться в том, кто из политиков действительно прав, а кто страдает «болезнью левизны»</w:t>
      </w:r>
      <w:r>
        <w:rPr>
          <w:rStyle w:val="FootnoteCharacters"/>
          <w:rStyle w:val="FootnoteAnchor"/>
        </w:rPr>
        <w:footnoteReference w:id="43"/>
      </w:r>
      <w:r>
        <w:rPr/>
        <w:t>.</w:t>
      </w:r>
    </w:p>
    <w:p>
      <w:pPr>
        <w:pStyle w:val="PlainText"/>
        <w:rPr/>
      </w:pPr>
      <w:r>
        <w:rPr>
          <w:rFonts w:eastAsia="Times New Roman Cyr" w:cs="Times New Roman Cyr" w:ascii="Times New Roman Cyr" w:hAnsi="Times New Roman Cyr"/>
        </w:rPr>
        <w:t>Соответственно миропониманию на основе русского языка правые обязаны вовсе не сидеть в парламенте справа: они обязаны быть праведными в смысле объективных качеств своей нравственности и этики и на этой основе они должны</w:t>
      </w:r>
      <w:r>
        <w:rPr>
          <w:i/>
          <w:iCs/>
        </w:rPr>
        <w:t xml:space="preserve"> </w:t>
      </w:r>
      <w:r>
        <w:rPr>
          <w:rFonts w:eastAsia="Times New Roman Cyr" w:cs="Times New Roman Cyr" w:ascii="Times New Roman Cyr" w:hAnsi="Times New Roman Cyr"/>
        </w:rPr>
        <w:t xml:space="preserve">быть </w:t>
      </w:r>
      <w:r>
        <w:rPr>
          <w:rFonts w:eastAsia="Times New Roman Cyr" w:cs="Times New Roman Cyr" w:ascii="Times New Roman Cyr" w:hAnsi="Times New Roman Cyr"/>
          <w:i/>
          <w:iCs/>
        </w:rPr>
        <w:t>правыми (в смысле не ошибаться в выработке и проведении своей политики)</w:t>
      </w:r>
      <w:r>
        <w:rPr>
          <w:rFonts w:eastAsia="Times New Roman Cyr" w:cs="Times New Roman Cyr" w:ascii="Times New Roman Cyr" w:hAnsi="Times New Roman Cyr"/>
        </w:rPr>
        <w:t xml:space="preserve">. И если соотноситься с праведностью и </w:t>
      </w:r>
      <w:r>
        <w:rPr>
          <w:rFonts w:eastAsia="Times New Roman Cyr" w:cs="Times New Roman Cyr" w:ascii="Times New Roman Cyr" w:hAnsi="Times New Roman Cyr"/>
          <w:u w:val="single"/>
        </w:rPr>
        <w:t>правотой (в смысле безошибочности, адекватности оценок)</w:t>
      </w:r>
      <w:r>
        <w:rPr>
          <w:rFonts w:eastAsia="Times New Roman Cyr" w:cs="Times New Roman Cyr" w:ascii="Times New Roman Cyr" w:hAnsi="Times New Roman Cyr"/>
        </w:rPr>
        <w:t xml:space="preserve">, то следует признать, что в нынешней политической реальности России СПС-овцы не удовлетворяют ни первому требованию, ни второму: т.е. они неправедны и ошибаются в оценках возможностей дальнейшего развития России и соответственно ошибаются в выработке и в проведении своей политики. </w:t>
      </w:r>
    </w:p>
    <w:p>
      <w:pPr>
        <w:pStyle w:val="PlainText"/>
        <w:rPr/>
      </w:pPr>
      <w:r>
        <w:rPr>
          <w:rFonts w:eastAsia="Times New Roman Cyr" w:cs="Times New Roman Cyr" w:ascii="Times New Roman Cyr" w:hAnsi="Times New Roman Cyr"/>
        </w:rPr>
        <w:t xml:space="preserve">Эта неправедность и сопутствующая ей ошибочность разного рода проявляется двояко: </w:t>
      </w:r>
      <w:r>
        <w:rPr>
          <w:rFonts w:eastAsia="Times New Roman Cyr" w:cs="Times New Roman Cyr" w:ascii="Times New Roman Cyr" w:hAnsi="Times New Roman Cyr"/>
          <w:b/>
          <w:bCs/>
        </w:rPr>
        <w:t>во-первых</w:t>
      </w:r>
      <w:r>
        <w:rPr>
          <w:rFonts w:eastAsia="Times New Roman Cyr" w:cs="Times New Roman Cyr" w:ascii="Times New Roman Cyr" w:hAnsi="Times New Roman Cyr"/>
        </w:rPr>
        <w:t xml:space="preserve">, — в отношении СПС к другим политическим Идеям (концепциям организации жизни общества) и несущим их политическим партиям и их сторонникам, и </w:t>
      </w:r>
      <w:r>
        <w:rPr>
          <w:rFonts w:eastAsia="Times New Roman Cyr" w:cs="Times New Roman Cyr" w:ascii="Times New Roman Cyr" w:hAnsi="Times New Roman Cyr"/>
          <w:b/>
          <w:bCs/>
        </w:rPr>
        <w:t>во-вторых</w:t>
      </w:r>
      <w:r>
        <w:rPr>
          <w:rFonts w:eastAsia="Times New Roman Cyr" w:cs="Times New Roman Cyr" w:ascii="Times New Roman Cyr" w:hAnsi="Times New Roman Cyr"/>
        </w:rPr>
        <w:t xml:space="preserve">, — в отношении вождей партии к своим сторонникам — приверженцам «либерализма» и свобод личност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Рассмотрение этого вопроса начнём с отношения СПС к другим Идеям и политическим партиям.</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ак можно понять из слов А.Б.Чубайса, он прочитал и проанализировал программы всех более или менее известных политических партий России и не нашёл среди них ни одной партии, которая бы несла в своей программе что-либо такое, что качественно отличало бы её от СПС. Все партии, как можно понять из его слов, отличаются от СПС только непоследовательностью, ущербной ограниченностью и эклектичностью в провозглашении и осуществлении того, что А.Б.Чубайс называет «правой идеологией» и «правой политикой».</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В своих оценках перечисленных им политических партий, приверженцы которых претендуют на то, чтобы дать России «Национальную идею», А.Б.Чубайс прав: действительно у всех перечисленных им партий в программах мешанина, вклю</w:t>
        <w:softHyphen/>
        <w:t xml:space="preserve">чающая в себя взаимно несовместимые и попросту вредоносные компоненты, способные — в случае настойчивых попыток реализовать их в политике — привести региональную цивилизацию многих народов в границах России к новому краху государственности и хозяйства. </w:t>
      </w:r>
    </w:p>
    <w:p>
      <w:pPr>
        <w:pStyle w:val="PlainText"/>
        <w:rPr/>
      </w:pPr>
      <w:r>
        <w:rPr>
          <w:rFonts w:eastAsia="Times New Roman Cyr" w:cs="Times New Roman Cyr" w:ascii="Times New Roman Cyr" w:hAnsi="Times New Roman Cyr"/>
        </w:rPr>
        <w:t>Однако если взглянуть пошире, то в данном случае исторически объективно жизнь течёт не совсем так, как он рассказал. В стране на протяжении тех же 12 лет, о которых говорит А.Б.Чу</w:t>
        <w:softHyphen/>
        <w:t>байс, существует и развивается в общественно инициативном порядке Концепция общественной безопасности (КОБ). Всё это время Материалы КОБ издаются типографским способом, распространяются на компьютерных носителях, представлены в интернете</w:t>
      </w:r>
      <w:r>
        <w:rPr>
          <w:rStyle w:val="FootnoteCharacters"/>
          <w:rStyle w:val="FootnoteAnchor"/>
        </w:rPr>
        <w:footnoteReference w:id="44"/>
      </w:r>
      <w:r>
        <w:rPr>
          <w:rFonts w:eastAsia="Times New Roman Cyr" w:cs="Times New Roman Cyr" w:ascii="Times New Roman Cyr" w:hAnsi="Times New Roman Cyr"/>
        </w:rPr>
        <w:t>, вследствие чего сам факт существования КОБ достаточно широко известен в политических и политико-аналитических кругах, включая и такое зарубежье как ЦРУ и Гарвардский университет с его школой «совето</w:t>
      </w:r>
      <w:r>
        <w:rPr/>
        <w:softHyphen/>
      </w:r>
      <w:r>
        <w:rPr>
          <w:rFonts w:eastAsia="Times New Roman Cyr" w:cs="Times New Roman Cyr" w:ascii="Times New Roman Cyr" w:hAnsi="Times New Roman Cyr"/>
        </w:rPr>
        <w:t>ло</w:t>
      </w:r>
      <w:r>
        <w:rPr/>
        <w:softHyphen/>
      </w:r>
      <w:r>
        <w:rPr>
          <w:rFonts w:eastAsia="Times New Roman Cyr" w:cs="Times New Roman Cyr" w:ascii="Times New Roman Cyr" w:hAnsi="Times New Roman Cyr"/>
        </w:rPr>
        <w:t>гии и кремлинологии» и «полити</w:t>
        <w:softHyphen/>
        <w:t>чес</w:t>
        <w:softHyphen/>
        <w:t>кого прожектёрства» на их основе. И в настоящее время материалы КОБ составляют теоретическую платформу Концептуальной партии «Единение»</w:t>
      </w:r>
      <w:r>
        <w:rPr>
          <w:rStyle w:val="FootnoteCharacters"/>
          <w:rStyle w:val="FootnoteAnchor"/>
        </w:rPr>
        <w:footnoteReference w:id="45"/>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факт в его соотнесении со сказанным А.Б.Чубайсом о спектре политических партий России означает: </w:t>
      </w:r>
    </w:p>
    <w:p>
      <w:pPr>
        <w:pStyle w:val="NienieOaeno"/>
        <w:numPr>
          <w:ilvl w:val="0"/>
          <w:numId w:val="2"/>
        </w:numPr>
        <w:tabs>
          <w:tab w:val="clear" w:pos="680"/>
          <w:tab w:val="left" w:pos="0" w:leader="none"/>
        </w:tabs>
        <w:spacing w:before="240" w:after="0"/>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Либо А.Б.Чубайс не знаком с материалами КОБ потому, что подчинённые ему референты и “аналитики” не доложили о том, что «правой» в его понимании идеологии есть объемлющая её альтернатива. </w:t>
      </w:r>
    </w:p>
    <w:p>
      <w:pPr>
        <w:pStyle w:val="NienieOaenoIiaieaiea"/>
        <w:numPr>
          <w:ilvl w:val="0"/>
          <w:numId w:val="6"/>
        </w:numPr>
        <w:tabs>
          <w:tab w:val="clear" w:pos="680"/>
          <w:tab w:val="left" w:pos="0" w:leader="none"/>
        </w:tabs>
        <w:ind w:left="454" w:firstLine="284"/>
        <w:rPr>
          <w:rFonts w:ascii="Times New Roman Cyr" w:hAnsi="Times New Roman Cyr" w:eastAsia="Times New Roman Cyr" w:cs="Times New Roman Cyr"/>
        </w:rPr>
      </w:pPr>
      <w:r>
        <w:rPr>
          <w:rFonts w:eastAsia="Times New Roman Cyr" w:cs="Times New Roman Cyr" w:ascii="Times New Roman Cyr" w:hAnsi="Times New Roman Cyr"/>
        </w:rPr>
        <w:t>Если это так, то А.Б.Чубайс — политическая марионетка, которой манипулируют остающиеся в тени кукловоды, практически полностью контролируя идущие к нему информационные потоки. Соответственно голосовать за марионеточный СПС — просто глупо.</w:t>
      </w:r>
    </w:p>
    <w:p>
      <w:pPr>
        <w:pStyle w:val="NienieOaeno"/>
        <w:numPr>
          <w:ilvl w:val="0"/>
          <w:numId w:val="2"/>
        </w:numPr>
        <w:tabs>
          <w:tab w:val="clear" w:pos="680"/>
          <w:tab w:val="left" w:pos="0" w:leader="none"/>
        </w:tabs>
        <w:spacing w:before="240" w:after="0"/>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Либо А.Б.Чубайс что-то из материалов КОБ всё же прочитал, но не понял ни их содержания (этому могло помешать полученное им профессионально-экономическое образование, проистекающее из другой концепции устройства жизни общества), ни значимости КОБ для формирования будущего России и мира, и они быстро им забылись по причине «неактуальности» и несоответствия высказанных в них мнений тому, чему его научили в вузе. </w:t>
      </w:r>
    </w:p>
    <w:p>
      <w:pPr>
        <w:pStyle w:val="NienieOaenoIiaieaiea"/>
        <w:numPr>
          <w:ilvl w:val="0"/>
          <w:numId w:val="6"/>
        </w:numPr>
        <w:tabs>
          <w:tab w:val="clear" w:pos="680"/>
          <w:tab w:val="left" w:pos="0" w:leader="none"/>
        </w:tabs>
        <w:ind w:left="454" w:firstLine="284"/>
        <w:rPr>
          <w:rFonts w:ascii="Times New Roman Cyr" w:hAnsi="Times New Roman Cyr" w:eastAsia="Times New Roman Cyr" w:cs="Times New Roman Cyr"/>
        </w:rPr>
      </w:pPr>
      <w:r>
        <w:rPr>
          <w:rFonts w:eastAsia="Times New Roman Cyr" w:cs="Times New Roman Cyr" w:ascii="Times New Roman Cyr" w:hAnsi="Times New Roman Cyr"/>
        </w:rPr>
        <w:t>Если это так, то никакой концептуальной властности А.Б.Чубайса (даже ограниченной его приверженностью концепции цивилизованного рабовладения) быть не может, поскольку концептуальная властность не может опирается на неадекватные представления о происходящих событиях и спектре генеральных концепций устройства жизни общества и их модификаций. Это — тоже причина для того, чтобы не голосовать за СПС, которая вырабатывает свою политику на основе неадекватных представлений об истории и перспективах развития.</w:t>
      </w:r>
    </w:p>
    <w:p>
      <w:pPr>
        <w:pStyle w:val="NienieOaeno"/>
        <w:numPr>
          <w:ilvl w:val="0"/>
          <w:numId w:val="2"/>
        </w:numPr>
        <w:tabs>
          <w:tab w:val="clear" w:pos="680"/>
          <w:tab w:val="left" w:pos="0" w:leader="none"/>
        </w:tabs>
        <w:spacing w:before="240" w:after="0"/>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Либо А.Б.Чубайс прочитал и понял какие-то материалы КОБ, но их содержание настолько нравственно неприемлемо для СПС, что вожди СПС предпочитают делать вид, будто «пра</w:t>
        <w:softHyphen/>
        <w:t>вая» в их понимании идеология уже безальтернативно принята Россией. И соответственно этому они прессуют политическую жизнь под этот «постулат», надеясь достичь состояния действительной устойчивости государственности на основе «либера</w:t>
        <w:softHyphen/>
        <w:t>ль</w:t>
        <w:softHyphen/>
        <w:t xml:space="preserve">ной» идеологии, эксплуатируя в своей политике то обстоятельство, что КОБ пока малоизвестна в обществе, а партия «Единение» «не раскручена». </w:t>
      </w:r>
    </w:p>
    <w:p>
      <w:pPr>
        <w:pStyle w:val="NienieOaenoIiaieaiea"/>
        <w:numPr>
          <w:ilvl w:val="0"/>
          <w:numId w:val="6"/>
        </w:numPr>
        <w:tabs>
          <w:tab w:val="clear" w:pos="680"/>
          <w:tab w:val="left" w:pos="0" w:leader="none"/>
        </w:tabs>
        <w:ind w:left="454" w:firstLine="284"/>
        <w:rPr>
          <w:rFonts w:ascii="Times New Roman Cyr" w:hAnsi="Times New Roman Cyr" w:eastAsia="Times New Roman Cyr" w:cs="Times New Roman Cyr"/>
        </w:rPr>
      </w:pPr>
      <w:r>
        <w:rPr>
          <w:rFonts w:eastAsia="Times New Roman Cyr" w:cs="Times New Roman Cyr" w:ascii="Times New Roman Cyr" w:hAnsi="Times New Roman Cyr"/>
        </w:rPr>
        <w:t>В такой ситуации упоминать о партии «Единение» и её теоретической платформе в программно-благодарственном выступлении, а тем более сопоставлять КОБ с идеологией СПС — было бы со стороны А.Б.Чубайса пропагандой КОБ и содействием «рас</w:t>
        <w:softHyphen/>
        <w:t>кру</w:t>
        <w:softHyphen/>
        <w:t>т</w:t>
        <w:softHyphen/>
        <w:t>ке» партии «Единение», что подрывало бы текущую политику СПС.</w:t>
      </w:r>
    </w:p>
    <w:p>
      <w:pPr>
        <w:pStyle w:val="NienieOaenoIiaieaiea"/>
        <w:numPr>
          <w:ilvl w:val="0"/>
          <w:numId w:val="6"/>
        </w:numPr>
        <w:tabs>
          <w:tab w:val="clear" w:pos="680"/>
          <w:tab w:val="left" w:pos="0" w:leader="none"/>
        </w:tabs>
        <w:ind w:left="454" w:firstLine="284"/>
        <w:rPr/>
      </w:pPr>
      <w:r>
        <w:rPr>
          <w:rFonts w:eastAsia="Times New Roman Cyr" w:cs="Times New Roman Cyr" w:ascii="Times New Roman Cyr" w:hAnsi="Times New Roman Cyr"/>
        </w:rPr>
        <w:t>Если это так, то вожди СПС плетут политическую интригу, манипулируют «элек</w:t>
      </w:r>
      <w:r>
        <w:rPr/>
        <w:softHyphen/>
      </w:r>
      <w:r>
        <w:rPr>
          <w:rFonts w:eastAsia="Times New Roman Cyr" w:cs="Times New Roman Cyr" w:ascii="Times New Roman Cyr" w:hAnsi="Times New Roman Cyr"/>
        </w:rPr>
        <w:t>то</w:t>
      </w:r>
      <w:r>
        <w:rPr/>
        <w:softHyphen/>
      </w:r>
      <w:r>
        <w:rPr>
          <w:rFonts w:eastAsia="Times New Roman Cyr" w:cs="Times New Roman Cyr" w:ascii="Times New Roman Cyr" w:hAnsi="Times New Roman Cyr"/>
        </w:rPr>
        <w:t>ратом», не чураясь прямого обмана, преследуя свои сиюминутные мелочно своекорыстные цели. И поскольку «лжи во спасение» не бывает (ложная информация не исчезает и спустя какое-то время на её основе неизбежно принимаются ошибочные решения, наносящие ущерб делу лгущих, а подчас и окружающим) они сами же взращивают проблемы, с которыми обществу придётся стол</w:t>
        <w:softHyphen/>
        <w:t>кнуться в будущем. И это ещё одна причина для того, чтобы не голосовать за партию, во главе которой стоят лицемерные интриганы.</w:t>
      </w:r>
    </w:p>
    <w:p>
      <w:pPr>
        <w:pStyle w:val="PlainText"/>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Однако у нас нет претензий к тому, что А.Б.Чубайс не упомянул партию «Единение» в своём выступлении и не посодействовал её «раскрутке», а тем самым — и пропаганде КОБ. Если кто-то из читателей придал именно такое значение сказанному выше об отсутствии реакции А.Б.Чубайса на материалы КОБ, то он ошибся: для нас это неупоминание КОБ и партии «Единение» — один из показателей концептуальной безвластности лично А.Б.Чу</w:t>
        <w:softHyphen/>
        <w:t>бай</w:t>
        <w:softHyphen/>
        <w:t xml:space="preserve">са и не более того. И на это обстоятельство мы указали читателям настоящей работы, чтобы они подумали об этом сам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Будь А.Б.Чубайс концептуально властен, он обязан был бы упомянуть и о КОБ, и о партии «Единение», и об отношении СПС и к КОБ, и к партии «Единение», поскольку есть ОБЪЕКТИВНАЯ причина, обязывающие лидеров СПС к этому, как в прочем и лидеров всех других политических партий.</w:t>
      </w:r>
    </w:p>
    <w:p>
      <w:pPr>
        <w:pStyle w:val="Iiiacua"/>
        <w:rPr/>
      </w:pPr>
      <w:r>
        <w:rPr/>
        <w:t>*         *         *</w:t>
      </w:r>
    </w:p>
    <w:p>
      <w:pPr>
        <w:pStyle w:val="PlainText"/>
        <w:rPr/>
      </w:pPr>
      <w:r>
        <w:rPr>
          <w:rFonts w:eastAsia="Times New Roman Cyr" w:cs="Times New Roman Cyr" w:ascii="Times New Roman Cyr" w:hAnsi="Times New Roman Cyr"/>
        </w:rPr>
        <w:t>В обществе на протяжении 12 лет устойчиво распространяется идеология (КОБ), порицающая идеологию СПС и других партий и претендующая на тот статус, который стало принято называть «Национальная идея». Соответственно, если в обществе есть реальные проблемы, которые История предъявляет к разрешению и о них говорится в материалах КОБ, то, —</w:t>
      </w:r>
      <w:r>
        <w:rPr>
          <w:rFonts w:eastAsia="Times New Roman Cyr" w:cs="Times New Roman Cyr" w:ascii="Times New Roman Cyr" w:hAnsi="Times New Roman Cyr"/>
          <w:i/>
          <w:iCs/>
        </w:rPr>
        <w:t xml:space="preserve"> не дожидаясь времени, когда проблемы возьмут за горло, или общество расколется по идеологическому признаку, что чревато гражданской войной в самом тяжёлом случае, — </w:t>
      </w:r>
      <w:r>
        <w:rPr>
          <w:rFonts w:eastAsia="Times New Roman Cyr" w:cs="Times New Roman Cyr" w:ascii="Times New Roman Cyr" w:hAnsi="Times New Roman Cyr"/>
        </w:rPr>
        <w:t xml:space="preserve">необходимо выяснять: в чём ошибается КОБ, в чём ошибается СПС. А выяснив суть проблем и суть ошибок, всем необходимо заблаговременно освобождаться от ошибок для того, чтобы исторически своевременно разрешить проблемы. </w:t>
      </w:r>
    </w:p>
    <w:p>
      <w:pPr>
        <w:pStyle w:val="PlainText"/>
        <w:rPr/>
      </w:pPr>
      <w:r>
        <w:rPr>
          <w:rFonts w:eastAsia="Times New Roman Cyr" w:cs="Times New Roman Cyr" w:ascii="Times New Roman Cyr" w:hAnsi="Times New Roman Cyr"/>
        </w:rPr>
        <w:t>В прошлом Истории было всё равно: объективно назревшие проблемы будут разрешены под знаменем «Православия, Самодержавия, Народности» под личным руководством государя императора Николая </w:t>
      </w:r>
      <w:r>
        <w:rPr>
          <w:lang w:val="en-US"/>
        </w:rPr>
        <w:t>II</w:t>
      </w:r>
      <w:r>
        <w:rPr>
          <w:rFonts w:eastAsia="Times New Roman Cyr" w:cs="Times New Roman Cyr" w:ascii="Times New Roman Cyr" w:hAnsi="Times New Roman Cyr"/>
        </w:rPr>
        <w:t xml:space="preserve"> — либо под знаменем «марксизма-троцкизма, Коммунизма-боль</w:t>
        <w:softHyphen/>
        <w:t>шевизма» под личным руководством сначала В.И.Ленина и Л.Д.Бронштейна (Троц</w:t>
        <w:softHyphen/>
        <w:t>кого), а потом И.В.Сталина. Точно также и ныне для Истории не имеет значения, под каким знаменем сформируется Идея, на основе которой общество сможет разрешить назревшие и назревающие проблемы, и под чьим персональным руководством государством они будут разрешены. Но те, кто ошибается, отрицая наличие объективных потребностей общественного развития и проблем, препятствующих развитию и обязывающих общество их разрешить, обречены в лучшем случае на политическое небытиё.</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 xml:space="preserve">И если безпартийная толпа имеет хотя бы некоторое право быть в неведении о содержании программ политических партий (просто в силу характера полученного ею воспитания), то «политический актив» общества, к которому принадлежат лидеры и члены партий, обязаны знать и понимать содержание не только программы своей партии, но и программы других партий; и в особенности программы тех партий, чьи воззрения на проблематику перспектив общественного развития представляют собой альтернативу идеологии собственной партии. </w:t>
      </w:r>
    </w:p>
    <w:p>
      <w:pPr>
        <w:pStyle w:val="IiiAuaaeaiea"/>
        <w:rPr/>
      </w:pPr>
      <w:r>
        <w:rPr>
          <w:rFonts w:eastAsia="Times New Roman Cyr" w:cs="Times New Roman Cyr" w:ascii="Times New Roman Cyr" w:hAnsi="Times New Roman Cyr"/>
        </w:rPr>
        <w:t>Это необходимо для того, чтобы социология в её развитии стала средством сплочения общества на основе преодоления межпартийных противоречий, которые (если исключить заведомое лицемерие и интриганство некоторой части политиков) возникают именно вследствие непонимания разными партиями тех или иных потребностей общественного развития. Только в этом случае политическая дискуссия способна защитить реальную политику от продавливания в неё заведомо жизненно не состоятельного вздора (подобно тому, как это имело место в годы перестройки</w:t>
      </w:r>
      <w:r>
        <w:rPr>
          <w:rStyle w:val="FootnoteCharacters"/>
          <w:rStyle w:val="FootnoteAnchor"/>
        </w:rPr>
        <w:footnoteReference w:id="46"/>
      </w:r>
      <w:r>
        <w:rPr>
          <w:rFonts w:eastAsia="Times New Roman Cyr" w:cs="Times New Roman Cyr" w:ascii="Times New Roman Cyr" w:hAnsi="Times New Roman Cyr"/>
        </w:rPr>
        <w:t xml:space="preserve">) вне зависимости от того, присутствует вздор в программах партий-оппонентов или в программе собственной партии или им одержим кто-то из вождей персонально.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менно это обстоятельство и обязывает нас к столь подробному рассмотрению и комментированию программно-благодарст</w:t>
        <w:softHyphen/>
        <w:t>вен</w:t>
        <w:softHyphen/>
        <w:t>ного выступления А.Б.Чубайса в С.-Петер</w:t>
        <w:softHyphen/>
        <w:t>бург</w:t>
        <w:softHyphen/>
        <w:t>ском Инженерно-экономическом университете.</w:t>
      </w:r>
    </w:p>
    <w:p>
      <w:pPr>
        <w:pStyle w:val="Iiiacua"/>
        <w:rPr/>
      </w:pPr>
      <w:r>
        <w:rPr/>
        <w:t>*                   *</w:t>
        <w:b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Рассмотрев вопрос об отношении лидеров СПС к другим Идеям и политическим партиям, посмотрим на отношение лидеров СПС к своим же партийцам и потенциальному «элек</w:t>
        <w:softHyphen/>
        <w:t>то</w:t>
        <w:softHyphen/>
        <w:t xml:space="preserve">рату» — в большинстве своём безпартийным избирателям.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дин из лозунгов, под которым СПС пошёл в 2003 г. на выборы в Госдуму, — «Ниже налоги — выше доходы». Поскольку пикеты сборщиков подписей и агитации за СПС стоят рядом со щитами с этим лозунгом, то можно надеяться, что он появился не без одобрения вождей СПС. Во всяком случае из выступлений последних нескольких лет в телеэфире И.М.Хакамады (сопред</w:t>
        <w:softHyphen/>
        <w:t>се</w:t>
        <w:softHyphen/>
        <w:t>да</w:t>
        <w:softHyphen/>
        <w:t>тель СПС) можно понять, что именно снижение налогов и необходимо для развития «малого» и «среднего» бизнес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в связи с рассматриваемым нами вопросом об отношении лидеров СПС к рядовым партийцам и «электорату», мы решили проанализировать, как активисты СПС понимают последствия реализации этого лозунга в политике государства. Поскольку пикетчики — сборщики подписей и агитаторы — ловили прохожих прямо на улице, а прохожие в большинстве своём проходили мимо, иногда шарахаясь от СПС-овцев, нам оставалось только «под</w:t>
        <w:softHyphen/>
        <w:t>ста</w:t>
        <w:softHyphen/>
        <w:softHyphen/>
        <w:t>вить</w:t>
        <w:softHyphen/>
        <w:t xml:space="preserve">ся» активистам и вступить в беседу на темы политики и социологи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прежде, чем переходить к существу выявленного в беседе с активистами СПС, необходимо пояснить одно обстоятельство. Люди, которые в наши дни участвуют в разного рода агитационно-пропагандистских уличных пикетах, проводимых той или иной партией, относятся к одной из двух категорий:</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Одни действуют по своей идейной убеждённости в том, что если политика государства будет подчинена </w:t>
      </w:r>
      <w:r>
        <w:rPr>
          <w:rFonts w:eastAsia="Times New Roman Cyr" w:cs="Times New Roman Cyr" w:ascii="Times New Roman Cyr" w:hAnsi="Times New Roman Cyr"/>
          <w:i/>
          <w:iCs/>
        </w:rPr>
        <w:t xml:space="preserve">программе политической партии, которую </w:t>
      </w:r>
      <w:r>
        <w:rPr>
          <w:rFonts w:eastAsia="Times New Roman Cyr" w:cs="Times New Roman Cyr" w:ascii="Times New Roman Cyr" w:hAnsi="Times New Roman Cyr"/>
        </w:rPr>
        <w:t xml:space="preserve">они знают и с которой они согласны, то это хорошо. Если им за участие в партийной кампании заплатить, то многие из них откажутся от такой оплаты, а если даже и не откажутся, то оплата их участия в партийной кампании для них не главное. Главное для них — идеи и их воплощение в политику. </w:t>
      </w:r>
    </w:p>
    <w:p>
      <w:pPr>
        <w:pStyle w:val="NienieOaenoIiaieaiea"/>
        <w:numPr>
          <w:ilvl w:val="0"/>
          <w:numId w:val="6"/>
        </w:numPr>
        <w:tabs>
          <w:tab w:val="clear" w:pos="680"/>
          <w:tab w:val="left" w:pos="0" w:leader="none"/>
        </w:tabs>
        <w:ind w:left="454"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эта группа не однородна по своему составу: </w:t>
      </w:r>
    </w:p>
    <w:p>
      <w:pPr>
        <w:pStyle w:val="NienieOaeno2iiyaea"/>
        <w:numPr>
          <w:ilvl w:val="0"/>
          <w:numId w:val="5"/>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в неё входят как люди, думающие, способные понять мнение других людей и соотнести его со своим собственным и с жизнью (что является необходимым для личностного и общественного развития), </w:t>
      </w:r>
    </w:p>
    <w:p>
      <w:pPr>
        <w:pStyle w:val="NienieOaeno2iiyaea"/>
        <w:numPr>
          <w:ilvl w:val="0"/>
          <w:numId w:val="5"/>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так и «маргиналы», которым что-то втемяшилось в голову и они стали этим одержимы и потому глухи ко всему остальному. А будь у них достаточно сил, то они предприняли бы попытку отпрессовать мир под свои «идеи фикс».</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ие — обыкновенные «политические наёмники»: сегодня он стоит за плату в пикете одной партии, а завтра на том же самом месте стоит за другую плату в пикете другой партии. Если ему не заплатить, то в партийной кампании он участвовать не будет. </w:t>
      </w:r>
    </w:p>
    <w:p>
      <w:pPr>
        <w:pStyle w:val="NienieOaenoIiaieaiea"/>
        <w:numPr>
          <w:ilvl w:val="0"/>
          <w:numId w:val="6"/>
        </w:numPr>
        <w:tabs>
          <w:tab w:val="clear" w:pos="680"/>
          <w:tab w:val="left" w:pos="0" w:leader="none"/>
        </w:tabs>
        <w:ind w:left="454" w:firstLine="284"/>
        <w:rPr>
          <w:rFonts w:ascii="Times New Roman Cyr" w:hAnsi="Times New Roman Cyr" w:eastAsia="Times New Roman Cyr" w:cs="Times New Roman Cyr"/>
        </w:rPr>
      </w:pPr>
      <w:r>
        <w:rPr>
          <w:rFonts w:eastAsia="Times New Roman Cyr" w:cs="Times New Roman Cyr" w:ascii="Times New Roman Cyr" w:hAnsi="Times New Roman Cyr"/>
        </w:rPr>
        <w:t>Однако большинство такого рода «партийных активистов» продажны не абсолютно, т.е. они не будут стоять в пикете под заведомо человеконенавистническим лозунгом, даже если им при этом гарантировать отсутствие уголовного преследования за «экстремизм» и т.п. Если лозунги более или менее нейтральны или по первому впечатлению при поверхностной оценке благонамеренны, то они, ощущая, что за нанявшую их на работу партию большинство всё равно не проголосует и потому партия не сможет придти к власти и «наломать дров», относятся к такого рода приработку по принципу «с паршивой овцы — хоть шерсти клок», а к партии и её лидерам — с некоторой иронией. Они осознают, что, работая по найму на партию, идей которой не разделяют, они делают зло, но с их точки зрения это зло — «зло маленькое», и подчас — зло, куда меньшее, чем то зло, что сделали в прошлом и делают ныне лидеры нанявшей их партии.</w:t>
      </w:r>
    </w:p>
    <w:p>
      <w:pPr>
        <w:pStyle w:val="PlainText"/>
        <w:spacing w:before="24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избранной нами задачи тестирования пикетчиков СПС на идейную убеждённость и понимание взаимосвязи партийных идей и жизни «политические наёмники», зациклившиеся и зависшие в своих раздумьях о смысле жизни «маргиналы» не годятся. И нам повезло, мы в первом же подходе подставились идейным не маргинальным СПС-овцам: молодые люди в возрасте около 20 лет, студенты, у которых есть возможность провести весь день в безделье в агитационном пикете СПС, и если кто из прохожих готов их слушать, то они — со своей стороны — тоже готовы доказывать ему, что лозунг «Ниже налоги — выше доходы» при его воплощении в политику — неоспоримое благо.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иже передаём начало разговора. На предложение взять агитку отвечаем вопросом:</w:t>
      </w:r>
    </w:p>
    <w:p>
      <w:pPr>
        <w:pStyle w:val="PlainText"/>
        <w:spacing w:before="24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И вы, что, думаете, что человек в здравом уме будет голосовать за партию с таким лозунгом? Вы действительно думаете, что снижение налогов оздоровит экономику?</w:t>
      </w:r>
    </w:p>
    <w:p>
      <w:pPr>
        <w:pStyle w:val="PlainTex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Конечно, ведь снижение налогов увеличит прибыльность бизнеса, а это позволит расширить производство, поднять зарплату, создать новые предприятия…</w:t>
      </w:r>
    </w:p>
    <w:p>
      <w:pPr>
        <w:pStyle w:val="PlainTex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Ребята, а вы понимаете, в чём разница между налогами и ссудным процентом в их воздействии на экономику и жизнь общества?</w:t>
      </w:r>
    </w:p>
    <w:p>
      <w:pPr>
        <w:pStyle w:val="PlainTex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Нет…</w:t>
      </w:r>
    </w:p>
    <w:p>
      <w:pPr>
        <w:pStyle w:val="PlainText"/>
        <w:spacing w:before="240" w:after="0"/>
        <w:rPr/>
      </w:pPr>
      <w:r>
        <w:rPr>
          <w:rFonts w:eastAsia="Times New Roman Cyr" w:cs="Times New Roman Cyr" w:ascii="Times New Roman Cyr" w:hAnsi="Times New Roman Cyr"/>
        </w:rPr>
        <w:t xml:space="preserve">Выяснилось, что идейные — «немаргинальные» — СПС-оцы не знают и </w:t>
      </w:r>
      <w:r>
        <w:rPr>
          <w:rFonts w:eastAsia="Times New Roman Cyr" w:cs="Times New Roman Cyr" w:ascii="Times New Roman Cyr" w:hAnsi="Times New Roman Cyr"/>
          <w:i/>
          <w:iCs/>
        </w:rPr>
        <w:t>не могут догадаться сами в темпе ведения беседы,</w:t>
      </w:r>
      <w:r>
        <w:rPr>
          <w:rFonts w:eastAsia="Times New Roman Cyr" w:cs="Times New Roman Cyr" w:ascii="Times New Roman Cyr" w:hAnsi="Times New Roman Cyr"/>
        </w:rPr>
        <w:t xml:space="preserve"> что налоги от платежей ссудного процента по кредиту отличаются тем, что:</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налоги забирают у производителя в стоимостной (или натуральной) форме некоторую долю от реально им произведенного, после чего эта доля, если не разворовывается, то употребляется в интересах осуществления политики государства. Если при этом государство выражает интересы подавляющего большинства добросовестно трудящегося населения, то всё изъятое у общества в форме налогов, возвращается самому же обществу в форме разнородной государственно-организо</w:t>
        <w:softHyphen/>
        <w:t>ва</w:t>
        <w:softHyphen/>
        <w:t>н</w:t>
        <w:softHyphen/>
        <w:t xml:space="preserve">ной социальной защищённости личности и семьи. </w:t>
      </w:r>
      <w:r>
        <w:rPr>
          <w:rFonts w:eastAsia="Times New Roman Cyr" w:cs="Times New Roman Cyr" w:ascii="Times New Roman Cyr" w:hAnsi="Times New Roman Cyr"/>
          <w:b/>
          <w:bCs/>
        </w:rPr>
        <w:t>Иными словами в таком государстве «налоговый пресс» никого не подавляет, поскольку всё изъятое в форме налогов, так или иначе, в той или иной форме возвращается самому же обществу.</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кредитование под процент — ростовщичество вне зависимости от того, занимается этим ростовщик-единоличник или организован «колхоз» ростовщиков под названием «банк», в котором одинаково ростовщичествуют и вкладчики, и хозяева банка. Ростовщичество порождает в обществе объём заведомо неоплатных долгов, распределённый некоторым образом среди физических и юридических лиц, который возникает вследствие отставания эмиссии средств платежа от роста общего объёма кредитной задолженности под воздействием ссудного процент (включая и процент по вкладам в банки); также ростовщичество является генератором роста цен вследствие того, что необходимость выплаты процентов относится на себесто</w:t>
        <w:softHyphen/>
        <w:t xml:space="preserve">имость, а производитель, желая избежать потери прибыли, повышает цену на продукцию, перекладывая свои издержки на покупателя. </w:t>
      </w:r>
    </w:p>
    <w:p>
      <w:pPr>
        <w:pStyle w:val="NienieOaenoIiaieaiea"/>
        <w:numPr>
          <w:ilvl w:val="0"/>
          <w:numId w:val="6"/>
        </w:numPr>
        <w:tabs>
          <w:tab w:val="clear" w:pos="680"/>
          <w:tab w:val="left" w:pos="0" w:leader="none"/>
        </w:tabs>
        <w:ind w:left="454"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ростовщичество высасывает в стоимостной форме из общества заранее оговоренную долю потенциально производимого, которая исторически реально почти всегда выше, нежели полезный эффект, достигнутый в результате взятия самой кредитной ссуды. Это происходит потому, что ссудный процент, если он превосходит темпы роста производства в обществе (а не на предприятии заёмщика), обусловленные ростом энергопотенциала, вовлекаемого в производство, однонаправленно перекачивает создаваемое обществом богатство в собственность корпорации ростовщиков. </w:t>
      </w:r>
    </w:p>
    <w:p>
      <w:pPr>
        <w:pStyle w:val="NienieOaenoIiaieaiea"/>
        <w:numPr>
          <w:ilvl w:val="0"/>
          <w:numId w:val="6"/>
        </w:numPr>
        <w:tabs>
          <w:tab w:val="clear" w:pos="680"/>
          <w:tab w:val="left" w:pos="0" w:leader="none"/>
        </w:tabs>
        <w:ind w:left="454"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ствие этого: </w:t>
      </w:r>
    </w:p>
    <w:p>
      <w:pPr>
        <w:pStyle w:val="NienieOaeno2iiyaea"/>
        <w:numPr>
          <w:ilvl w:val="0"/>
          <w:numId w:val="5"/>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с одной стороны — заправилы ростовщической корпорации в виде ссудного процента обретают постоянный легальный (в большинстве стран) источник доходов, не обусловленный их трудовой деятельностью ни в сфере непосредственно производства, ни в сфере управления трудовой деятельностью общества, который позволяет им обеспечить себе монопольно высокий уровень платежеспособности. Это монопольно высокая платежеспособность позволяет им в толпо-“элитарном” обществе заказывать и оплачивать такую политику, какая будет им желательна, в том числе и политику, направленную против самого общества;</w:t>
      </w:r>
    </w:p>
    <w:p>
      <w:pPr>
        <w:pStyle w:val="NienieOaeno2iiyaea"/>
        <w:numPr>
          <w:ilvl w:val="0"/>
          <w:numId w:val="5"/>
        </w:numPr>
        <w:tabs>
          <w:tab w:val="clear" w:pos="680"/>
          <w:tab w:val="left" w:pos="0" w:leader="none"/>
        </w:tabs>
        <w:ind w:left="794" w:hanging="397"/>
        <w:rPr/>
      </w:pPr>
      <w:r>
        <w:rPr>
          <w:rFonts w:eastAsia="Times New Roman Cyr" w:cs="Times New Roman Cyr" w:ascii="Times New Roman Cyr" w:hAnsi="Times New Roman Cyr"/>
        </w:rPr>
        <w:t xml:space="preserve">а с другой стороны — концептуально безвластное общество, потворствующее ростовщичеству, оказывается в заведомо неоплатном долгу на положении раба, невольника, заложника у надгосударственной международной корпорации кровопийц — </w:t>
      </w:r>
      <w:r>
        <w:rPr>
          <w:rFonts w:eastAsia="Times New Roman Cyr" w:cs="Times New Roman Cyr" w:ascii="Times New Roman Cyr" w:hAnsi="Times New Roman Cyr"/>
          <w:b/>
          <w:bCs/>
        </w:rPr>
        <w:t>расистов-ростовщиков</w:t>
      </w:r>
      <w:r>
        <w:rPr>
          <w:rFonts w:eastAsia="Times New Roman Cyr" w:cs="Times New Roman Cyr" w:ascii="Times New Roman Cyr" w:hAnsi="Times New Roman Cyr"/>
        </w:rPr>
        <w:t xml:space="preserve"> (Ротшильды, Соросы, Гусинские, Березовские, Ходорковские, Смоленские и прочие — это</w:t>
      </w:r>
      <w:r>
        <w:rPr>
          <w:b/>
          <w:bCs/>
        </w:rPr>
        <w:t xml:space="preserve"> </w:t>
      </w:r>
      <w:r>
        <w:rPr>
          <w:rFonts w:eastAsia="Times New Roman Cyr" w:cs="Times New Roman Cyr" w:ascii="Times New Roman Cyr" w:hAnsi="Times New Roman Cyr"/>
          <w:i/>
          <w:iCs/>
        </w:rPr>
        <w:t>историческая закономерность, запрограммированная господством над обществами библейской социологии)</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rPr>
        <w:t xml:space="preserve">их идейных вдохновителей </w:t>
      </w:r>
      <w:r>
        <w:rPr>
          <w:rFonts w:eastAsia="Times New Roman Cyr" w:cs="Times New Roman Cyr" w:ascii="Times New Roman Cyr" w:hAnsi="Times New Roman Cyr"/>
        </w:rPr>
        <w:t>(«глав</w:t>
        <w:softHyphen/>
        <w:t>раввинат» — толкователи жизни на основе Библии и Талмуда и разработчики политики, включая и политику ссудно-процентного кредитования и инвестиционную политику).</w:t>
      </w:r>
    </w:p>
    <w:p>
      <w:pPr>
        <w:pStyle w:val="IiiAuaaeai"/>
        <w:rPr/>
      </w:pPr>
      <w:r>
        <w:rPr>
          <w:rFonts w:eastAsia="Times New Roman Cyr" w:cs="Times New Roman Cyr" w:ascii="Times New Roman Cyr" w:hAnsi="Times New Roman Cyr"/>
        </w:rPr>
        <w:t>Соответственно положению корпоративно-монополизиро</w:t>
        <w:softHyphen/>
        <w:t>ван</w:t>
        <w:softHyphen/>
        <w:t xml:space="preserve">ного ростовщичества в кредитно-финансовой системе со </w:t>
      </w:r>
      <w:r>
        <w:rPr>
          <w:rFonts w:eastAsia="Times New Roman Cyr" w:cs="Times New Roman Cyr" w:ascii="Times New Roman Cyr" w:hAnsi="Times New Roman Cyr"/>
          <w:i/>
          <w:iCs/>
        </w:rPr>
        <w:t xml:space="preserve">ссудным процентом, который ничем не ограничивается и подчинён только произволу идейных вдохновителей корпорации ростовщиков, </w:t>
      </w:r>
      <w:r>
        <w:rPr>
          <w:rFonts w:eastAsia="Times New Roman Cyr" w:cs="Times New Roman Cyr" w:ascii="Times New Roman Cyr" w:hAnsi="Times New Roman Cyr"/>
        </w:rPr>
        <w:t>снижение налогов само по себе вовсе не гарантирует автоматического роста доходов предпринимателей, рос</w:t>
        <w:softHyphen/>
        <w:t xml:space="preserve">та зарплаты наёмного персонала, роста производства, увеличения количества предприятий и здоровья экономики. </w:t>
      </w:r>
    </w:p>
    <w:p>
      <w:pPr>
        <w:pStyle w:val="PlainText"/>
        <w:rPr/>
      </w:pPr>
      <w:r>
        <w:rPr>
          <w:rFonts w:eastAsia="Times New Roman Cyr" w:cs="Times New Roman Cyr" w:ascii="Times New Roman Cyr" w:hAnsi="Times New Roman Cyr"/>
          <w:b/>
          <w:bCs/>
        </w:rPr>
        <w:t>Для идейных активистов СПС узнать об этом неоспоримом факте экономической жизни общества было новостью.</w:t>
      </w:r>
      <w:r>
        <w:rPr/>
        <w:t xml:space="preserve"> </w:t>
      </w:r>
    </w:p>
    <w:p>
      <w:pPr>
        <w:pStyle w:val="PlainText"/>
        <w:rPr/>
      </w:pPr>
      <w:r>
        <w:rPr>
          <w:rFonts w:eastAsia="Times New Roman Cyr" w:cs="Times New Roman Cyr" w:ascii="Times New Roman Cyr" w:hAnsi="Times New Roman Cyr"/>
        </w:rPr>
        <w:t>Причины этого невежества и недомыслия идейных активистов СПС понять легко: молодые ребята, где-то учатся, а в учебном плане освещения этой проблематики нет; самим заняться разработкой проблематики социологии — нет свободного времени и сил, да и не допекло; а если СМИ обращают внимание на что-то подобное высказанному 16.10.2003 премьер-министром Малайзии Махатхиром Мохамадом при открытии встречи в верхах Организации исламская конференция</w:t>
      </w:r>
      <w:r>
        <w:rPr>
          <w:rStyle w:val="FootnoteCharacters"/>
          <w:rStyle w:val="FootnoteAnchor"/>
        </w:rPr>
        <w:footnoteReference w:id="47"/>
      </w:r>
      <w:r>
        <w:rPr>
          <w:rFonts w:eastAsia="Times New Roman Cyr" w:cs="Times New Roman Cyr" w:ascii="Times New Roman Cyr" w:hAnsi="Times New Roman Cyr"/>
        </w:rPr>
        <w:t>, то самая обыкновенная неосведо</w:t>
        <w:softHyphen/>
        <w:t>м</w:t>
        <w:softHyphen/>
        <w:t>лённость в вопросах истории</w:t>
      </w:r>
      <w:r>
        <w:rPr>
          <w:rStyle w:val="FootnoteCharacters"/>
          <w:rStyle w:val="FootnoteAnchor"/>
        </w:rPr>
        <w:footnoteReference w:id="48"/>
      </w:r>
      <w:r>
        <w:rPr>
          <w:rFonts w:eastAsia="Times New Roman Cyr" w:cs="Times New Roman Cyr" w:ascii="Times New Roman Cyr" w:hAnsi="Times New Roman Cyr"/>
        </w:rPr>
        <w:t xml:space="preserve"> и текущей политики не позволяет понять того, что именно имеется в виду, насколько это соответствует положению дел, хорошо это или плохо, как к этому относиться и что делать дальше.</w:t>
      </w:r>
    </w:p>
    <w:p>
      <w:pPr>
        <w:pStyle w:val="PlainText"/>
        <w:rPr/>
      </w:pPr>
      <w:r>
        <w:rPr>
          <w:rFonts w:eastAsia="Times New Roman Cyr" w:cs="Times New Roman Cyr" w:ascii="Times New Roman Cyr" w:hAnsi="Times New Roman Cyr"/>
        </w:rPr>
        <w:t>После этого для активистов СПС пришлось прочитать краткую лекцию о том, как осуществляется сборка народного хозяйства из множества частных производств и какую роль в этом процессе могут играть налогово-дотационная политика государства и кредитно-ссудная политика обособленных от государства так называемых «частных» коммерческих банков</w:t>
      </w:r>
      <w:r>
        <w:rPr>
          <w:rStyle w:val="FootnoteCharacters"/>
          <w:rStyle w:val="FootnoteAnchor"/>
        </w:rPr>
        <w:footnoteReference w:id="49"/>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ожди-то СПС — в отличие от низовых активистов — профессиональные политики, а Е.Т.Гайдар и А.Б.Чубайс к тому же и профессиональные экономисты. Это означает, что вожди: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во-первых, не должны выдвигать вздорных жизненно не состоятельных лозунгов — конечно, если они осознанно не относятся к населению России как к «лохам» — дуракам, которые даны им в удел для того, чтобы их «стричь»; если же относятся как к «лохам» — тогда лозунги СПС вполне соответствуют этике его вождей.</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во-вторых, должны осуществлять внутрипартийную образовательную политику, дабы активисты и идейные сторонники СПС не попадали в дурацкое положение, если кто-либо вместо того, чтобы пройти мимо, вступает с ними в беседу, опираясь на альтернативно-объемлющие социологические воззрения, и в течение нескольких минут приводит их в изумление и прострацию.</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вопреки этому СПС ведёт свою политику по отношению к избирателям, злоупотребляя их невежеством и бездумьем. Как именно вожди СПС эксплуатируют невежество и бездумье потенциальных избирателей, рассмотрим на примере всё того же лозунга «Ниже налоги — выше доходы». </w:t>
      </w:r>
    </w:p>
    <w:p>
      <w:pPr>
        <w:pStyle w:val="PlainText"/>
        <w:rPr/>
      </w:pPr>
      <w:r>
        <w:rPr>
          <w:rFonts w:eastAsia="Times New Roman Cyr" w:cs="Times New Roman Cyr" w:ascii="Times New Roman Cyr" w:hAnsi="Times New Roman Cyr"/>
        </w:rPr>
        <w:t xml:space="preserve">Понятно, что лозунг «Ниже налоги — выше доходы» ориентирован на мелких частных предпринимателей, которые с кредитными институтами постсоветской России в своём большинстве дел на протяжении последних 12 лет не имели (а кто имел, те в большинстве своём ими же и разорены) и не имеют: от 20 до 100 с лишним процентов годовых + 100-процентное и более залоговое обеспечение получаемой краткосрочной ссуды (почти при полном отсутствии </w:t>
      </w:r>
      <w:r>
        <w:rPr>
          <w:rFonts w:eastAsia="Times New Roman Cyr" w:cs="Times New Roman Cyr" w:ascii="Times New Roman Cyr" w:hAnsi="Times New Roman Cyr"/>
          <w:i/>
          <w:iCs/>
        </w:rPr>
        <w:t>долгосрочных (на срок до 5)</w:t>
      </w:r>
      <w:r>
        <w:rPr>
          <w:rFonts w:eastAsia="Times New Roman Cyr" w:cs="Times New Roman Cyr" w:ascii="Times New Roman Cyr" w:hAnsi="Times New Roman Cyr"/>
        </w:rPr>
        <w:t xml:space="preserve"> лет инвестиционно-ориентированных кредитов) — это не то, что может себе позволить большинство частных предпринимателей для расширения своего бизнеса, а тем более для его начала. Вследствие этого в своей бухгалтерии и анализе хода бизнеса они имеют дело с ценами того, что сами покупают для нужд бизнеса, с зарплатой нанимаемого ими персонала, с арендной платой, рэкетом криминалитета и взяточничеством чиновничества, а также с налогами, и </w:t>
      </w:r>
      <w:r>
        <w:rPr>
          <w:rFonts w:eastAsia="Times New Roman Cyr" w:cs="Times New Roman Cyr" w:ascii="Times New Roman Cyr" w:hAnsi="Times New Roman Cyr"/>
          <w:i/>
          <w:iCs/>
        </w:rPr>
        <w:t>прибылью, конечно, если что-то останется после прокручивания капитала.</w:t>
      </w:r>
      <w:r>
        <w:rPr/>
        <w:t xml:space="preserve"> </w:t>
      </w:r>
    </w:p>
    <w:p>
      <w:pPr>
        <w:pStyle w:val="PlainText"/>
        <w:rPr>
          <w:i/>
          <w:i/>
          <w:iCs/>
        </w:rPr>
      </w:pPr>
      <w:r>
        <w:rPr>
          <w:rFonts w:eastAsia="Times New Roman Cyr" w:cs="Times New Roman Cyr" w:ascii="Times New Roman Cyr" w:hAnsi="Times New Roman Cyr"/>
        </w:rPr>
        <w:t xml:space="preserve">И поскольку при таком характере бухгалтерии, </w:t>
      </w:r>
      <w:r>
        <w:rPr>
          <w:rFonts w:eastAsia="Times New Roman Cyr" w:cs="Times New Roman Cyr" w:ascii="Times New Roman Cyr" w:hAnsi="Times New Roman Cyr"/>
          <w:b/>
          <w:bCs/>
        </w:rPr>
        <w:t>во-первых</w:t>
      </w:r>
      <w:r>
        <w:rPr>
          <w:rFonts w:eastAsia="Times New Roman Cyr" w:cs="Times New Roman Cyr" w:ascii="Times New Roman Cyr" w:hAnsi="Times New Roman Cyr"/>
        </w:rPr>
        <w:t xml:space="preserve">, в себестоимости их продукции нет ссудно-процентной составляющей и, </w:t>
      </w:r>
      <w:r>
        <w:rPr>
          <w:rFonts w:eastAsia="Times New Roman Cyr" w:cs="Times New Roman Cyr" w:ascii="Times New Roman Cyr" w:hAnsi="Times New Roman Cyr"/>
          <w:b/>
          <w:bCs/>
        </w:rPr>
        <w:t>во-вторых</w:t>
      </w:r>
      <w:r>
        <w:rPr>
          <w:rFonts w:eastAsia="Times New Roman Cyr" w:cs="Times New Roman Cyr" w:ascii="Times New Roman Cyr" w:hAnsi="Times New Roman Cyr"/>
        </w:rPr>
        <w:t xml:space="preserve">, они в большинстве своём не видят и не понимают взаимосвязей их бизнеса с макроэкономической системой народного хозяйства через ценообразование в целом, </w:t>
      </w:r>
      <w:r>
        <w:rPr>
          <w:rFonts w:eastAsia="Times New Roman Cyr" w:cs="Times New Roman Cyr" w:ascii="Times New Roman Cyr" w:hAnsi="Times New Roman Cyr"/>
          <w:i/>
          <w:iCs/>
        </w:rPr>
        <w:t>с точки зрения многих из них очень правдоподобно звучит утверждение: «Если государство снизит налоги, то это автоматически приведёт к существенному росту их доходов, что позволит им расширять бизнес на основе самоокупаемости и, соответственно, оздоровить экономику в целом»</w:t>
      </w:r>
      <w:r>
        <w:rPr>
          <w:rStyle w:val="FootnoteCharacters"/>
          <w:rStyle w:val="FootnoteAnchor"/>
          <w:i/>
          <w:iCs/>
        </w:rPr>
        <w:footnoteReference w:id="50"/>
      </w:r>
      <w:r>
        <w:rPr>
          <w:i/>
          <w:iCs/>
        </w:rPr>
        <w:t>.</w:t>
      </w:r>
      <w:r>
        <w:rPr/>
        <w:t xml:space="preserve"> </w:t>
      </w:r>
    </w:p>
    <w:p>
      <w:pPr>
        <w:pStyle w:val="PlainText"/>
        <w:rPr/>
      </w:pPr>
      <w:r>
        <w:rPr>
          <w:rFonts w:eastAsia="Times New Roman Cyr" w:cs="Times New Roman Cyr" w:ascii="Times New Roman Cyr" w:hAnsi="Times New Roman Cyr"/>
        </w:rPr>
        <w:t>Но ведь А.Б.Чубайс, Е.Т.Гайдар, — в отличие от подавляющего большинства частных предпринимателей, особенно мелких, и интеллигентов-абстракционистов — экономисты-профессионалы, которым в вузах читали в том или ином виде макроэкономику, из курсов которой они не могут не знать, что через механизм ценообразования в экономике взаимосвязано всё со всем</w:t>
      </w:r>
      <w:r>
        <w:rPr>
          <w:rStyle w:val="FootnoteCharacters"/>
          <w:rStyle w:val="FootnoteAnchor"/>
        </w:rPr>
        <w:footnoteReference w:id="51"/>
      </w:r>
      <w:r>
        <w:rPr>
          <w:rFonts w:eastAsia="Times New Roman Cyr" w:cs="Times New Roman Cyr" w:ascii="Times New Roman Cyr" w:hAnsi="Times New Roman Cyr"/>
        </w:rPr>
        <w:t xml:space="preserve"> — различие только в быстроте и пропорциях изменения всех цен при изменении цены на что-либо одно определённое. И в силу этих взаимосвязей всего со всем, уровень цен наиболее чувствителен: прежде всего — к ставке ссудного процента</w:t>
      </w:r>
      <w:r>
        <w:rPr>
          <w:rStyle w:val="FootnoteCharacters"/>
          <w:rStyle w:val="FootnoteAnchor"/>
        </w:rPr>
        <w:footnoteReference w:id="52"/>
      </w:r>
      <w:r>
        <w:rPr>
          <w:rFonts w:eastAsia="Times New Roman Cyr" w:cs="Times New Roman Cyr" w:ascii="Times New Roman Cyr" w:hAnsi="Times New Roman Cyr"/>
        </w:rPr>
        <w:t xml:space="preserve">; а потом — к ценам на первичные энергоносители и к тарифам на электроэнергию.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А пройдя в прошлом через должности вице-премьеров в правительствах России разных лет, они имели доступ к самой разнородной общественно-экономической статистике как отчётно-официальной, так и более близкой к реальности неофициальной аналитической. Поэтому они обязаны знать:</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какова была в 1992 — 2000 гг. динамика выдачи кредитов (ко</w:t>
        <w:softHyphen/>
        <w:t>ли</w:t>
        <w:softHyphen/>
        <w:t>чество, объёмы, сроки, ставки ссудного процента) и динамика роста просроченной задолженности по кредитам вообще и в её составе динамика роста задолженности по ссудному проценту;</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были взаимосвязаны с динамиками кредитования: </w:t>
      </w:r>
    </w:p>
    <w:p>
      <w:pPr>
        <w:pStyle w:val="NienieOaeno2iiyaea"/>
        <w:numPr>
          <w:ilvl w:val="0"/>
          <w:numId w:val="5"/>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динамика роста цен, </w:t>
      </w:r>
    </w:p>
    <w:p>
      <w:pPr>
        <w:pStyle w:val="NienieOaeno2iiyaea"/>
        <w:numPr>
          <w:ilvl w:val="0"/>
          <w:numId w:val="5"/>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эмиссия средств платежа и всяких их заменителей;</w:t>
      </w:r>
    </w:p>
    <w:p>
      <w:pPr>
        <w:pStyle w:val="NienieOaeno2iiyaea"/>
        <w:numPr>
          <w:ilvl w:val="0"/>
          <w:numId w:val="5"/>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динамика накоплений населения, </w:t>
      </w:r>
    </w:p>
    <w:p>
      <w:pPr>
        <w:pStyle w:val="NienieOaeno2iiyaea"/>
        <w:numPr>
          <w:ilvl w:val="0"/>
          <w:numId w:val="5"/>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динамика производства в отраслях и регионах,</w:t>
      </w:r>
    </w:p>
    <w:p>
      <w:pPr>
        <w:pStyle w:val="NienieOaeno2iiyaea"/>
        <w:numPr>
          <w:ilvl w:val="0"/>
          <w:numId w:val="5"/>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динамика спектров экспорта и импорта, </w:t>
      </w:r>
    </w:p>
    <w:p>
      <w:pPr>
        <w:pStyle w:val="NienieOaeno2iiyaea"/>
        <w:numPr>
          <w:ilvl w:val="0"/>
          <w:numId w:val="5"/>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динамика потребления продукции населением в регионах.</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Более того, Е.Т.Гайдар обязан знать и понимать это так, как это знает мало кто другой, поскольку именно он на протяжении нескольких лет возглавляет созданный под него персонально так называемый «Институт экономики переходного период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Кроме того, есть ещё одно обстоятельство, относящееся не к финансовым, а к непосредственно организационно-технологи</w:t>
        <w:softHyphen/>
        <w:t>чес</w:t>
        <w:softHyphen/>
        <w:t>ким взаимосвязям всякого административно обособленного частного бизнеса с макроэкономическим процессами, о котором вожди СПС никогда не говорят.</w:t>
      </w:r>
    </w:p>
    <w:p>
      <w:pPr>
        <w:pStyle w:val="Iiiacua"/>
        <w:rPr/>
      </w:pPr>
      <w:r>
        <w:rPr/>
        <w:t>*         *         *</w:t>
      </w:r>
    </w:p>
    <w:p>
      <w:pPr>
        <w:pStyle w:val="PlainText"/>
        <w:rPr/>
      </w:pPr>
      <w:r>
        <w:rPr>
          <w:rFonts w:eastAsia="Times New Roman Cyr" w:cs="Times New Roman Cyr" w:ascii="Times New Roman Cyr" w:hAnsi="Times New Roman Cyr"/>
        </w:rPr>
        <w:t xml:space="preserve">В нашу эпоху </w:t>
      </w:r>
      <w:r>
        <w:rPr>
          <w:rFonts w:eastAsia="Times New Roman Cyr" w:cs="Times New Roman Cyr" w:ascii="Times New Roman Cyr" w:hAnsi="Times New Roman Cyr"/>
          <w:b/>
          <w:bCs/>
        </w:rPr>
        <w:t>за какими-то редкими, почти единичными исключениями ни один продукт или услуга, которые мы потребляем, не могут быть произведены в одиночку ни кем.</w:t>
      </w:r>
      <w:r>
        <w:rPr>
          <w:rFonts w:eastAsia="Times New Roman Cyr" w:cs="Times New Roman Cyr" w:ascii="Times New Roman Cyr" w:hAnsi="Times New Roman Cyr"/>
        </w:rPr>
        <w:t xml:space="preserve"> Производство всякой вещи или услуги, начиная от задумки и кончая предоставлением её потребителю, требует коллективного труда, направленного на производство самой вещи или услуги непосредственно, а кроме того — и труда, направленного на её производство опосредованно (произ</w:t>
        <w:softHyphen/>
        <w:t>вод</w:t>
        <w:softHyphen/>
        <w:t xml:space="preserve">ство и настройка технологического оборудования, создание сопутствующих необходимых условий, например отопление помещений, воспроизводство, воспитание и обучение кадров, и т.п.). </w:t>
      </w:r>
    </w:p>
    <w:p>
      <w:pPr>
        <w:pStyle w:val="PlainText"/>
        <w:rPr/>
      </w:pPr>
      <w:r>
        <w:rPr>
          <w:rFonts w:eastAsia="Times New Roman Cyr" w:cs="Times New Roman Cyr" w:ascii="Times New Roman Cyr" w:hAnsi="Times New Roman Cyr"/>
          <w:b/>
          <w:bCs/>
        </w:rPr>
        <w:t>И главное</w:t>
      </w:r>
      <w:r>
        <w:rPr>
          <w:rFonts w:eastAsia="Times New Roman Cyr" w:cs="Times New Roman Cyr" w:ascii="Times New Roman Cyr" w:hAnsi="Times New Roman Cyr"/>
        </w:rPr>
        <w:t>: этот характер производства и распределения продукции требует поддержания в работоспособном состоянии «средств сборки» макроэкономики из множества</w:t>
      </w:r>
      <w:r>
        <w:rPr>
          <w:rFonts w:eastAsia="Times New Roman Cyr" w:cs="Times New Roman Cyr" w:ascii="Times New Roman Cyr" w:hAnsi="Times New Roman Cyr"/>
          <w:i/>
          <w:iCs/>
        </w:rPr>
        <w:t xml:space="preserve"> микроэкономик — административно обособленных предприятий.</w:t>
      </w:r>
      <w:r>
        <w:rPr>
          <w:rFonts w:eastAsia="Times New Roman Cyr" w:cs="Times New Roman Cyr" w:ascii="Times New Roman Cyr" w:hAnsi="Times New Roman Cyr"/>
        </w:rPr>
        <w:t xml:space="preserve"> К «средствам сборки» множества микроэкономик в макроэкономическую системную целостность относятся: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кредитно-финансовая система,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система стандартизации и сертификации продукции и производств,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законодательство и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в конечном итоге — культура и психология общества в целом.</w:t>
      </w:r>
    </w:p>
    <w:p>
      <w:pPr>
        <w:pStyle w:val="PlainText"/>
        <w:rPr/>
      </w:pPr>
      <w:r>
        <w:rPr>
          <w:rFonts w:eastAsia="Times New Roman Cyr" w:cs="Times New Roman Cyr" w:ascii="Times New Roman Cyr" w:hAnsi="Times New Roman Cyr"/>
        </w:rPr>
        <w:t xml:space="preserve">Иными словами, </w:t>
      </w:r>
      <w:r>
        <w:rPr>
          <w:rFonts w:eastAsia="Times New Roman Cyr" w:cs="Times New Roman Cyr" w:ascii="Times New Roman Cyr" w:hAnsi="Times New Roman Cyr"/>
          <w:b/>
          <w:bCs/>
        </w:rPr>
        <w:t xml:space="preserve">производство, распределение и потребление в обществе образуют собой целостную систему. </w:t>
      </w:r>
      <w:r>
        <w:rPr>
          <w:rFonts w:eastAsia="Times New Roman Cyr" w:cs="Times New Roman Cyr" w:ascii="Times New Roman Cyr" w:hAnsi="Times New Roman Cyr"/>
        </w:rPr>
        <w:t>Она складывается исторически и включает в себя технологические процессы в качестве скелета, который обрастает системой сопутствующих нрав</w:t>
        <w:softHyphen/>
        <w:t>ственно обусловленных взаимоотношений людей (идеологи</w:t>
        <w:softHyphen/>
        <w:t>чес</w:t>
        <w:softHyphen/>
        <w:t>ких и проистекающих из идеологии отношений — нефор</w:t>
        <w:softHyphen/>
        <w:t>ма</w:t>
        <w:softHyphen/>
        <w:t>лизо</w:t>
        <w:softHyphen/>
        <w:t>ван</w:t>
        <w:softHyphen/>
        <w:t xml:space="preserve">ных традиционно-правовых и юридически кодифицированных, финансовых и прочих; политэкономия называет их «производственными отношениями»). </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вопреки этому исторически сложившаяся экономическая наука Запада и России не рассматривает указанную макроэкономическую системную целостность в качестве объекта управления.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следствие этого экономическая наука не может сказать ничего внятного ни о целеполагании в отношении этой системной целостности, ни о средствах управления ею, ни о процессах настройки средств управления на поддержание самоуправления в соответствии с избранными целями этой системной целостности в общественно приемлемом биосферно допустимом режиме.</w:t>
      </w:r>
    </w:p>
    <w:p>
      <w:pPr>
        <w:pStyle w:val="IiiAuaaeai"/>
        <w:rPr/>
      </w:pPr>
      <w:r>
        <w:rPr>
          <w:rFonts w:eastAsia="Times New Roman Cyr" w:cs="Times New Roman Cyr" w:ascii="Times New Roman Cyr" w:hAnsi="Times New Roman Cyr"/>
        </w:rPr>
        <w:t xml:space="preserve">Вне этой исторически сложившейся и развиваемой людьми системной целостности всякое частное предпринимательство (тем более производство) может существовать только в формах примитивного натурального хозяйства. Т.е. оно может быть примерно таким, каким оно было, начиная с каменного века примерно до </w:t>
      </w:r>
      <w:r>
        <w:rPr>
          <w:lang w:val="en-US"/>
        </w:rPr>
        <w:t>XIII</w:t>
      </w:r>
      <w:r>
        <w:rPr/>
        <w:t xml:space="preserve"> — </w:t>
      </w:r>
      <w:r>
        <w:rPr>
          <w:lang w:val="en-US"/>
        </w:rPr>
        <w:t>XV </w:t>
      </w:r>
      <w:r>
        <w:rPr>
          <w:rFonts w:eastAsia="Times New Roman Cyr" w:cs="Times New Roman Cyr" w:ascii="Times New Roman Cyr" w:hAnsi="Times New Roman Cyr"/>
        </w:rPr>
        <w:t>веков</w:t>
      </w:r>
      <w:r>
        <w:rPr/>
        <w:t xml:space="preserve">. </w:t>
      </w:r>
    </w:p>
    <w:p>
      <w:pPr>
        <w:pStyle w:val="Iiiacua"/>
        <w:rPr/>
      </w:pPr>
      <w:r>
        <w:rPr/>
        <w:t>*                   *</w:t>
        <w:b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означает следующее: </w:t>
      </w:r>
    </w:p>
    <w:p>
      <w:pPr>
        <w:pStyle w:val="IiiAuaaeaiea"/>
        <w:rPr/>
      </w:pPr>
      <w:r>
        <w:rPr>
          <w:rFonts w:eastAsia="Times New Roman Cyr" w:cs="Times New Roman Cyr" w:ascii="Times New Roman Cyr" w:hAnsi="Times New Roman Cyr"/>
        </w:rPr>
        <w:t xml:space="preserve">Эффективный (в смысле используемых технологий и проектно-технического уровня продукции) мелкий и средний бизнес в наши дни может существовать и развиваться только, если эта система устойчиво функционирует на основе высоких (для своего времени) технологий и организации, что по существу предполагает </w:t>
      </w:r>
      <w:r>
        <w:rPr>
          <w:rFonts w:eastAsia="Times New Roman Cyr" w:cs="Times New Roman Cyr" w:ascii="Times New Roman Cyr" w:hAnsi="Times New Roman Cyr"/>
          <w:i/>
          <w:iCs/>
        </w:rPr>
        <w:t>здоровье «крупного» бизнеса — государственного и частно-корпоративного, — чьи оборотные средства, текущие доходы и накопления, способны поддерживать развитие фундаментальной науки</w:t>
      </w:r>
      <w:r>
        <w:rPr>
          <w:rFonts w:eastAsia="Times New Roman Cyr" w:cs="Times New Roman Cyr" w:ascii="Times New Roman Cyr" w:hAnsi="Times New Roman Cyr"/>
        </w:rPr>
        <w:t xml:space="preserve"> и на её основе — обновление продукции, технологий и организации производства и сбыта. </w:t>
      </w:r>
    </w:p>
    <w:p>
      <w:pPr>
        <w:pStyle w:val="PlainText"/>
        <w:rPr/>
      </w:pPr>
      <w:r>
        <w:rPr>
          <w:rFonts w:eastAsia="Times New Roman Cyr" w:cs="Times New Roman Cyr" w:ascii="Times New Roman Cyr" w:hAnsi="Times New Roman Cyr"/>
        </w:rPr>
        <w:t xml:space="preserve">Иными словами дело обстоит совсем не так, как можно подумать на основании пропаганды СПС, будто бы мелкий бизнес в своём массовом развитии непрестанно порождает эту системную целостность народного хозяйства государств и трансгосударственных макроэкономических систем корпораций, регионов, человечества. Эпоха, когда частный бизнес, вырастая из мелкого в крупный, действительно порождал макроэкономические системы, длилась несколько веков и завершилась в Европе — к середине </w:t>
      </w:r>
      <w:r>
        <w:rPr>
          <w:lang w:val="en-US"/>
        </w:rPr>
        <w:t>XIX</w:t>
      </w:r>
      <w:r>
        <w:rPr>
          <w:rFonts w:eastAsia="Times New Roman Cyr" w:cs="Times New Roman Cyr" w:ascii="Times New Roman Cyr" w:hAnsi="Times New Roman Cyr"/>
        </w:rPr>
        <w:t>, а в США, Японии и России — к началу ХХ века, в большинстве бывших колониальных стран — в середине ХХ века. С той поры мелкий бизнес возникает в недрах системной организационно-техноло</w:t>
        <w:softHyphen/>
        <w:t>ги</w:t>
        <w:softHyphen/>
        <w:t>чес</w:t>
        <w:softHyphen/>
        <w:t>кой целостности народного хозяйства (при расширении производства в той или иной отрасли) или прививается к ней усилиями предпринимателей-новаторов, что при расширении ими дела может привести к возникновению новой отрасли.</w:t>
      </w:r>
    </w:p>
    <w:p>
      <w:pPr>
        <w:pStyle w:val="PlainText"/>
        <w:rPr/>
      </w:pPr>
      <w:r>
        <w:rPr>
          <w:rFonts w:eastAsia="Times New Roman Cyr" w:cs="Times New Roman Cyr" w:ascii="Times New Roman Cyr" w:hAnsi="Times New Roman Cyr"/>
        </w:rPr>
        <w:t>И если сопоставлять организационно-технологическую целостность народного хозяйства СССР, а также и образовавшихся при его распаде государств, включая Россию, с уровнем, достигнутым США, Японией, Западной Европой, то ни СССР конца 1980</w:t>
        <w:noBreakHyphen/>
        <w:t xml:space="preserve">х гг., ни Россия конца 1991 г. не могут быть охарактеризованы словами «матрёшечная республика» или какими-то другими словами, выражающими презрение обывателей высокотехнологических стран к «банановым республикам», хотя было бы ложью идеализировать застойное прошлое. Многое действительно оставляло желать лучшего, но вовсе не по причине бесплодия фундаментальной науки или изобретательской мысли (они были на уровне мировых достижений, а в ряде случаев и выше), а вследствие несостоятельности экономической науки СССР, несостоятельности социологии и психологии в целом, и обусловленной этим </w:t>
      </w:r>
      <w:r>
        <w:rPr>
          <w:rFonts w:eastAsia="Times New Roman Cyr" w:cs="Times New Roman Cyr" w:ascii="Times New Roman Cyr" w:hAnsi="Times New Roman Cyr"/>
          <w:i/>
          <w:iCs/>
        </w:rPr>
        <w:t>управленческой несостоятельности ЦК КПСС, Госплана, Совмина СССР</w:t>
      </w:r>
      <w:r>
        <w:rPr>
          <w:rStyle w:val="FootnoteCharacters"/>
          <w:rStyle w:val="FootnoteAnchor"/>
        </w:rPr>
        <w:footnoteReference w:id="53"/>
      </w:r>
      <w:r>
        <w:rPr>
          <w:rFonts w:eastAsia="Times New Roman Cyr" w:cs="Times New Roman Cyr" w:ascii="Times New Roman Cyr" w:hAnsi="Times New Roman Cyr"/>
        </w:rPr>
        <w:t xml:space="preserve"> и соответственно — управленческой несостоятельности органов общегосударственной власти России при её государственном обособлении в процессе распада СССР.</w:t>
      </w:r>
    </w:p>
    <w:p>
      <w:pPr>
        <w:pStyle w:val="PlainText"/>
        <w:rPr/>
      </w:pPr>
      <w:r>
        <w:rPr>
          <w:rFonts w:eastAsia="Times New Roman Cyr" w:cs="Times New Roman Cyr" w:ascii="Times New Roman Cyr" w:hAnsi="Times New Roman Cyr"/>
        </w:rPr>
        <w:t>К тому же изрядная часть государственных стандартов СССР на продукцию была по своим требованиям во всяком случае не ниже, а некоторые стандарты были жёстче, нежели стандарты на продукцию аналогичного назначения зарубежных государств, что обеспечивало более высокий уровень безопасности при пользовании советской продукцией (конечно, при соблюдении её производителями требований стандартов)</w:t>
      </w:r>
      <w:r>
        <w:rPr>
          <w:rStyle w:val="FootnoteCharacters"/>
          <w:rStyle w:val="FootnoteAnchor"/>
        </w:rPr>
        <w:footnoteReference w:id="54"/>
      </w:r>
      <w:r>
        <w:rPr/>
        <w:t xml:space="preserve">. </w:t>
      </w:r>
    </w:p>
    <w:p>
      <w:pPr>
        <w:pStyle w:val="PlainText"/>
        <w:rPr/>
      </w:pPr>
      <w:r>
        <w:rPr>
          <w:rFonts w:eastAsia="Times New Roman Cyr" w:cs="Times New Roman Cyr" w:ascii="Times New Roman Cyr" w:hAnsi="Times New Roman Cyr"/>
        </w:rPr>
        <w:t xml:space="preserve">Т.е. при адекватном управлении макроуровня эта системная целостность могла бы не рухнуть, как это произошло в ходе реформ, а обрести новое качество, породив в своих недрах общественно полезный </w:t>
      </w:r>
      <w:r>
        <w:rPr>
          <w:rFonts w:eastAsia="Times New Roman Cyr" w:cs="Times New Roman Cyr" w:ascii="Times New Roman Cyr" w:hAnsi="Times New Roman Cyr"/>
          <w:i/>
          <w:iCs/>
        </w:rPr>
        <w:t>производительный</w:t>
      </w:r>
      <w:r>
        <w:rPr>
          <w:rFonts w:eastAsia="Times New Roman Cyr" w:cs="Times New Roman Cyr" w:ascii="Times New Roman Cyr" w:hAnsi="Times New Roman Cyr"/>
        </w:rPr>
        <w:t xml:space="preserve"> и организационно-обслужи</w:t>
        <w:softHyphen/>
        <w:t>ваю</w:t>
        <w:softHyphen/>
        <w:t>щий малый и средний частнопредпринимательский бизнес, чему в СССР препятствовала партийно-госу</w:t>
        <w:softHyphen/>
        <w:t>дар</w:t>
        <w:softHyphen/>
        <w:t xml:space="preserve">ственная бюрократия. </w:t>
      </w:r>
    </w:p>
    <w:p>
      <w:pPr>
        <w:pStyle w:val="PlainText"/>
        <w:rPr/>
      </w:pPr>
      <w:r>
        <w:rPr>
          <w:rFonts w:eastAsia="Times New Roman Cyr" w:cs="Times New Roman Cyr" w:ascii="Times New Roman Cyr" w:hAnsi="Times New Roman Cyr"/>
        </w:rPr>
        <w:t xml:space="preserve">Но вопреки всему этому на протяжении нескольких лет в прошлом, когда </w:t>
      </w:r>
      <w:r>
        <w:rPr>
          <w:rFonts w:eastAsia="Times New Roman Cyr" w:cs="Times New Roman Cyr" w:ascii="Times New Roman Cyr" w:hAnsi="Times New Roman Cyr"/>
          <w:i/>
          <w:iCs/>
          <w:u w:val="single"/>
        </w:rPr>
        <w:t>именно тема обрушения промышленности</w:t>
      </w:r>
      <w:r>
        <w:rPr>
          <w:rFonts w:eastAsia="Times New Roman Cyr" w:cs="Times New Roman Cyr" w:ascii="Times New Roman Cyr" w:hAnsi="Times New Roman Cyr"/>
          <w:i/>
          <w:iCs/>
        </w:rPr>
        <w:t xml:space="preserve"> была животрепещущей в политических дискуссиях,</w:t>
      </w:r>
      <w:r>
        <w:rPr>
          <w:rFonts w:eastAsia="Times New Roman Cyr" w:cs="Times New Roman Cyr" w:ascii="Times New Roman Cyr" w:hAnsi="Times New Roman Cyr"/>
        </w:rPr>
        <w:t xml:space="preserve"> лидеры СПС настаивали на своей непричастности к обвалу отечественной промышленности и объясняли его не характером проводимых ими в России реформ, а неконкурентоспособностью отечественной промышленности после открытия российского рынка для зарубежных фирм. Это означает, что реформаторы либо осознанно врали, либо действительно не знали реального положения дел, не видели и не понимали возможностей дальнейшего развития макроэкономической системы России без обрушения её промышленности и сельского хозяйства. Так или иначе, но именно реформаторы почти окончательно удушили системную целостность народного хозяйства оказавшейся под их властью России, потворствуя на уровне государственной политики ростовщичеству коммерческих банков и биржевым спекуляциям. Чтобы показать это, обратимся к конкретным — общеизвестным — фактам.</w:t>
      </w:r>
    </w:p>
    <w:p>
      <w:pPr>
        <w:pStyle w:val="PlainText"/>
        <w:rPr/>
      </w:pPr>
      <w:r>
        <w:rPr>
          <w:rFonts w:eastAsia="Times New Roman Cyr" w:cs="Times New Roman Cyr" w:ascii="Times New Roman Cyr" w:hAnsi="Times New Roman Cyr"/>
        </w:rPr>
        <w:t>Так отечественный авиапром по своей культуре проектирования и производства, по научно-техническому заделу на будущее, был не только конкурентоспособен к началу 1990</w:t>
        <w:noBreakHyphen/>
        <w:t>х</w:t>
      </w:r>
      <w:r>
        <w:rPr>
          <w:lang w:val="en-US"/>
        </w:rPr>
        <w:t> </w:t>
      </w:r>
      <w:r>
        <w:rPr>
          <w:rFonts w:eastAsia="Times New Roman Cyr" w:cs="Times New Roman Cyr" w:ascii="Times New Roman Cyr" w:hAnsi="Times New Roman Cyr"/>
        </w:rPr>
        <w:t>гг., но по уровню некоторых своих разработок на десятилетия обгонял многих зарубежных конкурентов. В частности вертолёты «Ми-8» и их модификации, начиная с 1962 г. по настоящее время, зарекомендовали себя очень хорошо и по своим лётно-техническим данным, и по эксплуатационным показателям, и по низкому уровню аварийности при нормальном техническом обслуживании</w:t>
      </w:r>
      <w:r>
        <w:rPr>
          <w:rStyle w:val="FootnoteCharacters"/>
          <w:rStyle w:val="FootnoteAnchor"/>
        </w:rPr>
        <w:footnoteReference w:id="55"/>
      </w:r>
      <w:r>
        <w:rPr>
          <w:rFonts w:eastAsia="Times New Roman Cyr" w:cs="Times New Roman Cyr" w:ascii="Times New Roman Cyr" w:hAnsi="Times New Roman Cyr"/>
        </w:rPr>
        <w:t>. «Ми-26» — вообще не имеет за рубежом аналогов и обладает наивысшей грузоподъёмностью среди серийно производимых машин. «В-12» (самый большой из созданных к настоящему времени вертолётов, с расположением двух несущих винтов на поперечной рамно-крыльевой конструкции), построенный ещё в советское время в нескольких экземплярах, обладает грузоподъёмностью свыше 40 т, что делает его просто уникальным по возможностям использования в строительно-монтажных работах на перспективу в ближайшие 10 — 15 лет.</w:t>
      </w:r>
    </w:p>
    <w:p>
      <w:pPr>
        <w:pStyle w:val="PlainText"/>
        <w:rPr/>
      </w:pPr>
      <w:r>
        <w:rPr>
          <w:rFonts w:eastAsia="Times New Roman Cyr" w:cs="Times New Roman Cyr" w:ascii="Times New Roman Cyr" w:hAnsi="Times New Roman Cyr"/>
        </w:rPr>
        <w:t>Эта продукция не только конкурентоспособна за рубежами России по настоящее время, но реально была продаваема в советские времена везде, где этому не препятствовало руководство НАТО или СССР. Так, что её разработчик (КБ им. М.Л.Миля) и работающие с ним в технологической связке заводы могли бы процветать и в России. Тем не менее к началу 2000</w:t>
        <w:noBreakHyphen/>
        <w:t>х гг. вся эта технологическая связка оказалась на грани банкротства на радость зарубежным конкурентам</w:t>
      </w:r>
      <w:r>
        <w:rPr>
          <w:rStyle w:val="FootnoteCharacters"/>
          <w:rStyle w:val="FootnoteAnchor"/>
        </w:rPr>
        <w:footnoteReference w:id="56"/>
      </w:r>
      <w:r>
        <w:rPr>
          <w:rFonts w:eastAsia="Times New Roman Cyr" w:cs="Times New Roman Cyr" w:ascii="Times New Roman Cyr" w:hAnsi="Times New Roman Cyr"/>
        </w:rPr>
        <w:t>. Причина этого вовсе не в высоком уровне налогообложения, а в том, что отечественный авиапром, как и его поставщики-смежники (т.е. почти все прочие отрасли промышленности), не выдержал падения покупательной способности своих оборотных средств вследствие нарастания ссудно-процентной составляющей в ценах всего, что появлялось на российском рынке, и задолженности по взятым кредитам предприятий отрасли</w:t>
      </w:r>
      <w:r>
        <w:rPr>
          <w:rStyle w:val="FootnoteCharacters"/>
          <w:rStyle w:val="FootnoteAnchor"/>
        </w:rPr>
        <w:footnoteReference w:id="57"/>
      </w:r>
      <w:r>
        <w:rPr/>
        <w:t>.</w:t>
      </w:r>
    </w:p>
    <w:p>
      <w:pPr>
        <w:pStyle w:val="PlainText"/>
        <w:rPr/>
      </w:pPr>
      <w:r>
        <w:rPr>
          <w:rFonts w:eastAsia="Times New Roman Cyr" w:cs="Times New Roman Cyr" w:ascii="Times New Roman Cyr" w:hAnsi="Times New Roman Cyr"/>
        </w:rPr>
        <w:t>Отечественный торговый и рыбопромысловый флот к 1991 г. был не самым последним в мире по тоннажу, по численности, по техническому уровню</w:t>
      </w:r>
      <w:r>
        <w:rPr>
          <w:rStyle w:val="FootnoteCharacters"/>
          <w:rStyle w:val="FootnoteAnchor"/>
        </w:rPr>
        <w:footnoteReference w:id="58"/>
      </w:r>
      <w:r>
        <w:rPr>
          <w:rFonts w:eastAsia="Times New Roman Cyr" w:cs="Times New Roman Cyr" w:ascii="Times New Roman Cyr" w:hAnsi="Times New Roman Cyr"/>
        </w:rPr>
        <w:t>. В бытность СССР работа торгового и рыбопромыслового флота была одним из источников валютных поступлений. Иными словами то, что осталось России после распада СССР</w:t>
      </w:r>
      <w:r>
        <w:rPr>
          <w:rStyle w:val="FootnoteCharacters"/>
          <w:rStyle w:val="FootnoteAnchor"/>
        </w:rPr>
        <w:footnoteReference w:id="59"/>
      </w:r>
      <w:r>
        <w:rPr>
          <w:rFonts w:eastAsia="Times New Roman Cyr" w:cs="Times New Roman Cyr" w:ascii="Times New Roman Cyr" w:hAnsi="Times New Roman Cyr"/>
        </w:rPr>
        <w:t>, могло бы работать вполне рентабельно и давать работу судостроению, судоремонту, пищевой промышленности. Однако на протяжении последних лет рыбаки на обветшавших судах вынуждены заниматься браконьерством для того, чтобы хоть как-то свести концы с концами. А атомные ледоколы в лучшее время навигации возят туристов на северный полюс для того, чтобы заработать деньги для осуществления северного завоза перед самым ледоставом на сибирских реках. Причина всех этих неурядиц та же — падение покупательной способности оборотных средств вследствие нарастания доли ссудно-про</w:t>
        <w:softHyphen/>
        <w:t>цен</w:t>
        <w:softHyphen/>
        <w:t>т</w:t>
        <w:softHyphen/>
        <w:t>ной составляющей це</w:t>
        <w:softHyphen/>
        <w:t>нах всего, что появлялось на российском рынк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же невозможно поверить и в то, что сельское хозяйство и строительная промышленность России якобы не выдержали конкуренции с зарубежными фирмами, появившимися на российском рынке: строительная промышленность столкнулась с неплатёжеспособностью её постоянных заказчиков, чьи оборотные средства тоже потеряли покупательную способность в ходе реформ точно так же, как и её собственные оборотные средства, и как оборотные средства сельского хозяйств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о есть всё это говорит о том, что:</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 xml:space="preserve">Обрушение системной целостности народного хозяйства России в 1992 — 1996 гг. — прямое следствие потворства самих младореформаторов на уровне государственной политики корпоративно организованному международному ростовщичеству и биржевым спекуляциям. </w:t>
      </w:r>
    </w:p>
    <w:p>
      <w:pPr>
        <w:pStyle w:val="PlainText"/>
        <w:rPr/>
      </w:pPr>
      <w:r>
        <w:rPr>
          <w:rFonts w:eastAsia="Times New Roman Cyr" w:cs="Times New Roman Cyr" w:ascii="Times New Roman Cyr" w:hAnsi="Times New Roman Cyr"/>
        </w:rPr>
        <w:t>Кто из младореформаторов был ставленником антинародных сил, осознанно и целенаправленно работавшим против своей Родины, а кто выполнил антисоциальный заказ сдуру потому, что его в вузе обучили извращённым представлениям о макроэкономике и её связям с микроэкономикой (у этих есть шанс переосмыслить то, чему их научили в вузах и освоить альтернативные воззрения</w:t>
      </w:r>
      <w:r>
        <w:rPr>
          <w:rStyle w:val="FootnoteCharacters"/>
          <w:rStyle w:val="FootnoteAnchor"/>
        </w:rPr>
        <w:footnoteReference w:id="60"/>
      </w:r>
      <w:r>
        <w:rPr>
          <w:rFonts w:eastAsia="Times New Roman Cyr" w:cs="Times New Roman Cyr" w:ascii="Times New Roman Cyr" w:hAnsi="Times New Roman Cyr"/>
        </w:rPr>
        <w:t>), — значения не имеет, поскольку мы сейчас занимаемся не разработкой и обоснованием пунктов обвинительного заключения против лидеров СПС за содеянное ими в прошлом; мы занимаемся анализом возможностей дальнейшего развития — т.е. выявлением реальных проблем и способов их разрешения.</w:t>
      </w:r>
    </w:p>
    <w:p>
      <w:pPr>
        <w:sectPr>
          <w:headerReference w:type="even" r:id="rId26"/>
          <w:headerReference w:type="default" r:id="rId27"/>
          <w:headerReference w:type="first" r:id="rId28"/>
          <w:footerReference w:type="even" r:id="rId29"/>
          <w:footerReference w:type="default" r:id="rId30"/>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rPr/>
      </w:pPr>
      <w:r>
        <w:rPr>
          <w:rFonts w:eastAsia="Times New Roman Cyr" w:cs="Times New Roman Cyr" w:ascii="Times New Roman Cyr" w:hAnsi="Times New Roman Cyr"/>
        </w:rPr>
        <w:t>И как показывает анализ программно-благодарственного выступления А.Б.Чубайса в его «альма матер», сам СПС — одна из проблем России потому, что его вожди то ли пафосно лгут, осознавая этот факт и злоупотребляя невежеством многих россиян в вопросах социологии и экономики, то ли сами находятся в плену ложных представлений, от которых самостоятельно освободиться не могут потому, что этому препятствует опьянение неправедно полученным богатством</w:t>
      </w:r>
      <w:r>
        <w:rPr>
          <w:rStyle w:val="FootnoteCharacters"/>
          <w:rStyle w:val="FootnoteAnchor"/>
        </w:rPr>
        <w:footnoteReference w:id="61"/>
      </w:r>
      <w:r>
        <w:rPr>
          <w:rFonts w:eastAsia="Times New Roman Cyr" w:cs="Times New Roman Cyr" w:ascii="Times New Roman Cyr" w:hAnsi="Times New Roman Cyr"/>
        </w:rPr>
        <w:t xml:space="preserve"> и якобы не ограниченной властью денег. </w:t>
      </w:r>
    </w:p>
    <w:p>
      <w:pPr>
        <w:pStyle w:val="Heading1"/>
        <w:rPr>
          <w:rFonts w:ascii="Times New Roman Cyr" w:hAnsi="Times New Roman Cyr" w:eastAsia="Times New Roman Cyr" w:cs="Times New Roman Cyr"/>
        </w:rPr>
      </w:pPr>
      <w:bookmarkStart w:id="4" w:name="__RefHeading___Toc55117580"/>
      <w:bookmarkEnd w:id="4"/>
      <w:r>
        <w:rPr>
          <w:rFonts w:eastAsia="Times New Roman Cyr" w:cs="Times New Roman Cyr" w:ascii="Times New Roman Cyr" w:hAnsi="Times New Roman Cyr"/>
        </w:rPr>
        <w:t xml:space="preserve">4. Либералы — не свободолюбцы: </w:t>
        <w:br/>
        <w:t>либералы — поработители</w:t>
      </w:r>
    </w:p>
    <w:p>
      <w:pPr>
        <w:pStyle w:val="Heading2"/>
        <w:rPr>
          <w:rFonts w:ascii="Times New Roman Cyr" w:hAnsi="Times New Roman Cyr" w:eastAsia="Times New Roman Cyr" w:cs="Times New Roman Cyr"/>
        </w:rPr>
      </w:pPr>
      <w:bookmarkStart w:id="5" w:name="__RefHeading___Toc55117581"/>
      <w:bookmarkEnd w:id="5"/>
      <w:r>
        <w:rPr>
          <w:rFonts w:eastAsia="Times New Roman Cyr" w:cs="Times New Roman Cyr" w:ascii="Times New Roman Cyr" w:hAnsi="Times New Roman Cyr"/>
        </w:rPr>
        <w:t>4.1. Определимся в терминах:</w:t>
        <w:br/>
        <w:t>Что есть либерализм и что есть свобод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ранее приведённом нами фрагменте выступления, А.Б.Чу</w:t>
        <w:softHyphen/>
        <w:t xml:space="preserve">байс сказал: </w:t>
      </w:r>
    </w:p>
    <w:p>
      <w:pPr>
        <w:pStyle w:val="Oaenoanoaaee"/>
        <w:rPr>
          <w:rFonts w:ascii="Academy Cyr" w:hAnsi="Academy Cyr" w:eastAsia="Academy Cyr" w:cs="Academy Cyr"/>
        </w:rPr>
      </w:pPr>
      <w:r>
        <w:rPr>
          <w:rFonts w:eastAsia="Academy Cyr" w:cs="Academy Cyr" w:ascii="Academy Cyr" w:hAnsi="Academy Cyr"/>
        </w:rPr>
        <w:t>«Слова, как известно, как и язык отражают жизнь. Это касается, например, слова «либерал». Вот старшее поколение, наверное, помнит, что лет 10 — 15 назад слово “либерал” всегда произносилось вместе с прилагательным «гнилой». «Гнилой либерализм», «гнилой либерал». А в наше время спорят: кто настоящий либерал, а кто ещё не настоящий либерал, также появляются “несги</w:t>
        <w:softHyphen/>
        <w:t xml:space="preserve">баемые” либералы, которые обвиняют остальных недолибералов, что им нужно исправиться и подтянуться до настоящих либералов».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этот спор либералов между собой мы втягиваться не будем, поскольку мы хотим пояснить прежде всего “несгибаемым либералам” и “недолибералам”, почему к ним в русском языке прилипли эпитеты «гнилой» и т.п., а сами они предпочитают в России именовать себя «либе</w:t>
        <w:softHyphen/>
        <w:t>ралами», а не «свободолюбцам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наш взгляд, дело в том, что называющихся «либералами» пугает сам русский язык, которого они толком не знают и не понимают. В частности, в русском языке есть такой оборот речи «буквальный смысл». Он проистекает из того, что буквы древней азбуки русского жречества, на основе которой была создана более молодая кириллица, были не только обозначением звуков, но были и своего рода иероглифами, каждый из которых нёс свой смысл. И поскольку в тексте буквы следуют «валом» друг за другом, то и текст в целом, и всякое слово в нём можно истолковать побуквенно и послогово, проявив при этом некий скрытый в слове более глубокий смысл. </w:t>
      </w:r>
    </w:p>
    <w:p>
      <w:pPr>
        <w:pStyle w:val="PlainText"/>
        <w:rPr/>
      </w:pPr>
      <w:r>
        <w:rPr>
          <w:rFonts w:eastAsia="Times New Roman Cyr" w:cs="Times New Roman Cyr" w:ascii="Times New Roman Cyr" w:hAnsi="Times New Roman Cyr"/>
        </w:rPr>
        <w:t>Это касается и слова «</w:t>
      </w:r>
      <w:r>
        <w:rPr>
          <w:rFonts w:eastAsia="Times New Roman Cyr" w:cs="Times New Roman Cyr" w:ascii="Times New Roman Cyr" w:hAnsi="Times New Roman Cyr"/>
          <w:b/>
          <w:bCs/>
        </w:rPr>
        <w:t>СВОБОДА</w:t>
      </w:r>
      <w:r>
        <w:rPr/>
        <w:t>»,</w:t>
      </w:r>
      <w:r>
        <w:rPr>
          <w:rFonts w:eastAsia="Times New Roman Cyr" w:cs="Times New Roman Cyr" w:ascii="Times New Roman Cyr" w:hAnsi="Times New Roman Cyr"/>
        </w:rPr>
        <w:t xml:space="preserve"> одно из толкований буквального смысла которого таково: </w:t>
      </w:r>
    </w:p>
    <w:p>
      <w:pPr>
        <w:pStyle w:val="IiiAuaaeai"/>
        <w:rPr/>
      </w:pPr>
      <w:r>
        <w:rPr>
          <w:rFonts w:eastAsia="Times New Roman Cyr" w:cs="Times New Roman Cyr" w:ascii="Times New Roman Cyr" w:hAnsi="Times New Roman Cyr"/>
          <w:b/>
          <w:bCs/>
        </w:rPr>
        <w:t>С</w:t>
      </w:r>
      <w:r>
        <w:rPr>
          <w:rFonts w:eastAsia="Times New Roman Cyr" w:cs="Times New Roman Cyr" w:ascii="Times New Roman Cyr" w:hAnsi="Times New Roman Cyr"/>
        </w:rPr>
        <w:t xml:space="preserve">+овестью </w:t>
      </w:r>
      <w:r>
        <w:rPr>
          <w:rFonts w:eastAsia="Times New Roman Cyr" w:cs="Times New Roman Cyr" w:ascii="Times New Roman Cyr" w:hAnsi="Times New Roman Cyr"/>
          <w:b/>
          <w:bCs/>
        </w:rPr>
        <w:t>ВО</w:t>
      </w:r>
      <w:r>
        <w:rPr>
          <w:rFonts w:eastAsia="Times New Roman Cyr" w:cs="Times New Roman Cyr" w:ascii="Times New Roman Cyr" w:hAnsi="Times New Roman Cyr"/>
        </w:rPr>
        <w:t xml:space="preserve">+дительство, </w:t>
      </w:r>
      <w:r>
        <w:rPr>
          <w:rFonts w:eastAsia="Times New Roman Cyr" w:cs="Times New Roman Cyr" w:ascii="Times New Roman Cyr" w:hAnsi="Times New Roman Cyr"/>
          <w:b/>
          <w:bCs/>
        </w:rPr>
        <w:t>БО</w:t>
      </w:r>
      <w:r>
        <w:rPr>
          <w:rFonts w:eastAsia="Times New Roman Cyr" w:cs="Times New Roman Cyr" w:ascii="Times New Roman Cyr" w:hAnsi="Times New Roman Cyr"/>
        </w:rPr>
        <w:t xml:space="preserve">+гом </w:t>
      </w:r>
      <w:r>
        <w:rPr>
          <w:rFonts w:eastAsia="Times New Roman Cyr" w:cs="Times New Roman Cyr" w:ascii="Times New Roman Cyr" w:hAnsi="Times New Roman Cyr"/>
          <w:b/>
          <w:bCs/>
        </w:rPr>
        <w:t>ДА</w:t>
      </w:r>
      <w:r>
        <w:rPr>
          <w:rFonts w:eastAsia="Times New Roman Cyr" w:cs="Times New Roman Cyr" w:ascii="Times New Roman Cyr" w:hAnsi="Times New Roman Cyr"/>
        </w:rPr>
        <w:t xml:space="preserve">+нное. </w:t>
      </w:r>
    </w:p>
    <w:p>
      <w:pPr>
        <w:pStyle w:val="PlainText"/>
        <w:rPr/>
      </w:pPr>
      <w:r>
        <w:rPr>
          <w:rFonts w:eastAsia="Times New Roman Cyr" w:cs="Times New Roman Cyr" w:ascii="Times New Roman Cyr" w:hAnsi="Times New Roman Cyr"/>
          <w:b/>
          <w:bCs/>
        </w:rPr>
        <w:t>Совесть — чувство</w:t>
      </w:r>
      <w:r>
        <w:rPr/>
        <w:t xml:space="preserve"> </w:t>
      </w:r>
      <w:r>
        <w:rPr>
          <w:rFonts w:eastAsia="Izhitsa Cyr" w:cs="Izhitsa Cyr" w:ascii="Izhitsa Cyr" w:hAnsi="Izhitsa Cyr"/>
          <w:i/>
          <w:iCs/>
        </w:rPr>
        <w:t>Мhры</w:t>
      </w:r>
      <w:r>
        <w:rPr>
          <w:rFonts w:eastAsia="Times New Roman Cyr" w:cs="Times New Roman Cyr" w:ascii="Times New Roman Cyr" w:hAnsi="Times New Roman Cyr"/>
          <w:i/>
          <w:iCs/>
        </w:rPr>
        <w:t xml:space="preserve"> (Божиего Предопределения бытия)</w:t>
      </w:r>
      <w:r>
        <w:rPr/>
        <w:t xml:space="preserve"> </w:t>
      </w:r>
      <w:r>
        <w:rPr>
          <w:rFonts w:eastAsia="Times New Roman Cyr" w:cs="Times New Roman Cyr" w:ascii="Times New Roman Cyr" w:hAnsi="Times New Roman Cyr"/>
          <w:b/>
          <w:bCs/>
        </w:rPr>
        <w:t>как таковое</w:t>
      </w:r>
      <w:r>
        <w:rPr>
          <w:rFonts w:eastAsia="Times New Roman Cyr" w:cs="Times New Roman Cyr" w:ascii="Times New Roman Cyr" w:hAnsi="Times New Roman Cyr"/>
        </w:rPr>
        <w:t>, неразрывно сопряжённое с той составной частью личностной нравственности, которая совпадает с праведностью</w:t>
      </w:r>
      <w:r>
        <w:rPr>
          <w:rStyle w:val="FootnoteCharacters"/>
          <w:rStyle w:val="FootnoteAnchor"/>
        </w:rPr>
        <w:footnoteReference w:id="62"/>
      </w:r>
      <w:r>
        <w:rPr>
          <w:rFonts w:eastAsia="Times New Roman Cyr" w:cs="Times New Roman Cyr" w:ascii="Times New Roman Cyr" w:hAnsi="Times New Roman Cyr"/>
        </w:rPr>
        <w:t xml:space="preserve">. Праведность — нравственность, которую Бог избрал для Себя сам, и которую каждый может воспроизвести в себе и которой может следовать в жизни, если желает быть праведным. Соответственно вследствие обусловленности совестью </w:t>
      </w:r>
      <w:r>
        <w:rPr>
          <w:rFonts w:eastAsia="Times New Roman Cyr" w:cs="Times New Roman Cyr" w:ascii="Times New Roman Cyr" w:hAnsi="Times New Roman Cyr"/>
          <w:b/>
          <w:bCs/>
        </w:rPr>
        <w:t>свобода — не вседозволенность</w:t>
      </w:r>
      <w:r>
        <w:rPr>
          <w:rFonts w:eastAsia="Times New Roman Cyr" w:cs="Times New Roman Cyr" w:ascii="Times New Roman Cyr" w:hAnsi="Times New Roman Cyr"/>
        </w:rPr>
        <w:t>, поскольку предполагает определённое нравственно-этическое долженствование,  необходимость  — своего рода ограничения</w:t>
      </w:r>
      <w:r>
        <w:rPr>
          <w:rStyle w:val="FootnoteCharacters"/>
          <w:rStyle w:val="FootnoteAnchor"/>
        </w:rPr>
        <w:footnoteReference w:id="63"/>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для того, чтобы все эти взаимосвязи смыслов «не давили на психику» тем, кто вольно или невольно (т.е. осознанно или бессознательно) склонен творить вседозволенность, препятствуя свободе других, предпочтительнее именоваться «либералам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ысказав это, обнажим алгоритмику «либерализации» и билибердизации психики. Как сообщает Большая советская энциклопедия (изд. 3, т. 14, стр. 398):</w:t>
      </w:r>
    </w:p>
    <w:p>
      <w:pPr>
        <w:pStyle w:val="Oaenoanoaaee"/>
        <w:rPr/>
      </w:pPr>
      <w:r>
        <w:rPr/>
        <w:t>«</w:t>
      </w:r>
      <w:r>
        <w:rPr>
          <w:rFonts w:eastAsia="Academy Cyr" w:cs="Academy Cyr" w:ascii="Academy Cyr" w:hAnsi="Academy Cyr"/>
          <w:b/>
          <w:bCs/>
        </w:rPr>
        <w:t>ЛИБЕРАЛЫ</w:t>
      </w:r>
      <w:r>
        <w:rPr>
          <w:rFonts w:eastAsia="Academy Cyr" w:cs="Academy Cyr" w:ascii="Academy Cyr" w:hAnsi="Academy Cyr"/>
        </w:rPr>
        <w:t xml:space="preserve"> (от лат. </w:t>
      </w:r>
      <w:r>
        <w:rPr>
          <w:lang w:val="en-US"/>
        </w:rPr>
        <w:t>liberalis</w:t>
      </w:r>
      <w:r>
        <w:rPr/>
        <w:t xml:space="preserve"> — </w:t>
      </w:r>
      <w:r>
        <w:rPr>
          <w:rFonts w:eastAsia="Academy Cyr" w:cs="Academy Cyr" w:ascii="Academy Cyr" w:hAnsi="Academy Cyr"/>
        </w:rPr>
        <w:t>касающийся свободы, свободный), в первоначальном значении свободомыслящие, вольнодумцы; иногда люди, склонные к излишней снисходительности</w:t>
      </w:r>
      <w:r>
        <w:rPr>
          <w:rStyle w:val="FootnoteCharacters"/>
          <w:rStyle w:val="FootnoteAnchor"/>
        </w:rPr>
        <w:footnoteReference w:id="64"/>
      </w:r>
      <w:r>
        <w:rPr>
          <w:rFonts w:eastAsia="Academy Cyr" w:cs="Academy Cyr" w:ascii="Academy Cyr" w:hAnsi="Academy Cyr"/>
        </w:rPr>
        <w:t xml:space="preserve">. Л. называют также последователей и сторонников </w:t>
      </w:r>
      <w:r>
        <w:rPr>
          <w:rFonts w:eastAsia="Academy Cyr" w:cs="Academy Cyr" w:ascii="Academy Cyr" w:hAnsi="Academy Cyr"/>
          <w:i/>
          <w:iCs/>
        </w:rPr>
        <w:t>либерализма</w:t>
      </w:r>
      <w:r>
        <w:rPr>
          <w:rFonts w:eastAsia="Academy Cyr" w:cs="Academy Cyr" w:ascii="Academy Cyr" w:hAnsi="Academy Cyr"/>
        </w:rPr>
        <w:t xml:space="preserve"> и (в более узком смысле) членов либеральных партий в ряде бурж. государств».</w:t>
      </w:r>
    </w:p>
    <w:p>
      <w:pPr>
        <w:pStyle w:val="IiiAuaaeai"/>
        <w:rPr/>
      </w:pPr>
      <w:r>
        <w:rPr>
          <w:rFonts w:eastAsia="Times New Roman Cyr" w:cs="Times New Roman Cyr" w:ascii="Times New Roman Cyr" w:hAnsi="Times New Roman Cyr"/>
        </w:rPr>
        <w:t xml:space="preserve">При внедрении в русский язык </w:t>
      </w:r>
      <w:r>
        <w:rPr>
          <w:rFonts w:eastAsia="Times New Roman Cyr" w:cs="Times New Roman Cyr" w:ascii="Times New Roman Cyr" w:hAnsi="Times New Roman Cyr"/>
          <w:i/>
          <w:iCs/>
        </w:rPr>
        <w:t>созвучий «либерал» и т.п.</w:t>
      </w:r>
      <w:r>
        <w:rPr>
          <w:rFonts w:eastAsia="Times New Roman Cyr" w:cs="Times New Roman Cyr" w:ascii="Times New Roman Cyr" w:hAnsi="Times New Roman Cyr"/>
        </w:rPr>
        <w:t xml:space="preserve"> и при возведении их в ранг общеупотребительных слов русского языка — вследствие того, что в языке, их породившем, они имели смысл «касающийся свободы», то в русском языке появляется удобное для приверженцев вседозволенности понятие специфической </w:t>
      </w:r>
      <w:r>
        <w:rPr>
          <w:rFonts w:eastAsia="Times New Roman Cyr" w:cs="Times New Roman Cyr" w:ascii="Times New Roman Cyr" w:hAnsi="Times New Roman Cyr"/>
          <w:i/>
          <w:iCs/>
        </w:rPr>
        <w:t>«как бы свободы» —</w:t>
      </w:r>
      <w:r>
        <w:rPr/>
        <w:t xml:space="preserve"> “</w:t>
      </w:r>
      <w:r>
        <w:rPr>
          <w:rFonts w:eastAsia="Times New Roman Cyr" w:cs="Times New Roman Cyr" w:ascii="Times New Roman Cyr" w:hAnsi="Times New Roman Cyr"/>
          <w:u w:val="single"/>
        </w:rPr>
        <w:t>сво</w:t>
        <w:softHyphen/>
        <w:t>бо</w:t>
        <w:softHyphen/>
        <w:t>ды”, не обусловленной совестью</w:t>
      </w:r>
      <w:r>
        <w:rPr/>
        <w:t>.</w:t>
      </w:r>
      <w:r>
        <w:rPr>
          <w:rStyle w:val="FootnoteCharacters"/>
          <w:rStyle w:val="FootnoteAnchor"/>
        </w:rPr>
        <w:footnoteReference w:id="65"/>
      </w:r>
    </w:p>
    <w:p>
      <w:pPr>
        <w:pStyle w:val="PlainText"/>
        <w:rPr/>
      </w:pPr>
      <w:r>
        <w:rPr>
          <w:rFonts w:eastAsia="Times New Roman Cyr" w:cs="Times New Roman Cyr" w:ascii="Times New Roman Cyr" w:hAnsi="Times New Roman Cyr"/>
        </w:rPr>
        <w:t>Этот результат является следствием того, что всякому иноязычному слову, не имеющему в их родном языке определённого исторически устоявшегося смысла, люди придают значение каждый соответственно своим представлениям</w:t>
      </w:r>
      <w:r>
        <w:rPr>
          <w:rStyle w:val="FootnoteCharacters"/>
          <w:rStyle w:val="FootnoteAnchor"/>
        </w:rPr>
        <w:footnoteReference w:id="66"/>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оответственно, если не вдаваться во взаимосвязи со словарём и грамматикой русского языка свободы и вседозволенности как объективных явлений в жизни общества, то в миропонимании некоторых людей на основе искусственно внедрённых “слов” «ли</w:t>
        <w:softHyphen/>
        <w:t>бе</w:t>
        <w:softHyphen/>
        <w:t>рализм» и т.п. исчезает различие свободы и вседозволенности как жизненных явлений. Поэтому один из симптомов безсовестности, т.е. либерализма — специфическая «любовь к закону», выражающая в безотносительной к обстоятельствам (для этого требуется совесть) абсолютизации принципа: «всё, что не запрещено законом, допустимо».</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ствие таких свойств либерализма какая-то часть свободолюбцев в некоторых обстоятельствах (подчас целенаправленно искусственно созданных) может утратить ощущение реально происходящего и оказаться под властью безсовестных «либералов», став соучастниками исполнения политических проектов, принадлежащих хозяевам и вдохновителям “невинных” «либералов». </w:t>
      </w:r>
    </w:p>
    <w:p>
      <w:pPr>
        <w:pStyle w:val="PlainText"/>
        <w:rPr/>
      </w:pPr>
      <w:r>
        <w:rPr>
          <w:rFonts w:eastAsia="Times New Roman Cyr" w:cs="Times New Roman Cyr" w:ascii="Times New Roman Cyr" w:hAnsi="Times New Roman Cyr"/>
        </w:rPr>
        <w:t xml:space="preserve">Однако, точно также не вдаваясь во взаимосвязи со словарём и грамматикой русского языка свободы и вседозволенности как объективных явлений, </w:t>
      </w:r>
      <w:r>
        <w:rPr>
          <w:rFonts w:eastAsia="Times New Roman Cyr" w:cs="Times New Roman Cyr" w:ascii="Times New Roman Cyr" w:hAnsi="Times New Roman Cyr"/>
          <w:i/>
          <w:iCs/>
        </w:rPr>
        <w:t xml:space="preserve">те люди, которые чуют различие свободы и вседозволенности в жизни и ощущают взаимосвязи русского языка с соответствующими этим словам жизненными явлениями, </w:t>
      </w:r>
      <w:r>
        <w:rPr>
          <w:rFonts w:eastAsia="Times New Roman Cyr" w:cs="Times New Roman Cyr" w:ascii="Times New Roman Cyr" w:hAnsi="Times New Roman Cyr"/>
        </w:rPr>
        <w:t>безусловно точно сопровождают искусственно внедрённые в русский язык “слова” «либерализм» и т.п., определениями «гни</w:t>
        <w:softHyphen/>
        <w:t>лой» и более грубыми, указывающими на нравственное нездоровье и этическую нечистоплотность, свойственные в России «либе</w:t>
        <w:softHyphen/>
        <w:t>ра</w:t>
        <w:softHyphen/>
        <w:t>лам»</w:t>
      </w:r>
      <w:r>
        <w:rPr>
          <w:rStyle w:val="FootnoteCharacters"/>
          <w:rStyle w:val="FootnoteAnchor"/>
        </w:rPr>
        <w:footnoteReference w:id="67"/>
      </w:r>
      <w:r>
        <w:rPr>
          <w:rFonts w:eastAsia="Times New Roman Cyr" w:cs="Times New Roman Cyr" w:ascii="Times New Roman Cyr" w:hAnsi="Times New Roman Cyr"/>
        </w:rPr>
        <w:t>. И как видно из предыдущих разделов настоящей работы, младореформаторы дали в прошлом, и дают в настоящем множество подтверждений тому, что они — истинные россиянские либералы, т.е. безсовестны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Если же безсовестных либералов больше, чем один, то они порождают в обществе «ли</w:t>
        <w:softHyphen/>
        <w:t>берализм» как явление в жизни общества. Большая советская энциклопедия (изд. 3, т. 14, стр. 396) поясняет систему взглядов, на которую ссылается либерализм, как социальное явление:</w:t>
      </w:r>
    </w:p>
    <w:p>
      <w:pPr>
        <w:pStyle w:val="Oaenoanoaaee"/>
        <w:rPr>
          <w:rFonts w:ascii="Academy Cyr" w:hAnsi="Academy Cyr" w:eastAsia="Academy Cyr" w:cs="Academy Cyr"/>
        </w:rPr>
      </w:pPr>
      <w:r>
        <w:rPr>
          <w:rFonts w:eastAsia="Academy Cyr" w:cs="Academy Cyr" w:ascii="Academy Cyr" w:hAnsi="Academy Cyr"/>
        </w:rPr>
        <w:t>«Либерализм — система взглядов, согласно которым социальная гармония и прогресс человечества достижимы лишь на базе частной собственности путём обеспечения достаточной свободы индивида в экономике и во всех других сферах человеческой деятельности (ибо общее благо якобы стихийно складывается в результате осуществления индивидами их личных целей)».</w:t>
      </w:r>
    </w:p>
    <w:p>
      <w:pPr>
        <w:pStyle w:val="PlainText"/>
        <w:rPr/>
      </w:pPr>
      <w:r>
        <w:rPr>
          <w:rFonts w:eastAsia="Times New Roman Cyr" w:cs="Times New Roman Cyr" w:ascii="Times New Roman Cyr" w:hAnsi="Times New Roman Cyr"/>
        </w:rPr>
        <w:t>Это истолкование «либерализма» во многом похоже на понимание явления, именуемого «соборность» в материалах КОБ</w:t>
      </w:r>
      <w:r>
        <w:rPr>
          <w:rStyle w:val="FootnoteCharacters"/>
          <w:rStyle w:val="FootnoteAnchor"/>
        </w:rPr>
        <w:footnoteReference w:id="68"/>
      </w:r>
      <w:r>
        <w:rPr>
          <w:rFonts w:eastAsia="Times New Roman Cyr" w:cs="Times New Roman Cyr" w:ascii="Times New Roman Cyr" w:hAnsi="Times New Roman Cyr"/>
        </w:rPr>
        <w:t>. Однако либерализм вследствие своей безсовестности — не свобода в соборност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борность порождается людьми так: </w:t>
      </w:r>
    </w:p>
    <w:p>
      <w:pPr>
        <w:pStyle w:val="Iiiacua"/>
        <w:rPr/>
      </w:pPr>
      <w:r>
        <w:rPr/>
        <w:t>*         *         *</w:t>
      </w:r>
    </w:p>
    <w:p>
      <w:pPr>
        <w:pStyle w:val="PlainText"/>
        <w:rPr/>
      </w:pPr>
      <w:r>
        <w:rPr>
          <w:rFonts w:eastAsia="Times New Roman Cyr" w:cs="Times New Roman Cyr" w:ascii="Times New Roman Cyr" w:hAnsi="Times New Roman Cyr"/>
        </w:rPr>
        <w:t xml:space="preserve">Человек, веруя Богу и стараясь удерживать себя в непосредственном сокровенном диалоге с Ним по Жизни, </w:t>
      </w:r>
      <w:r>
        <w:rPr>
          <w:rFonts w:eastAsia="Times New Roman Cyr" w:cs="Times New Roman Cyr" w:ascii="Times New Roman Cyr" w:hAnsi="Times New Roman Cyr"/>
          <w:b/>
          <w:bCs/>
        </w:rPr>
        <w:t>во-первых</w:t>
      </w:r>
      <w:r>
        <w:rPr>
          <w:rFonts w:eastAsia="Times New Roman Cyr" w:cs="Times New Roman Cyr" w:ascii="Times New Roman Cyr" w:hAnsi="Times New Roman Cyr"/>
        </w:rPr>
        <w:t xml:space="preserve">, должен поддерживать своей волей и подвластными ему ресурсами деятельность других людей, если находит, что они — со своей стороны — тоже стараются действовать в русле Божиего Промысла — это требует от человека быть совестливым; и, </w:t>
      </w:r>
      <w:r>
        <w:rPr>
          <w:rFonts w:eastAsia="Times New Roman Cyr" w:cs="Times New Roman Cyr" w:ascii="Times New Roman Cyr" w:hAnsi="Times New Roman Cyr"/>
          <w:b/>
          <w:bCs/>
        </w:rPr>
        <w:t>во-вторых</w:t>
      </w:r>
      <w:r>
        <w:rPr>
          <w:rFonts w:eastAsia="Times New Roman Cyr" w:cs="Times New Roman Cyr" w:ascii="Times New Roman Cyr" w:hAnsi="Times New Roman Cyr"/>
        </w:rPr>
        <w:t xml:space="preserve">, должен способствовать вхождению в соборность (действующих в пределах границ попущения Божиего) других людей на этих же принципах — своеволия в русле Божиего Промысла в меру </w:t>
      </w:r>
      <w:r>
        <w:rPr>
          <w:rFonts w:eastAsia="Times New Roman Cyr" w:cs="Times New Roman Cyr" w:ascii="Times New Roman Cyr" w:hAnsi="Times New Roman Cyr"/>
          <w:i/>
          <w:iCs/>
        </w:rPr>
        <w:t xml:space="preserve">искреннего </w:t>
      </w:r>
      <w:r>
        <w:rPr>
          <w:rFonts w:eastAsia="Times New Roman Cyr" w:cs="Times New Roman Cyr" w:ascii="Times New Roman Cyr" w:hAnsi="Times New Roman Cyr"/>
        </w:rPr>
        <w:t xml:space="preserve">понимания Промысла каждым из них, однако не подавляя и не извращая волю других, доверяя Богу течение событий в их и своей жизни — это обязывает человека быть свободным самому и поддерживать свободу и устремлённость к свободе других.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Бог — Творец и Вседержитель, — обладая всеведением, включая и абсолютное предвидение последствий, посредством Своей безраздельной власти распределяет информацию среди всех субъектов так, что всегда открыта возможность к тому, чтобы их личностные воли (т.е. все воли без каких-либо исключений), выражающие осмысленное отношение к Жизни каждого из них, взаимно дополнили друг друга в соборности, сливаясь в ней в единую внутренне бесконфликтную коллективную волю, выражающую Божий Промысел и осуществляющую Царствие Божие на Земле и в Мироздании. </w:t>
      </w:r>
    </w:p>
    <w:p>
      <w:pPr>
        <w:pStyle w:val="PlainText"/>
        <w:rPr/>
      </w:pPr>
      <w:r>
        <w:rPr>
          <w:rFonts w:eastAsia="Times New Roman Cyr" w:cs="Times New Roman Cyr" w:ascii="Times New Roman Cyr" w:hAnsi="Times New Roman Cyr"/>
        </w:rPr>
        <w:t xml:space="preserve">Если же такого слияния воль воедино в русле Промысла не происходит, то ошибка порождения всякой личностной воли (в том числе и безволие) и коллективной воли множеством субъектов всегда лежит в пределах Божиего </w:t>
      </w:r>
      <w:r>
        <w:rPr>
          <w:rFonts w:eastAsia="Times New Roman Cyr" w:cs="Times New Roman Cyr" w:ascii="Times New Roman Cyr" w:hAnsi="Times New Roman Cyr"/>
          <w:i/>
          <w:iCs/>
        </w:rPr>
        <w:t>попущения ошибаться,</w:t>
      </w:r>
      <w:r>
        <w:rPr>
          <w:rFonts w:eastAsia="Times New Roman Cyr" w:cs="Times New Roman Cyr" w:ascii="Times New Roman Cyr" w:hAnsi="Times New Roman Cyr"/>
        </w:rPr>
        <w:t xml:space="preserve"> хотя при этом: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некоторые субъекты достигают пределов попускаемого им Свыше и, исчерпав попущение, заканчивают свой жизненный путь, показывая другим пример того, как не надо жить;</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другие же, оказавшись в попущении и праведно реагируя на происходящее с ними попущением Божиим, развиваются личностно и возвращаются в Русло Промысла, и по достижении определённого личностного развития оказываются способными устойчиво удерживать себя при человечном типе строя психики и соответственно — в соборности — и развиваться далее на этой основе.</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В таком понимании соборность — не цель, внешняя по отношению к психике личности, но подспорье дальнейшему личностному развитию, действующее как один из факторов общего всем «внешнего мира», доступное каждому, однако требующее от этого «каж</w:t>
        <w:softHyphen/>
        <w:t>до</w:t>
        <w:softHyphen/>
        <w:t xml:space="preserve">го» определённого минимума власти над самим собой. </w:t>
      </w:r>
    </w:p>
    <w:p>
      <w:pPr>
        <w:pStyle w:val="Iiiacua"/>
        <w:rPr/>
      </w:pPr>
      <w:r>
        <w:rPr/>
        <w:t>*                  *</w:t>
        <w:br/>
        <w:t>*</w:t>
      </w:r>
    </w:p>
    <w:p>
      <w:pPr>
        <w:pStyle w:val="IiiAuaaeai"/>
        <w:rPr/>
      </w:pPr>
      <w:r>
        <w:rPr>
          <w:rFonts w:eastAsia="Times New Roman Cyr" w:cs="Times New Roman Cyr" w:ascii="Times New Roman Cyr" w:hAnsi="Times New Roman Cyr"/>
        </w:rPr>
        <w:t>То есть соборность — и следствие свободы человека как личности, и основа свободы личности. И соборность — не либерализм, поскольку в ней общее благо складывается не «само собой» стихийно-хаотично</w:t>
      </w:r>
      <w:r>
        <w:rPr>
          <w:rStyle w:val="FootnoteCharacters"/>
          <w:rStyle w:val="FootnoteAnchor"/>
        </w:rPr>
        <w:footnoteReference w:id="69"/>
      </w:r>
      <w:r>
        <w:rPr>
          <w:rFonts w:eastAsia="Times New Roman Cyr" w:cs="Times New Roman Cyr" w:ascii="Times New Roman Cyr" w:hAnsi="Times New Roman Cyr"/>
        </w:rPr>
        <w:t>, как это видится разноликому атеизму, а представляет собой результат Вседержительности и свободы людей, чья воля выражает осмысленное отношение к Жизни каждого из них. Безсовестный же либерализм — препятствие на пути людей и человечества в целом к свободе и соборности.</w:t>
      </w:r>
    </w:p>
    <w:p>
      <w:pPr>
        <w:pStyle w:val="Heading2"/>
        <w:rPr>
          <w:rFonts w:ascii="Times New Roman Cyr" w:hAnsi="Times New Roman Cyr" w:eastAsia="Times New Roman Cyr" w:cs="Times New Roman Cyr"/>
        </w:rPr>
      </w:pPr>
      <w:bookmarkStart w:id="6" w:name="__RefHeading___Toc55117582"/>
      <w:bookmarkEnd w:id="6"/>
      <w:r>
        <w:rPr>
          <w:rFonts w:eastAsia="Times New Roman Cyr" w:cs="Times New Roman Cyr" w:ascii="Times New Roman Cyr" w:hAnsi="Times New Roman Cyr"/>
        </w:rPr>
        <w:t xml:space="preserve">4.2. Экономический либерализм </w:t>
        <w:br/>
        <w:t>как средство порабощения людей и народов</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вобода — явление многогранное, и одна из её граней — это экономическая свобода личности в обществе и экономическая свобода общества в целом. Но и либерализм тоже явление многоликое, и, проникая в сферу экономической деятельности, либерализм препятствует в ней достижению свободы как личностью, так и обществом в целом.</w:t>
      </w:r>
    </w:p>
    <w:p>
      <w:pPr>
        <w:pStyle w:val="PlainText"/>
        <w:rPr/>
      </w:pPr>
      <w:r>
        <w:rPr>
          <w:rFonts w:eastAsia="Times New Roman Cyr" w:cs="Times New Roman Cyr" w:ascii="Times New Roman Cyr" w:hAnsi="Times New Roman Cyr"/>
        </w:rPr>
        <w:t xml:space="preserve">Как было отмечено ранее, </w:t>
      </w:r>
      <w:r>
        <w:rPr>
          <w:rFonts w:eastAsia="Times New Roman Cyr" w:cs="Times New Roman Cyr" w:ascii="Times New Roman Cyr" w:hAnsi="Times New Roman Cyr"/>
          <w:b/>
          <w:bCs/>
        </w:rPr>
        <w:t xml:space="preserve">производство, распределение и потребление в обществе образуют собой целостную систему. </w:t>
      </w:r>
      <w:r>
        <w:rPr>
          <w:rFonts w:eastAsia="Times New Roman Cyr" w:cs="Times New Roman Cyr" w:ascii="Times New Roman Cyr" w:hAnsi="Times New Roman Cyr"/>
        </w:rPr>
        <w:t xml:space="preserve">И в политэкономической области исходный вопрос, с постановки которого начинается путь к экономической свободе, следующий: </w:t>
      </w:r>
    </w:p>
    <w:p>
      <w:pPr>
        <w:pStyle w:val="IiiAuaaeai"/>
        <w:rPr/>
      </w:pPr>
      <w:r>
        <w:rPr>
          <w:rFonts w:eastAsia="Times New Roman Cyr" w:cs="Times New Roman Cyr" w:ascii="Times New Roman Cyr" w:hAnsi="Times New Roman Cyr"/>
        </w:rPr>
        <w:t xml:space="preserve">Кто именно заявляет своё </w:t>
      </w:r>
      <w:r>
        <w:rPr>
          <w:rFonts w:eastAsia="Times New Roman Cyr" w:cs="Times New Roman Cyr" w:ascii="Times New Roman Cyr" w:hAnsi="Times New Roman Cyr"/>
          <w:i/>
          <w:iCs/>
        </w:rPr>
        <w:t>право собственности на целостную систему народного хозяйства?</w:t>
      </w:r>
      <w:r>
        <w:rPr/>
        <w:t xml:space="preserve"> </w:t>
      </w:r>
    </w:p>
    <w:p>
      <w:pPr>
        <w:pStyle w:val="PlainText"/>
        <w:rPr/>
      </w:pPr>
      <w:r>
        <w:rPr>
          <w:rFonts w:eastAsia="Times New Roman Cyr" w:cs="Times New Roman Cyr" w:ascii="Times New Roman Cyr" w:hAnsi="Times New Roman Cyr"/>
        </w:rPr>
        <w:t>Но чтобы ответить на него, необходимо раскрыть содержание понятия «право соб</w:t>
        <w:softHyphen/>
        <w:t>ствен</w:t>
        <w:softHyphen/>
        <w:t>ности на средства производства». В материалах КОБ понятие «право собственности на средства производства» содержательно раскрывается единственно как право упра</w:t>
        <w:softHyphen/>
        <w:t>в</w:t>
        <w:softHyphen/>
        <w:t>ления производством и распределением продукции либо непосредственно, либо через доверенных лиц</w:t>
      </w:r>
      <w:r>
        <w:rPr>
          <w:rStyle w:val="FootnoteCharacters"/>
          <w:rStyle w:val="FootnoteAnchor"/>
        </w:rPr>
        <w:footnoteReference w:id="70"/>
      </w:r>
      <w:r>
        <w:rPr/>
        <w:t>.</w:t>
      </w:r>
    </w:p>
    <w:p>
      <w:pPr>
        <w:pStyle w:val="PlainText"/>
        <w:rPr/>
      </w:pPr>
      <w:r>
        <w:rPr>
          <w:rFonts w:eastAsia="Times New Roman Cyr" w:cs="Times New Roman Cyr" w:ascii="Times New Roman Cyr" w:hAnsi="Times New Roman Cyr"/>
        </w:rPr>
        <w:t>Понятие права на такие объекты собственности, как земля, её недра, в</w:t>
      </w:r>
      <w:r>
        <w:rPr>
          <w:rFonts w:eastAsia="Times New Roman" w:cs="Times New Roman"/>
        </w:rPr>
        <w:t>ó</w:t>
      </w:r>
      <w:r>
        <w:rPr>
          <w:rFonts w:eastAsia="Times New Roman Cyr" w:cs="Times New Roman Cyr" w:ascii="Times New Roman Cyr" w:hAnsi="Times New Roman Cyr"/>
        </w:rPr>
        <w:t>ды и другие природные ресурсы содержательно раскрывается только, как право организовать труд людей с использованием этих природных ресурсов; а также как право ограничить доступ к непроизводственному их использованию (например, для отдыха и т.п.).</w:t>
      </w:r>
    </w:p>
    <w:p>
      <w:pPr>
        <w:pStyle w:val="PlainText"/>
        <w:rPr/>
      </w:pPr>
      <w:r>
        <w:rPr>
          <w:rFonts w:eastAsia="Times New Roman Cyr" w:cs="Times New Roman Cyr" w:ascii="Times New Roman Cyr" w:hAnsi="Times New Roman Cyr"/>
        </w:rPr>
        <w:t>Право (в смысле субъективное право, учреждённое и поддерживаемое обществом) и стоимость — категории, присущие социальной организации, а не природе. При покупке такого рода прав оплачивается всегда результат трудовой деятельности человека: в прошлом, в настоящем или возможный в будущем результат. Либо оплата «стоимо</w:t>
        <w:softHyphen/>
        <w:t xml:space="preserve">сти природных ресурсов и благ», которые </w:t>
      </w:r>
      <w:r>
        <w:rPr>
          <w:rFonts w:eastAsia="Times New Roman Cyr" w:cs="Times New Roman Cyr" w:ascii="Times New Roman Cyr" w:hAnsi="Times New Roman Cyr"/>
          <w:i/>
          <w:iCs/>
        </w:rPr>
        <w:t>стоимостью как объективным природным свойством</w:t>
      </w:r>
      <w:r>
        <w:rPr>
          <w:rFonts w:eastAsia="Times New Roman Cyr" w:cs="Times New Roman Cyr" w:ascii="Times New Roman Cyr" w:hAnsi="Times New Roman Cyr"/>
        </w:rPr>
        <w:t xml:space="preserve"> не обладают, представляет собой ограничение номинальной платежеспособностью тех или иных физических или юридических лиц возможностей пользования природными ресурсами и благами, а также создание источников для оплаты работ, способствующих их воспроизводству силами самой природы.</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нятия частной и общественной собственности связаны с общественным разделением профессионализма и его воспроизводством при смене поколений в общественном объединении труда. Они содержательно раскрываются через то, как формируется круг управленцев. </w:t>
      </w:r>
    </w:p>
    <w:p>
      <w:pPr>
        <w:pStyle w:val="IiiAuaaeai"/>
        <w:rPr/>
      </w:pPr>
      <w:r>
        <w:rPr>
          <w:rFonts w:eastAsia="Times New Roman Cyr" w:cs="Times New Roman Cyr" w:ascii="Times New Roman Cyr" w:hAnsi="Times New Roman Cyr"/>
          <w:b/>
          <w:bCs/>
        </w:rPr>
        <w:t>Собственность частная,</w:t>
      </w:r>
      <w:r>
        <w:rPr>
          <w:rFonts w:eastAsia="Times New Roman Cyr" w:cs="Times New Roman Cyr" w:ascii="Times New Roman Cyr" w:hAnsi="Times New Roman Cyr"/>
        </w:rPr>
        <w:t xml:space="preserve"> если персонал, занятый обслуживанием средств производства в их совокупности, не имеет осуществимой возможности </w:t>
      </w:r>
      <w:r>
        <w:rPr>
          <w:rFonts w:eastAsia="Times New Roman Cyr" w:cs="Times New Roman Cyr" w:ascii="Times New Roman Cyr" w:hAnsi="Times New Roman Cyr"/>
          <w:b/>
          <w:bCs/>
        </w:rPr>
        <w:t>немедленно</w:t>
      </w:r>
      <w:r>
        <w:rPr>
          <w:rFonts w:eastAsia="Times New Roman Cyr" w:cs="Times New Roman Cyr" w:ascii="Times New Roman Cyr" w:hAnsi="Times New Roman Cyr"/>
        </w:rPr>
        <w:t xml:space="preserve"> отстранить от управления лиц, не оправдавших их доверия, и нанять или выдвинуть из своей среды новых управленцев.</w:t>
      </w:r>
    </w:p>
    <w:p>
      <w:pPr>
        <w:pStyle w:val="IiiAuaaeai"/>
        <w:rPr/>
      </w:pPr>
      <w:r>
        <w:rPr>
          <w:rFonts w:eastAsia="Times New Roman Cyr" w:cs="Times New Roman Cyr" w:ascii="Times New Roman Cyr" w:hAnsi="Times New Roman Cyr"/>
          <w:b/>
          <w:bCs/>
        </w:rPr>
        <w:t>Собственность общественная</w:t>
      </w:r>
      <w:r>
        <w:rPr>
          <w:rFonts w:eastAsia="Times New Roman Cyr" w:cs="Times New Roman Cyr" w:ascii="Times New Roman Cyr" w:hAnsi="Times New Roman Cyr"/>
        </w:rPr>
        <w:t>, если управленцы, утратившие доверие, не справивши</w:t>
        <w:softHyphen/>
        <w:t xml:space="preserve">еся с обязанностями по повышению качества управления, </w:t>
      </w:r>
      <w:r>
        <w:rPr>
          <w:rFonts w:eastAsia="Times New Roman Cyr" w:cs="Times New Roman Cyr" w:ascii="Times New Roman Cyr" w:hAnsi="Times New Roman Cyr"/>
          <w:b/>
          <w:bCs/>
        </w:rPr>
        <w:t>немедленно</w:t>
      </w:r>
      <w:r>
        <w:rPr>
          <w:rFonts w:eastAsia="Times New Roman Cyr" w:cs="Times New Roman Cyr" w:ascii="Times New Roman Cyr" w:hAnsi="Times New Roman Cyr"/>
        </w:rPr>
        <w:t xml:space="preserve"> могут быть устранены из сферы управления по инициативе персонала, занятого обслуживанием данной совокупности средств производства, </w:t>
      </w:r>
      <w:r>
        <w:rPr>
          <w:rFonts w:eastAsia="Times New Roman Cyr" w:cs="Times New Roman Cyr" w:ascii="Times New Roman Cyr" w:hAnsi="Times New Roman Cyr"/>
          <w:i/>
          <w:iCs/>
        </w:rPr>
        <w:t>основой чего является условие: социальной базой управленческого корпуса не может быть замкнутая социальная группа, вход в которую закрыт для представителей и выходцев из иных социальных групп; социальной базой управленческого корпуса должно быть всё общество, поскольку только в этом случае в управленческий корпус могут войти действительно лучшие.</w:t>
      </w:r>
      <w:r>
        <w:rPr/>
        <w:t xml:space="preserve"> </w:t>
      </w:r>
    </w:p>
    <w:p>
      <w:pPr>
        <w:pStyle w:val="PlainText"/>
        <w:rPr/>
      </w:pPr>
      <w:r>
        <w:rPr>
          <w:rFonts w:eastAsia="Times New Roman Cyr" w:cs="Times New Roman Cyr" w:ascii="Times New Roman Cyr" w:hAnsi="Times New Roman Cyr"/>
        </w:rPr>
        <w:t>Если же мы соотносим содержание понятия собственность на средства производства с системной целостностью хозяйства региона, государства, то естественно, что эта системная целостность — достояние всех и каждого, т.е. общественное достояние</w:t>
      </w:r>
      <w:r>
        <w:rPr>
          <w:rStyle w:val="FootnoteCharacters"/>
          <w:rStyle w:val="FootnoteAnchor"/>
        </w:rPr>
        <w:footnoteReference w:id="71"/>
      </w:r>
      <w:r>
        <w:rPr>
          <w:rFonts w:eastAsia="Times New Roman Cyr" w:cs="Times New Roman Cyr" w:ascii="Times New Roman Cyr" w:hAnsi="Times New Roman Cyr"/>
        </w:rPr>
        <w:t xml:space="preserve">, поскольку в поддержании её работоспособности как функциональной целостности в преемственности поколений участвует, если не весь народ, то хотя бы его трудящаяся часть, т.е. — не уклоняющееся от работы большинство общества. Иными словами по отношению к этой </w:t>
      </w:r>
      <w:r>
        <w:rPr>
          <w:rFonts w:eastAsia="Times New Roman Cyr" w:cs="Times New Roman Cyr" w:ascii="Times New Roman Cyr" w:hAnsi="Times New Roman Cyr"/>
          <w:u w:val="single"/>
        </w:rPr>
        <w:t>системе в целом как к объекту собственности</w:t>
      </w:r>
      <w:r>
        <w:rPr>
          <w:rFonts w:eastAsia="Times New Roman Cyr" w:cs="Times New Roman Cyr" w:ascii="Times New Roman Cyr" w:hAnsi="Times New Roman Cyr"/>
        </w:rPr>
        <w:t xml:space="preserve"> право частной собственности должно быть тождественно праву общественной собственности, и это утверждение — не наш словесный выверт, необходимый нам для осуществления популистской пропаганды какого-то «неокомму</w:t>
        <w:softHyphen/>
        <w:t>низ</w:t>
        <w:softHyphen/>
        <w:t xml:space="preserve">ма», а реальный факт: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который либо признаётся всеми нравственно здраво мыслящими людьми как основа жизни общества и всякого человека в обществе, </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либо который большинство общества не осознаёт, а некоторое меньшинство, злоупотребляя невежеством большинства, присваивает это право исключительно себе и тем самым обращает всех прочих в зависимых от этого меньшинства бесправных невольников-рабов. </w:t>
      </w:r>
      <w:r>
        <w:rPr>
          <w:rFonts w:eastAsia="Times New Roman Cyr" w:cs="Times New Roman Cyr" w:ascii="Times New Roman Cyr" w:hAnsi="Times New Roman Cyr"/>
          <w:b/>
          <w:bCs/>
        </w:rPr>
        <w:t>Это рабство, хотя и осуществляемое не грубой силой и непосредственным запугиванием, а опосредованно — через поддерживаемые обществом социальные институты.</w:t>
      </w:r>
    </w:p>
    <w:p>
      <w:pPr>
        <w:pStyle w:val="PlainText"/>
        <w:rPr/>
      </w:pPr>
      <w:r>
        <w:rPr>
          <w:rFonts w:eastAsia="Times New Roman Cyr" w:cs="Times New Roman Cyr" w:ascii="Times New Roman Cyr" w:hAnsi="Times New Roman Cyr"/>
        </w:rPr>
        <w:t>Вследствие второго обстоятельства заявить своё право собственности на эту систему в целом — мало</w:t>
      </w:r>
      <w:r>
        <w:rPr>
          <w:rStyle w:val="FootnoteCharacters"/>
          <w:rStyle w:val="FootnoteAnchor"/>
        </w:rPr>
        <w:footnoteReference w:id="72"/>
      </w:r>
      <w:r>
        <w:rPr>
          <w:rFonts w:eastAsia="Times New Roman Cyr" w:cs="Times New Roman Cyr" w:ascii="Times New Roman Cyr" w:hAnsi="Times New Roman Cyr"/>
        </w:rPr>
        <w:t xml:space="preserve">. Своё право необходимо уметь осуществлять в том числе и в условиях, когда </w:t>
      </w:r>
      <w:r>
        <w:rPr>
          <w:rFonts w:eastAsia="Times New Roman Cyr" w:cs="Times New Roman Cyr" w:ascii="Times New Roman Cyr" w:hAnsi="Times New Roman Cyr"/>
          <w:i/>
          <w:iCs/>
        </w:rPr>
        <w:t>исторически вполне определённые силы, пытаются узурпировать это право всех и каждого исключительно для себя, обратив всех прочих в своих подневольных рабов</w:t>
      </w:r>
      <w:r>
        <w:rPr>
          <w:rStyle w:val="FootnoteCharacters"/>
          <w:rStyle w:val="FootnoteAnchor"/>
          <w:i/>
          <w:iCs/>
        </w:rPr>
        <w:footnoteReference w:id="73"/>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либерализм, его идеология, при непротивлении ей общества (при согласии с нею по умолчанию, выражающемся в отсутствии возражений) создаёт и воспроизводит в обществе условия, в которых такая узурпация власти над производственно-потреби</w:t>
        <w:softHyphen/>
        <w:t>тель</w:t>
        <w:softHyphen/>
        <w:t xml:space="preserve">ской системой становится возможной и осуществляется безпрепятственно.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ло в том, что либерализм (по крайней мере, искренний) не видит этой системной целостности (не искренний же делает вид, что не видит её), а в своих экономических теориях прямо учит, что реально существуют только фрагменты этой системной целостности — объекты частной собственности тех или иных физических лиц и корпораций. </w:t>
      </w:r>
    </w:p>
    <w:p>
      <w:pPr>
        <w:pStyle w:val="PlainText"/>
        <w:rPr/>
      </w:pPr>
      <w:r>
        <w:rPr>
          <w:rFonts w:eastAsia="Times New Roman Cyr" w:cs="Times New Roman Cyr" w:ascii="Times New Roman Cyr" w:hAnsi="Times New Roman Cyr"/>
        </w:rPr>
        <w:t>Эти учения проистекают из до ужаса примитивных представлений о «целос</w:t>
        <w:softHyphen/>
        <w:t>т</w:t>
        <w:softHyphen/>
        <w:t xml:space="preserve">ности вообще» и представляют собой возведение в ранг «всеобщего» (философская категория) </w:t>
      </w:r>
      <w:r>
        <w:rPr>
          <w:rFonts w:eastAsia="Times New Roman Cyr" w:cs="Times New Roman Cyr" w:ascii="Times New Roman Cyr" w:hAnsi="Times New Roman Cyr"/>
          <w:u w:val="single"/>
        </w:rPr>
        <w:t>частного явления целостности</w:t>
      </w:r>
      <w:r>
        <w:rPr>
          <w:rFonts w:eastAsia="Times New Roman Cyr" w:cs="Times New Roman Cyr" w:ascii="Times New Roman Cyr" w:hAnsi="Times New Roman Cyr"/>
        </w:rPr>
        <w:t xml:space="preserve">, когда у вещественного тела имеется внешняя граница, отделяющая его от других вещественных объектов или выделяющая его в среде, и эта граница — единственная внешняя граница. При переносе претендентом в собственники такого подхода на объекты, которые он может присвоить себе (или уже присвоил), то всё, что в принципе можно окружить своим забором («забор» и «забираю» — однокоренные слова), — целостность. А если имеется два забора, то уже две целостности и т.д.  </w:t>
      </w:r>
    </w:p>
    <w:p>
      <w:pPr>
        <w:pStyle w:val="PlainText"/>
        <w:rPr/>
      </w:pPr>
      <w:r>
        <w:rPr>
          <w:rFonts w:eastAsia="Times New Roman Cyr" w:cs="Times New Roman Cyr" w:ascii="Times New Roman Cyr" w:hAnsi="Times New Roman Cyr"/>
        </w:rPr>
        <w:t>Если же требуется понять, что некий алгоритм</w:t>
      </w:r>
      <w:r>
        <w:rPr>
          <w:rStyle w:val="FootnoteCharacters"/>
          <w:rStyle w:val="FootnoteAnchor"/>
        </w:rPr>
        <w:footnoteReference w:id="74"/>
      </w:r>
      <w:r>
        <w:rPr>
          <w:rFonts w:eastAsia="Times New Roman Cyr" w:cs="Times New Roman Cyr" w:ascii="Times New Roman Cyr" w:hAnsi="Times New Roman Cyr"/>
        </w:rPr>
        <w:t xml:space="preserve"> (объект информационно-метрический по своей сути) или реализующая его совокупность действий — тоже целостность, носителем которой в жизни может являться не одно целостное вещественное тело (или не один объект, окруженный забором с табличками «Частная собственность»), а множество разнородных материальных носителей, взаимно объемлющих и взаимно проникающих друг в друга, то понять такое на основе представлений о целостности исключительно как об объекте, окружённом со всех сторон тем или иным «забором», — в принципе невозможно</w:t>
      </w:r>
      <w:r>
        <w:rPr>
          <w:rStyle w:val="FootnoteCharacters"/>
          <w:rStyle w:val="FootnoteAnchor"/>
        </w:rPr>
        <w:footnoteReference w:id="75"/>
      </w:r>
      <w:r>
        <w:rPr/>
        <w:t xml:space="preserve">. </w:t>
      </w:r>
    </w:p>
    <w:p>
      <w:pPr>
        <w:pStyle w:val="PlainText"/>
        <w:rPr/>
      </w:pPr>
      <w:r>
        <w:rPr>
          <w:rFonts w:eastAsia="Times New Roman Cyr" w:cs="Times New Roman Cyr" w:ascii="Times New Roman Cyr" w:hAnsi="Times New Roman Cyr"/>
        </w:rPr>
        <w:t xml:space="preserve">Но именно из такого рода «заборно-оградительных» представлений о </w:t>
      </w:r>
      <w:r>
        <w:rPr>
          <w:rFonts w:eastAsia="Times New Roman Cyr" w:cs="Times New Roman Cyr" w:ascii="Times New Roman Cyr" w:hAnsi="Times New Roman Cyr"/>
          <w:u w:val="single"/>
        </w:rPr>
        <w:t>целостности как жизненном явлении в разных его проявлениях</w:t>
      </w:r>
      <w:r>
        <w:rPr>
          <w:rFonts w:eastAsia="Times New Roman Cyr" w:cs="Times New Roman Cyr" w:ascii="Times New Roman Cyr" w:hAnsi="Times New Roman Cyr"/>
        </w:rPr>
        <w:t xml:space="preserve"> проистекают все экономические теории либерализма о сакрально-непостижимом значении свободы частного предпринимательства на основе </w:t>
      </w:r>
      <w:r>
        <w:rPr>
          <w:rFonts w:eastAsia="Times New Roman Cyr" w:cs="Times New Roman Cyr" w:ascii="Times New Roman Cyr" w:hAnsi="Times New Roman Cyr"/>
          <w:i/>
          <w:iCs/>
        </w:rPr>
        <w:t>«частной собственности», которая в истории большей частью представляет собой</w:t>
      </w:r>
      <w:r>
        <w:rPr>
          <w:i/>
          <w:iCs/>
        </w:rPr>
        <w:t xml:space="preserve"> </w:t>
      </w:r>
      <w:r>
        <w:rPr>
          <w:rFonts w:eastAsia="Times New Roman Cyr" w:cs="Times New Roman Cyr" w:ascii="Times New Roman Cyr" w:hAnsi="Times New Roman Cyr"/>
          <w:i/>
          <w:iCs/>
          <w:u w:val="single"/>
        </w:rPr>
        <w:t>как бы свободу, не обусловленную совестью</w:t>
      </w:r>
      <w:r>
        <w:rPr>
          <w:rFonts w:eastAsia="Times New Roman Cyr" w:cs="Times New Roman Cyr" w:ascii="Times New Roman Cyr" w:hAnsi="Times New Roman Cyr"/>
          <w:i/>
          <w:iCs/>
        </w:rPr>
        <w:t>, так или иначе принуждать других людей к труду, неправедному по поставленным целям и средствам их достижения</w:t>
      </w:r>
      <w:r>
        <w:rPr/>
        <w:t>.</w:t>
      </w:r>
    </w:p>
    <w:p>
      <w:pPr>
        <w:pStyle w:val="PlainText"/>
        <w:rPr/>
      </w:pPr>
      <w:r>
        <w:rPr>
          <w:rFonts w:eastAsia="Times New Roman Cyr" w:cs="Times New Roman Cyr" w:ascii="Times New Roman Cyr" w:hAnsi="Times New Roman Cyr"/>
        </w:rPr>
        <w:t xml:space="preserve">Такого рода слепота, ослепляющая и других, если они безчувственно, бездумно-доверчиво соглашаются с </w:t>
      </w:r>
      <w:r>
        <w:rPr>
          <w:rFonts w:eastAsia="Times New Roman Cyr" w:cs="Times New Roman Cyr" w:ascii="Times New Roman Cyr" w:hAnsi="Times New Roman Cyr"/>
          <w:u w:val="single"/>
        </w:rPr>
        <w:t>предлагаемым им в качестве истины</w:t>
      </w:r>
      <w:r>
        <w:rPr/>
        <w:t>,</w:t>
      </w:r>
      <w:r>
        <w:rPr>
          <w:rFonts w:eastAsia="Times New Roman Cyr" w:cs="Times New Roman Cyr" w:ascii="Times New Roman Cyr" w:hAnsi="Times New Roman Cyr"/>
        </w:rPr>
        <w:t xml:space="preserve"> хорошо видна и в выступлении А.Б.Чубайса:</w:t>
      </w:r>
    </w:p>
    <w:p>
      <w:pPr>
        <w:pStyle w:val="Oaenoanoaaee"/>
        <w:rPr/>
      </w:pPr>
      <w:r>
        <w:rPr>
          <w:rFonts w:eastAsia="Academy Cyr" w:cs="Academy Cyr" w:ascii="Academy Cyr" w:hAnsi="Academy Cyr"/>
        </w:rPr>
        <w:t>«Мы считаем, что есть базовые ценности</w:t>
      </w:r>
      <w:r>
        <w:rPr>
          <w:rStyle w:val="FootnoteCharacters"/>
          <w:rStyle w:val="FootnoteAnchor"/>
        </w:rPr>
        <w:footnoteReference w:id="76"/>
      </w:r>
      <w:r>
        <w:rPr>
          <w:rFonts w:eastAsia="Academy Cyr" w:cs="Academy Cyr" w:ascii="Academy Cyr" w:hAnsi="Academy Cyr"/>
        </w:rPr>
        <w:t xml:space="preserve"> под названием частная собственность, свобода</w:t>
      </w:r>
      <w:r>
        <w:rPr>
          <w:rStyle w:val="FootnoteCharacters"/>
          <w:rStyle w:val="FootnoteAnchor"/>
        </w:rPr>
        <w:footnoteReference w:id="77"/>
      </w:r>
      <w:r>
        <w:rPr>
          <w:rFonts w:eastAsia="Academy Cyr" w:cs="Academy Cyr" w:ascii="Academy Cyr" w:hAnsi="Academy Cyr"/>
        </w:rPr>
        <w:t>, есть государство, которое и призвано для того, чтобы эти базовые ценности защищать. И конечно, было бы наивно считать, что везде, где бы они ни появились, там сразу же всё блестяще, всё цветёт и пахнет. Это конечно не так. Но есть обратная очень интересная закономерность: там, где их нет, этих самых базовых ценностей, частной собственности, свободы, там точно ничего не получается, никаким способом. Где, собственно, их нет? Северная Корея, Куба… Собственно бежит уже с этого корабля Китай, и сейчас уже подошёл к самой базовой проблеме рынка под названием “част</w:t>
        <w:softHyphen/>
        <w:t>ная собственность”, и ясно, что решит эту проблему. Вообще эти ценности сами по себе наивно считать западными ценностями: почему западными? Япония — это что, Запад? Или новая Зеландия с Австралией, — Запад? Или очень динамично развивающийся Таиланд? Ценности — они не западные, они общечеловеческие. Что запрещает нам использовать эти самые общечеловеческие ценности? Порох тоже изобрели не мы, а китайцы, но это не мешает всем использовать его достаточно эффективно. С другой стороны нам говорят: “Что вы, дорогие друзья! Вообще предпринимательство и частная собственность — это совершенно не русские ценности”. Если они не русские, то кто такой Демидов, который производил чуть ли не половину чугуна в стране в начале XVIII века. Наверное, американец, скорее всего. Правда, в Америке в это время никого кроме индейцев вообще не было, а Демидов был и строил заводы на Урале, частные и эффективные. А кто такие Мамонтов и Морозов, а кто такие русские предприниматели, частные бизнесмены, которые реально к первой мировой войне вывели страну по абсолютному большинству параметров на лидирующие показатели в мире</w:t>
      </w:r>
      <w:r>
        <w:rPr>
          <w:rStyle w:val="FootnoteCharacters"/>
          <w:rStyle w:val="FootnoteAnchor"/>
        </w:rPr>
        <w:footnoteReference w:id="78"/>
      </w:r>
      <w:r>
        <w:rPr>
          <w:rFonts w:eastAsia="Academy Cyr" w:cs="Academy Cyr" w:ascii="Academy Cyr" w:hAnsi="Academy Cyr"/>
        </w:rPr>
        <w:t>, а ведущие крупнейшие инвестиционные проекты в стране, в России, — частные железные дороги, которые строились на акционерном капитале? Это что всё, из Америки? Наше это всё. Другое дело, что в России, конечно же, никогда идея делать деньги не станет национальной идеей, — и не надо. У каждого народа есть перечень собственных приоритетов. В России все</w:t>
        <w:softHyphen/>
        <w:t>гда ценности связаны со справедливостью, с истиной, правдой, — это всегда будет выше. Но из этого уже не следует, что всё, что связано с деньгами, с бизнесом, с частным предпринимательством, надо выкинуть и отдать это нашим врагам империалистам. Давайте, наконец уйдём от этих крайностей. Абсолютно ясно, что мы можем и должны вернуть в Россию те базовые ценности, которые в России развивались эффективно и с большими результатами, с которыми наша страна, так уж сложилось, 80 лет пыталась бороться и, естественно, проиграла, потому что не могла не проиграть. Эти ценности в российском климате будут приживаться не очень просто».</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Если со всего этого стряхнуть некоторую эмоциональную взвинченность А.Б.Чу</w:t>
        <w:softHyphen/>
        <w:t>байса, лживый пафос и риторические вопросы, уводящие от сути затрагиваемых им явлений, то жизненно значимого смысла останется не очень много.</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чнём с того, что понятие «частная собственность» в этом контексте обретает ещё одно значение — часть целого. При этом она находится в единоличной или корпоративной частной собственности (в ранее определённом смысле управления производством и распределением) предпринимателей, которые в свою очередь представляют собой только часть общества, отличающуюся от остального общества по своему правовому положению. Т.е. это — «заборно-оградительные» в чистом виде представления о частной собственности, не позволяющие увидеть многоотраслевую производственно-потребительскую систему общества как целостность. </w:t>
      </w:r>
    </w:p>
    <w:p>
      <w:pPr>
        <w:pStyle w:val="PlainText"/>
        <w:rPr/>
      </w:pPr>
      <w:r>
        <w:rPr>
          <w:rFonts w:eastAsia="Times New Roman Cyr" w:cs="Times New Roman Cyr" w:ascii="Times New Roman Cyr" w:hAnsi="Times New Roman Cyr"/>
        </w:rPr>
        <w:t xml:space="preserve">Далее необходимо отметить, что Демидов не единолично производил «чуть ли не половину чугуна в стране в </w:t>
      </w:r>
      <w:r>
        <w:rPr>
          <w:lang w:val="en-US"/>
        </w:rPr>
        <w:t>XVIII</w:t>
      </w:r>
      <w:r>
        <w:rPr>
          <w:rFonts w:eastAsia="Times New Roman Cyr" w:cs="Times New Roman Cyr" w:ascii="Times New Roman Cyr" w:hAnsi="Times New Roman Cyr"/>
        </w:rPr>
        <w:t xml:space="preserve"> веке»: были десятки тысяч рабочих, о которых А.Б.Чубайс забыл упомянуть, а по существу — которыми пренебрёг, точно так же, как ранее ими пренебрегал и основатель дела и клана сам Демидов — Никита Демидович Антуфьев (1656 — 1725). </w:t>
      </w:r>
    </w:p>
    <w:p>
      <w:pPr>
        <w:pStyle w:val="IiiAuaaeai"/>
        <w:rPr/>
      </w:pPr>
      <w:r>
        <w:rPr>
          <w:rFonts w:eastAsia="Times New Roman Cyr" w:cs="Times New Roman Cyr" w:ascii="Times New Roman Cyr" w:hAnsi="Times New Roman Cyr"/>
        </w:rPr>
        <w:t>Это — пренебрежение к сотрудникам-непредпринимателям — наиболее ярко выражается в вопросах ориентации производства на те или иные цели и в разделении между предпринимателями и сотрудниками-непредпринимателями доходов и представляет собой главную характеристику той части общества, которая именуется экономическим либерализмом «частными собственниками и предпринимателями»</w:t>
      </w:r>
      <w:r>
        <w:rPr>
          <w:rStyle w:val="FootnoteCharacters"/>
          <w:rStyle w:val="FootnoteAnchor"/>
        </w:rPr>
        <w:footnoteReference w:id="79"/>
      </w:r>
      <w:r>
        <w:rPr/>
        <w:t>.</w:t>
      </w:r>
    </w:p>
    <w:p>
      <w:pPr>
        <w:pStyle w:val="PlainText"/>
        <w:rPr/>
      </w:pPr>
      <w:r>
        <w:rPr>
          <w:rFonts w:eastAsia="Times New Roman Cyr" w:cs="Times New Roman Cyr" w:ascii="Times New Roman Cyr" w:hAnsi="Times New Roman Cyr"/>
        </w:rPr>
        <w:t xml:space="preserve">Что касается эффективности такого рода заводов в России, то она до </w:t>
      </w:r>
      <w:r>
        <w:rPr/>
        <w:t>1861</w:t>
      </w:r>
      <w:r>
        <w:rPr>
          <w:lang w:val="en-US"/>
        </w:rPr>
        <w:t> </w:t>
      </w:r>
      <w:r>
        <w:rPr>
          <w:rFonts w:eastAsia="Times New Roman Cyr" w:cs="Times New Roman Cyr" w:ascii="Times New Roman Cyr" w:hAnsi="Times New Roman Cyr"/>
        </w:rPr>
        <w:t>г. обеспечивалась тем, что без крепостного права и полиции, которая постоянно ловила беглых, они работать не могли; а в некоторых отношениях жизнь на каторге была благоустроеннее и здоровее, нежели на частных заводах, особенно с вредными для здоровья технологиями химии и высоких температур</w:t>
      </w:r>
      <w:r>
        <w:rPr>
          <w:rStyle w:val="FootnoteCharacters"/>
          <w:rStyle w:val="FootnoteAnchor"/>
        </w:rPr>
        <w:footnoteReference w:id="80"/>
      </w:r>
      <w:r>
        <w:rPr>
          <w:rFonts w:eastAsia="Times New Roman Cyr" w:cs="Times New Roman Cyr" w:ascii="Times New Roman Cyr" w:hAnsi="Times New Roman Cyr"/>
        </w:rPr>
        <w:t>. Собственно такому характеру производственно-потребительских отношений предпринимателей и непредпринимателей в пугачёвском бунте и рабочие демидовских заводов на Урале приняли участие как непосредственно — участвуя в боевых действиях, так и опосредованно — снабжая пугачёвцев производимым заводами оружием</w:t>
      </w:r>
      <w:r>
        <w:rPr>
          <w:rStyle w:val="FootnoteCharacters"/>
          <w:rStyle w:val="FootnoteAnchor"/>
        </w:rPr>
        <w:footnoteReference w:id="81"/>
      </w:r>
      <w:r>
        <w:rPr/>
        <w:t>.</w:t>
      </w:r>
    </w:p>
    <w:p>
      <w:pPr>
        <w:pStyle w:val="PlainText"/>
        <w:rPr/>
      </w:pPr>
      <w:r>
        <w:rPr>
          <w:rFonts w:eastAsia="Times New Roman Cyr" w:cs="Times New Roman Cyr" w:ascii="Times New Roman Cyr" w:hAnsi="Times New Roman Cyr"/>
        </w:rPr>
        <w:t xml:space="preserve">То же касается и всех прочих упомянутых и не упомянутых А.Б.Чубайсом столпов российского частного предпринимательства эпохи империи. От того, что было в </w:t>
      </w:r>
      <w:r>
        <w:rPr>
          <w:lang w:val="en-US"/>
        </w:rPr>
        <w:t>XVIII</w:t>
      </w:r>
      <w:r>
        <w:rPr>
          <w:rFonts w:eastAsia="Times New Roman Cyr" w:cs="Times New Roman Cyr" w:ascii="Times New Roman Cyr" w:hAnsi="Times New Roman Cyr"/>
        </w:rPr>
        <w:t xml:space="preserve"> веке в период расцвета промышленности на труде крепостных, российское предпринимательство в начале ХХ века отличалось тем, что крепостное право было упразднено, а принуждение работающих к труду за нищенскую зарплату (если не считать «рабочую аристократию» — малочисленную группу высокооплачиваемых наиболее высококвалифицированных рабочих) обеспечивалось ещё более ужасным положением безработных и «вол</w:t>
        <w:softHyphen/>
        <w:t>чье</w:t>
        <w:softHyphen/>
        <w:t>билетников»</w:t>
      </w:r>
      <w:r>
        <w:rPr>
          <w:rStyle w:val="FootnoteCharacters"/>
          <w:rStyle w:val="FootnoteAnchor"/>
        </w:rPr>
        <w:footnoteReference w:id="82"/>
      </w:r>
      <w:r>
        <w:rPr/>
        <w:t xml:space="preserve">. </w:t>
      </w:r>
    </w:p>
    <w:p>
      <w:pPr>
        <w:pStyle w:val="PlainText"/>
        <w:rPr/>
      </w:pPr>
      <w:r>
        <w:rPr>
          <w:rFonts w:eastAsia="Times New Roman Cyr" w:cs="Times New Roman Cyr" w:ascii="Times New Roman Cyr" w:hAnsi="Times New Roman Cyr"/>
        </w:rPr>
        <w:t xml:space="preserve">Завершилась эпоха такого частного предпринимательства революциями 1917 г. и гражданской войной, в которой приверженцы такой </w:t>
      </w:r>
      <w:r>
        <w:rPr>
          <w:rFonts w:eastAsia="Times New Roman Cyr" w:cs="Times New Roman Cyr" w:ascii="Times New Roman Cyr" w:hAnsi="Times New Roman Cyr"/>
          <w:i/>
          <w:iCs/>
        </w:rPr>
        <w:t>как бы свободы частного предпринимательства, не обу</w:t>
        <w:softHyphen/>
        <w:t>словленной совестью,</w:t>
      </w:r>
      <w:r>
        <w:rPr>
          <w:rFonts w:eastAsia="Times New Roman Cyr" w:cs="Times New Roman Cyr" w:ascii="Times New Roman Cyr" w:hAnsi="Times New Roman Cyr"/>
        </w:rPr>
        <w:t xml:space="preserve"> потерпели поражение, а общество предприняло попытку организации производства, распределения и потребления на иных принципах. Поэтому, прежде чем ратовать за безсовестный либерализм в экономике как залог светлого будущего, полезно озаботиться тем, чтобы не наступить на те же самые грабли ещё раз.</w:t>
      </w:r>
    </w:p>
    <w:p>
      <w:pPr>
        <w:pStyle w:val="PlainText"/>
        <w:rPr/>
      </w:pPr>
      <w:r>
        <w:rPr>
          <w:rFonts w:eastAsia="Times New Roman Cyr" w:cs="Times New Roman Cyr" w:ascii="Times New Roman Cyr" w:hAnsi="Times New Roman Cyr"/>
        </w:rPr>
        <w:t xml:space="preserve">Тем не менее, кто-то может возразить: </w:t>
      </w:r>
      <w:r>
        <w:rPr>
          <w:rFonts w:eastAsia="Times New Roman Cyr" w:cs="Times New Roman Cyr" w:ascii="Times New Roman Cyr" w:hAnsi="Times New Roman Cyr"/>
          <w:i/>
          <w:iCs/>
        </w:rPr>
        <w:t>“Вы бы ещё на предпринимательство в эпоху каннибализма сослались — царизм, тоталитарное общество, отсутствие демократии. А тут же вам ясно и прямо сказано: «Свобода, есть государство, которое и призвано для того, чтобы защищать базовые ценности», в том числе и эту самую свободу. Мы же строим гражданское общество</w:t>
      </w:r>
      <w:r>
        <w:rPr>
          <w:rStyle w:val="FootnoteCharacters"/>
          <w:rStyle w:val="FootnoteAnchor"/>
          <w:i/>
          <w:iCs/>
        </w:rPr>
        <w:footnoteReference w:id="83"/>
      </w:r>
      <w:r>
        <w:rPr>
          <w:rFonts w:eastAsia="Times New Roman Cyr" w:cs="Times New Roman Cyr" w:ascii="Times New Roman Cyr" w:hAnsi="Times New Roman Cyr"/>
          <w:i/>
          <w:iCs/>
        </w:rPr>
        <w:t>, а не тоталитарную деспотию, — и не надо приписывать другим людям того, что они вовсе не имели в виду, так, как это делаете вы.”</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в действительности такого рода возражения несостоятельны. Дело в том, что экономический либерализм не любит говорить о некоторых общественно значимых аспектах предпринимательства в сфере банковской деятельности. Если рассматривать право собственности на целостность производственно-потреби</w:t>
        <w:softHyphen/>
        <w:t>тель</w:t>
        <w:softHyphen/>
        <w:softHyphen/>
        <w:t>ской системы общества как право управления ею по полной функции управления, то оно неразрывно оказывается связанным с поддержанием работоспособности средств сборки макроэкономики из множества микроэкономик, к числу которых принадлежит и кредитно-финансовая систем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дно из требований экономического либерализма — «неза</w:t>
        <w:softHyphen/>
        <w:t>ви</w:t>
        <w:softHyphen/>
        <w:t xml:space="preserve">симость Центрального банка от государства». Это ещё один пример того, что жизненно значимо как назвать явление, и что именно подразумевать под данным ему названием. </w:t>
      </w:r>
    </w:p>
    <w:p>
      <w:pPr>
        <w:pStyle w:val="PlainText"/>
        <w:rPr/>
      </w:pPr>
      <w:r>
        <w:rPr>
          <w:rFonts w:eastAsia="Times New Roman Cyr" w:cs="Times New Roman Cyr" w:ascii="Times New Roman Cyr" w:hAnsi="Times New Roman Cyr"/>
        </w:rPr>
        <w:t xml:space="preserve">«Независимость Центрального банка» </w:t>
      </w:r>
      <w:r>
        <w:rPr>
          <w:rFonts w:eastAsia="Times New Roman Cyr" w:cs="Times New Roman Cyr" w:ascii="Times New Roman Cyr" w:hAnsi="Times New Roman Cyr"/>
          <w:i/>
          <w:iCs/>
        </w:rPr>
        <w:t xml:space="preserve">в либеральном идеале </w:t>
      </w:r>
      <w:r>
        <w:rPr>
          <w:rFonts w:eastAsia="Times New Roman Cyr" w:cs="Times New Roman Cyr" w:ascii="Times New Roman Cyr" w:hAnsi="Times New Roman Cyr"/>
        </w:rPr>
        <w:t xml:space="preserve">— это административная неподчинённость Центрального банка государству. Центральный банк и его персонал, конечно обязаны соблюдать, действующее законодательство, но ни один государственный орган и ни одно должностное лицо в государстве не в праве дать директивное указание в отношении осуществления Центральным банком эмиссионной и кредитной политики. В либеральном идеале и руководство Центрального банка назначается не государством, а выдвигается и признаётся в таковом качестве частными предпринимателями банковского сектора экономики. </w:t>
      </w:r>
    </w:p>
    <w:p>
      <w:pPr>
        <w:pStyle w:val="IiiAuaaeai"/>
        <w:rPr/>
      </w:pPr>
      <w:r>
        <w:rPr>
          <w:rFonts w:eastAsia="Times New Roman Cyr" w:cs="Times New Roman Cyr" w:ascii="Times New Roman Cyr" w:hAnsi="Times New Roman Cyr"/>
        </w:rPr>
        <w:t>Хотя степень юридического оформления и воплощения в жизнь (на основании закона или вопреки ему) этого либерального идеала в разных государствах разная, но чем она выше — тем более выраженно Центральный банк представляет собой экстерриториальное представительство международных корпоративно ростовщических сил на территории этого государства</w:t>
      </w:r>
      <w:r>
        <w:rPr>
          <w:rStyle w:val="FootnoteCharacters"/>
          <w:rStyle w:val="FootnoteAnchor"/>
        </w:rPr>
        <w:footnoteReference w:id="84"/>
      </w:r>
      <w: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акой подход к деятельности Центробанка:</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с одной стороны — подаётся обществу как забота о равноправии частных предпринимателей в разных сферах деятельности на основе принципа «равноудалённости государства» от каждой из них;</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с другой стороны — и об этом экономисты-либералы предпочитает не говорить</w:t>
      </w:r>
      <w:r>
        <w:rPr>
          <w:rStyle w:val="FootnoteCharacters"/>
          <w:rStyle w:val="FootnoteAnchor"/>
        </w:rPr>
        <w:footnoteReference w:id="85"/>
      </w:r>
      <w:r>
        <w:rPr>
          <w:rFonts w:eastAsia="Times New Roman Cyr" w:cs="Times New Roman Cyr" w:ascii="Times New Roman Cyr" w:hAnsi="Times New Roman Cyr"/>
        </w:rPr>
        <w:t xml:space="preserve"> — является средством подчинения государства трансгосударственной ростовщической мафиозно организованной корпорации на основании того, что хотя все частные предприниматели в этом случае казалось бы обладают равными юридическими правами с прочими предпринимателями, но </w:t>
      </w:r>
      <w:r>
        <w:rPr>
          <w:rFonts w:eastAsia="Times New Roman Cyr" w:cs="Times New Roman Cyr" w:ascii="Times New Roman Cyr" w:hAnsi="Times New Roman Cyr"/>
          <w:b/>
          <w:bCs/>
        </w:rPr>
        <w:t>предприниматели-банкиры являются исключительными собственникам кредитно-финансо</w:t>
        <w:softHyphen/>
        <w:t>вой системы, если под осуществлением прав собственности на неё понимать управление эмиссией средств платежа и их заменителей и управление кредитной политикой</w:t>
      </w:r>
      <w:r>
        <w:rPr>
          <w:rStyle w:val="FootnoteCharacters"/>
          <w:rStyle w:val="FootnoteAnchor"/>
          <w:b/>
          <w:bCs/>
        </w:rPr>
        <w:footnoteReference w:id="86"/>
      </w:r>
      <w:r>
        <w:rPr>
          <w:b/>
          <w:bCs/>
        </w:rPr>
        <w:t>.</w:t>
      </w:r>
      <w:r>
        <w:rPr/>
        <w:t xml:space="preserve"> </w:t>
      </w:r>
    </w:p>
    <w:p>
      <w:pPr>
        <w:pStyle w:val="NienieOaenoIiaieaiea"/>
        <w:numPr>
          <w:ilvl w:val="0"/>
          <w:numId w:val="6"/>
        </w:numPr>
        <w:tabs>
          <w:tab w:val="clear" w:pos="680"/>
          <w:tab w:val="left" w:pos="0" w:leader="none"/>
        </w:tabs>
        <w:ind w:left="454" w:firstLine="284"/>
        <w:rPr/>
      </w:pPr>
      <w:r>
        <w:rPr>
          <w:rFonts w:eastAsia="Times New Roman Cyr" w:cs="Times New Roman Cyr" w:ascii="Times New Roman Cyr" w:hAnsi="Times New Roman Cyr"/>
        </w:rPr>
        <w:t>Поскольку кредитно-финансовая система представляет собой одно из средств сборки макроэкономики из множества микроэкономик, то мафиозно монополизиро</w:t>
        <w:softHyphen/>
        <w:t>ван</w:t>
        <w:softHyphen/>
        <w:t xml:space="preserve">ное управление эмиссионной и кредитной политикой представляет собой управление межотраслевыми пропорциями мощностей макроэкономики, производством и потреблением продукции в отраслях и регионах, т.е. представляет собой осуществление права собственности на макроэкономическую систему в целом. Наличие ссудного процента в системе создаёт для банковского сектора источник самофинансирования, не зависимый от производственно-потребительской деятельности общества и не обусловленный ею: т.е. </w:t>
      </w:r>
      <w:r>
        <w:rPr>
          <w:rFonts w:eastAsia="Times New Roman Cyr" w:cs="Times New Roman Cyr" w:ascii="Times New Roman Cyr" w:hAnsi="Times New Roman Cyr"/>
          <w:i/>
          <w:iCs/>
        </w:rPr>
        <w:t>банки через ссудный процент не соучаствуют опосредованно в прибылях кредитуемых ими предприятий, и не подстраховываются от возможных убытков вследствие неуспешности своих заёмщиков в их бизнесе, а управляют уровнем рентабельности во всех отраслях и регионах независимо от общества, от его потребностей в продукции, успехов науки, техники, технологий, организации производства и системы распределения продукции. Зато общество оказывается в полной зависимости от того, поддержит ли банковская система работоспособность макроэкономики в целом и тех или иных её отраслей и регионов, либо обрушит их, вопреки жизненным интересам общества.</w:t>
      </w:r>
      <w:r>
        <w:rPr/>
        <w:t xml:space="preserve"> </w:t>
      </w:r>
    </w:p>
    <w:p>
      <w:pPr>
        <w:pStyle w:val="NienieOaenoIiaieaiea"/>
        <w:numPr>
          <w:ilvl w:val="0"/>
          <w:numId w:val="6"/>
        </w:numPr>
        <w:tabs>
          <w:tab w:val="clear" w:pos="680"/>
          <w:tab w:val="left" w:pos="0" w:leader="none"/>
        </w:tabs>
        <w:ind w:left="454"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Соответственно, и все обыватели (включая и предпринимателей небанковского сектора), составляющие общество, и государство, порождаемое обществом, оказываются на положении невольника у мафии предпринимателей ростовщического банковского сектора. </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 xml:space="preserve">Подчинённость ростовщическому банковскому сектору одинаково характерна для всех типов государственности, если государственность признаёт либеральный миф о необходимости обеспечить административную неподчинённость Центробанка органам государства и соглашается с тем, что ссудный процент — «цена кредита», а доходы банка от платежей заёмщиками процентов по кредиту, аналогичны доходам получаемым в других секторах экономики теми, кто продаёт реально производимые ими продукты (товары и услуги). На положении заложника и невольника одинаково оказываются и монархии, и республики, и  деспотии, и диктатуры. </w:t>
      </w:r>
    </w:p>
    <w:p>
      <w:pPr>
        <w:pStyle w:val="PlainTex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Демократии же при наличии ссудного процента в кредитно-финансовой системе и неподчинённости Центробанка государству перестают быть народовластием при самых изощрённых демократических процедурах и их неукоснительном соблюдении в жизни, просто потому, что: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банкиров общество не избирает и не переизбирает ни прямо, ни опосредованно;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как частные предприниматели они не отвечают за общественно вредные последствия своей эмиссионной и кредитной политики ни в уголовном, ни в административном порядке;</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свой «частный бизнес» они получают и передают на общих основаниях: в порядке наследования частной собственности или в порядке её купли-продажи; кто-то создаёт с нуля.</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ё сказанное выше о всевластии ростовщической мафии над экономикой общества, допускающего ростовщичество, можно показать и математически (т.е. бухгалтерски) строго на основе межотраслевых балансовых моделей продукто- и финансового обмена во многоотраслевой производственно-потребительской систем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кому для того, чтобы согласиться со сказанным необходимо свидетельство авторитетных профессионалов, то есть и они: </w:t>
      </w:r>
    </w:p>
    <w:p>
      <w:pPr>
        <w:pStyle w:val="Oaenoanoaaee"/>
        <w:rPr/>
      </w:pPr>
      <w:r>
        <w:rPr>
          <w:rFonts w:eastAsia="Academy Cyr" w:cs="Academy Cyr" w:ascii="Academy Cyr" w:hAnsi="Academy Cyr"/>
        </w:rPr>
        <w:t>«Сэр Josia</w:t>
      </w:r>
      <w:r>
        <w:rPr>
          <w:lang w:val="en-US"/>
        </w:rPr>
        <w:t>p</w:t>
      </w:r>
      <w:r>
        <w:rPr>
          <w:rFonts w:eastAsia="Academy Cyr" w:cs="Academy Cyr" w:ascii="Academy Cyr" w:hAnsi="Academy Cyr"/>
        </w:rPr>
        <w:t>h Stamp, бывший президент Bank of England, также предостерегал относительно власти банковского истеблишмента: “Если вы хотите остаться рабами банкиров и оплачивать издержки собственного рабства, позвольте им продолжать создавать деньги и управлять кредитом страны” (3).</w:t>
      </w:r>
    </w:p>
    <w:p>
      <w:pPr>
        <w:pStyle w:val="Oaenoanoaaee"/>
        <w:rPr>
          <w:rFonts w:ascii="Academy Cyr" w:hAnsi="Academy Cyr" w:eastAsia="Academy Cyr" w:cs="Academy Cyr"/>
        </w:rPr>
      </w:pPr>
      <w:r>
        <w:rPr>
          <w:rFonts w:eastAsia="Academy Cyr" w:cs="Academy Cyr" w:ascii="Academy Cyr" w:hAnsi="Academy Cyr"/>
        </w:rPr>
        <w:t>Президент James Garfield придерживался того же мне-ния: “Кто управляет объемом денег в любой стране, тот является полновластным хозяином всей промышленности и торговли” (4).</w:t>
      </w:r>
    </w:p>
    <w:p>
      <w:pPr>
        <w:pStyle w:val="Oaenoanoaaee"/>
        <w:rPr>
          <w:rFonts w:ascii="Academy Cyr" w:hAnsi="Academy Cyr" w:eastAsia="Academy Cyr" w:cs="Academy Cyr"/>
        </w:rPr>
      </w:pPr>
      <w:r>
        <w:rPr>
          <w:rFonts w:eastAsia="Academy Cyr" w:cs="Academy Cyr" w:ascii="Academy Cyr" w:hAnsi="Academy Cyr"/>
        </w:rPr>
        <w:t>Д-р Кэррол Квигли в своей книге “Трагедия и надежда” подробно рассказал об этих целях банковского истеблишмента:</w:t>
      </w:r>
    </w:p>
    <w:p>
      <w:pPr>
        <w:pStyle w:val="Oaenoanoaaee"/>
        <w:rPr>
          <w:rFonts w:ascii="Academy Cyr" w:hAnsi="Academy Cyr" w:eastAsia="Academy Cyr" w:cs="Academy Cyr"/>
        </w:rPr>
      </w:pPr>
      <w:r>
        <w:rPr>
          <w:rFonts w:eastAsia="Academy Cyr" w:cs="Academy Cyr" w:ascii="Academy Cyr" w:hAnsi="Academy Cyr"/>
        </w:rPr>
        <w:t>“</w:t>
      </w:r>
      <w:r>
        <w:rPr>
          <w:rFonts w:eastAsia="Academy Cyr" w:cs="Academy Cyr" w:ascii="Academy Cyr" w:hAnsi="Academy Cyr"/>
        </w:rPr>
        <w:t>... силы финансового капитала имеют далеко идущую цель, не менее, чем создание мировой системы финансового управления в частных руках, способную господствовать над политической системой каждой страны и мировым хозяйством в целом. Система должна управляться центральными банками мира в феодальном стиле, действующими сообща, согласно тайным соглашениям, достигаемым во время частых личных встреч и совещаний” (5).</w:t>
      </w:r>
    </w:p>
    <w:p>
      <w:pPr>
        <w:pStyle w:val="Oaenoanoaaee"/>
        <w:rPr>
          <w:rFonts w:ascii="Academy Cyr" w:hAnsi="Academy Cyr" w:eastAsia="Academy Cyr" w:cs="Academy Cyr"/>
        </w:rPr>
      </w:pPr>
      <w:r>
        <w:rPr>
          <w:rFonts w:eastAsia="Academy Cyr" w:cs="Academy Cyr" w:ascii="Academy Cyr" w:hAnsi="Academy Cyr"/>
        </w:rPr>
        <w:t>Представлял себе власть банковского истеблишмента и Томас Джефферсон, пытаясь остеречь Американский народ в отношении цикла деньги-долг: “На каждом поколении лежит обязанность выплачивать свои собственные долги по мере их образования — принцип, который, если бы он выполнялся, предотвратил бы половину всех войн в мире.”</w:t>
      </w:r>
    </w:p>
    <w:p>
      <w:pPr>
        <w:pStyle w:val="Oaenoanoaaee"/>
        <w:rPr/>
      </w:pPr>
      <w:r>
        <w:rPr>
          <w:rFonts w:eastAsia="Academy Cyr" w:cs="Academy Cyr" w:ascii="Academy Cyr" w:hAnsi="Academy Cyr"/>
        </w:rPr>
        <w:t>И: “Принцип траты денег, которые заплатит последующее поколение, называемый консолидированием долга, есть ни что иное, как в огромном масштабе обманутое будущее” (6).» (“Не</w:t>
        <w:softHyphen/>
        <w:t>ви</w:t>
        <w:softHyphen/>
        <w:t>димая рука или Введение во взгляд на Историю как на заговор”, гл. 12, — русский перевод 13 издания книги американского политолога Ральфа Эпперсона</w:t>
      </w:r>
      <w:r>
        <w:rPr>
          <w:rStyle w:val="FootnoteCharacters"/>
          <w:rStyle w:val="FootnoteAnchor"/>
        </w:rPr>
        <w:footnoteReference w:id="87"/>
      </w:r>
      <w:r>
        <w:rPr/>
        <w:t>).</w:t>
      </w:r>
    </w:p>
    <w:p>
      <w:pPr>
        <w:pStyle w:val="PlainText"/>
        <w:rPr/>
      </w:pPr>
      <w:r>
        <w:rPr>
          <w:rFonts w:eastAsia="Times New Roman Cyr" w:cs="Times New Roman Cyr" w:ascii="Times New Roman Cyr" w:hAnsi="Times New Roman Cyr"/>
        </w:rPr>
        <w:t>И этим же целям и методам закабаления всех и каждого верен и А.Б.Чубайс в своём программно-благодарственном выступлении.</w:t>
      </w:r>
      <w:r>
        <w:rPr>
          <w:i/>
          <w:iCs/>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особенно занудно скучную «пикантность» либерализму А.Б.Чубайса придаёт то обстоятельство, что соответственно канонам иудаизма он — еврей, поскольку мама его — еврейка. Как показано в Приложении в комментариях выступлению Махатхира Мохамада на саммите Организации исламская конференция 16.10.2003 г., в библейском проекте именно на евреев возлагается миссия распространения и поддержания рабовладения на основе международной монополии на ростовщичество в глобальных масштабах. Если об этом проекте вспомнить, то особый смысл приобретают и слова в последнем цитированном нами фрагменте программно-благодарственного выступления А.Б.Чубайса:</w:t>
      </w:r>
    </w:p>
    <w:p>
      <w:pPr>
        <w:pStyle w:val="Oaenoanoaaee"/>
        <w:rPr>
          <w:rFonts w:ascii="Academy Cyr" w:hAnsi="Academy Cyr" w:eastAsia="Academy Cyr" w:cs="Academy Cyr"/>
        </w:rPr>
      </w:pPr>
      <w:r>
        <w:rPr>
          <w:rFonts w:eastAsia="Academy Cyr" w:cs="Academy Cyr" w:ascii="Academy Cyr" w:hAnsi="Academy Cyr"/>
        </w:rPr>
        <w:t>«…в России, конечно же, никогда идея делать деньги не станет национальной идеей, — и не надо. У каждого народа есть перечень собственных приоритетов. В России все</w:t>
        <w:softHyphen/>
        <w:t>гда ценности связаны со справедливостью, с истиной, правдой, — это всегда будет выше. Но из этого уже не следует, что всё, что связано с деньгами, с бизнесом, с частным предпринимательством, надо вы</w:t>
        <w:softHyphen/>
        <w:t>кинуть и отдать это нашим врагам империалистам. Давайте, наконец уйдём от этих крайностей. Абсолютно ясно, что мы можем и должны вернуть в Россию те базовые ценности, которые в России развивались эффективно и с большими результатам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Если в России властвует либерализм, то он мечтает вырастить вожделенный для него русско-иудейский симбиоз:</w:t>
      </w:r>
    </w:p>
    <w:p>
      <w:pPr>
        <w:pStyle w:val="NienieOaeno"/>
        <w:numPr>
          <w:ilvl w:val="0"/>
          <w:numId w:val="2"/>
        </w:numPr>
        <w:tabs>
          <w:tab w:val="clear" w:pos="680"/>
          <w:tab w:val="left" w:pos="0" w:leader="none"/>
        </w:tabs>
        <w:spacing w:before="240" w:after="0"/>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делать деньги никогда не станет национальной идеей в Русской многонациональной цивилизации;</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делать деньги и осуществлять посредством их власть — это интернациональная идея, запрограммированная в психику иудеев (в том числе и на бессознательных уровнях).</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у каждого народа» (т.е. у интернацистов-иудеев и у народов русской многонациональной цивилизации) свой перечень собственных приоритетов. А перечень приоритетов это — всегда и упорядоченность приоритетов по значимости, которая у интернацистов и у местных не совпадают.</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Соответственно этому «раскладу» экономический либерализм предлагает для России социально-экономическую конструкцию: пусть русские работают и делают дело, а интернацисты-росто</w:t>
        <w:softHyphen/>
        <w:t>в</w:t>
        <w:softHyphen/>
        <w:t>щики пусть делают деньги и оплачивают работу тружеников всех национальностей в России по своему пониманию справедливости.</w:t>
      </w:r>
    </w:p>
    <w:p>
      <w:pPr>
        <w:pStyle w:val="PlainText"/>
        <w:spacing w:before="240" w:after="0"/>
        <w:rPr/>
      </w:pPr>
      <w:r>
        <w:rPr>
          <w:rFonts w:eastAsia="Times New Roman Cyr" w:cs="Times New Roman Cyr" w:ascii="Times New Roman Cyr" w:hAnsi="Times New Roman Cyr"/>
        </w:rPr>
        <w:t>Это понимание справедливости ростовщиками, отличное от свойственного труженику понимания справедливости, следует соотнести и с особой радостью либералов по поводу присвоения агентством «Мудис» России «инвестиционного рейтинга». Последнее означает, что Россия признана местом, в котором интересы иностранного и международного капитала достаточно хорошо защищены</w:t>
      </w:r>
      <w:r>
        <w:rPr>
          <w:rStyle w:val="FootnoteCharacters"/>
          <w:rStyle w:val="FootnoteAnchor"/>
        </w:rPr>
        <w:footnoteReference w:id="88"/>
      </w:r>
      <w:r>
        <w:rPr>
          <w:rFonts w:eastAsia="Times New Roman Cyr" w:cs="Times New Roman Cyr" w:ascii="Times New Roman Cyr" w:hAnsi="Times New Roman Cyr"/>
        </w:rPr>
        <w:t>. И соответственно в финансовом балансе России ещё одна графа «Выплата дивидендов иностранным инвесторам и получение дивидендов от вложений российского капитала за рубежом» будет представлять особый интерес, поскольку она будет оказывать тем большее влияние на наше благосостояние, чем больше придёт в Россию иностранного капитала и чем больше мы будем платить дивидендов; что касается получения дивидендов россиянами, то для большинства россиян это «не светит» — во-первых это зависит не от них самих, а от мировой ростовщической мафии, узурпировавшей право собственности на системную целостность народного хозяйства не только России, но и США, Европы и многих других регионов; во-вторых, у идейных вдохновителей этой мафии в отношении России и россиян — другие планы.</w:t>
      </w:r>
    </w:p>
    <w:p>
      <w:pPr>
        <w:pStyle w:val="PlainText"/>
        <w:rPr/>
      </w:pPr>
      <w:r>
        <w:rPr>
          <w:rFonts w:eastAsia="Times New Roman Cyr" w:cs="Times New Roman Cyr" w:ascii="Times New Roman Cyr" w:hAnsi="Times New Roman Cyr"/>
        </w:rPr>
        <w:t>И это сопоставление умолчаний А.Б.Чубайса</w:t>
      </w:r>
      <w:r>
        <w:rPr>
          <w:rStyle w:val="FootnoteCharacters"/>
          <w:rStyle w:val="FootnoteAnchor"/>
        </w:rPr>
        <w:footnoteReference w:id="89"/>
      </w:r>
      <w:r>
        <w:rPr>
          <w:rFonts w:eastAsia="Times New Roman Cyr" w:cs="Times New Roman Cyr" w:ascii="Times New Roman Cyr" w:hAnsi="Times New Roman Cyr"/>
        </w:rPr>
        <w:t>, предостережений Корана и авторитетного банкира Дж.Стэмпа, материалов КОБ обнажает истинный смысл ещё одного предвыборного лозунга СПС:</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Отнять и поделить» или «Работать и зарабатывать»?</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Явная глупость («Отнять и поделить») не вникающей в суть взаимосвязей макро- и микроэкономики части электората предлагается для того, чтобы её отвергли и с безумным энтузиазмом самоотверженно впряглись в работу на мировую ростовщическую мафию и выплату дивидендов иностранным инвесторам, “зара</w:t>
        <w:softHyphen/>
        <w:t>ба</w:t>
        <w:softHyphen/>
        <w:t xml:space="preserve">тывая” при этом для самих себя «фантики», покупательной способностью которых в либеральной экономике будут управлять другие — мафия тех, кто сам не производит ничего полезного. Это — проект порабощения России и россиян — как наёмных сотрудников, так и предпринимателей вне зависимости от величины и мощи их бизнеса. </w:t>
      </w:r>
    </w:p>
    <w:p>
      <w:pPr>
        <w:sectPr>
          <w:headerReference w:type="even" r:id="rId31"/>
          <w:headerReference w:type="default" r:id="rId32"/>
          <w:headerReference w:type="first" r:id="rId33"/>
          <w:footerReference w:type="even" r:id="rId34"/>
          <w:footerReference w:type="default" r:id="rId35"/>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хвала Богу, в России не все либералы: есть и свободолюбцы…</w:t>
      </w:r>
    </w:p>
    <w:p>
      <w:pPr>
        <w:pStyle w:val="Heading1"/>
        <w:rPr>
          <w:rFonts w:ascii="Times New Roman Cyr" w:hAnsi="Times New Roman Cyr" w:eastAsia="Times New Roman Cyr" w:cs="Times New Roman Cyr"/>
        </w:rPr>
      </w:pPr>
      <w:bookmarkStart w:id="7" w:name="__RefHeading___Toc55117583"/>
      <w:bookmarkEnd w:id="7"/>
      <w:r>
        <w:rPr>
          <w:rFonts w:eastAsia="Times New Roman Cyr" w:cs="Times New Roman Cyr" w:ascii="Times New Roman Cyr" w:hAnsi="Times New Roman Cyr"/>
        </w:rPr>
        <w:t xml:space="preserve">5. Экономическая свобода </w:t>
        <w:br/>
        <w:t>и государственность гражданского обществ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кономическая свобода личности и общества в целом — это не безсовестный либерализм, для которого норма — вседозволенность, ограничиваемая им теми пределами и формами, в которых вседозволенность не мешает мафиозно организованному паразитизму на труде и жизни других людей; а деньги для либерализма значимы как носитель покупательной способности и средство осуществления вседозволенност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Экономическая свобода — это удовлетворение в настоящем потребностей личности, семьи и общества в целом в продуктах питания, одежде, жилье, бытовых и образовательных услугах, в свободном времени для личностного развития, дружеского общения с другими людьми и воспитания детей, а также гарантия возможностей удовлетворения этих потребностей в будущем, что достигается на основе труда самих же людей. То есть:</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Экономическая свобода — это необходимость добросовестно трудиться и открытая возможность трудиться при общественных гарантиях потребления жизненно необходимых продуктов, получаемых от многоотраслевой производственно-потребительской системы общества.</w:t>
      </w:r>
    </w:p>
    <w:p>
      <w:pPr>
        <w:pStyle w:val="PlainText"/>
        <w:rPr/>
      </w:pPr>
      <w:r>
        <w:rPr>
          <w:rFonts w:eastAsia="Times New Roman Cyr" w:cs="Times New Roman Cyr" w:ascii="Times New Roman Cyr" w:hAnsi="Times New Roman Cyr"/>
        </w:rPr>
        <w:t>В этом определении нет ничего нового. Утверждение о том, что</w:t>
      </w:r>
      <w:r>
        <w:rPr>
          <w:rFonts w:eastAsia="Times New Roman Cyr" w:cs="Times New Roman Cyr" w:ascii="Times New Roman Cyr" w:hAnsi="Times New Roman Cyr"/>
          <w:i/>
          <w:iCs/>
        </w:rPr>
        <w:t xml:space="preserve"> право каждого человека потреблять производимое в нормальном обществе должно быть обусловлено его же обязанностью добросовестно трудиться,</w:t>
      </w:r>
      <w:r>
        <w:rPr>
          <w:rFonts w:eastAsia="Times New Roman Cyr" w:cs="Times New Roman Cyr" w:ascii="Times New Roman Cyr" w:hAnsi="Times New Roman Cyr"/>
        </w:rPr>
        <w:t xml:space="preserve"> — высказывалось на протяжении всей истории человечества.</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В.Сталин о правах и свободе лич</w:t>
        <w:softHyphen/>
        <w:t>ности в одном из данных им интервью высказался так:</w:t>
      </w:r>
    </w:p>
    <w:p>
      <w:pPr>
        <w:pStyle w:val="Oaenoanoaaee"/>
        <w:rPr/>
      </w:pPr>
      <w:r>
        <w:rPr>
          <w:rFonts w:eastAsia="Academy Cyr" w:cs="Academy Cyr" w:ascii="Academy Cyr" w:hAnsi="Academy Cyr"/>
        </w:rPr>
        <w:t>«Мне трудно представить себе, какая может быть “личная свобода” у безработного, который ходит голод</w:t>
        <w:softHyphen/>
        <w:t>ным и не находит применения своего труда. Настоящая свобода имеется только там, где уничтожена эксплуата</w:t>
        <w:softHyphen/>
        <w:t xml:space="preserve">ция, </w:t>
      </w:r>
      <w:r>
        <w:rPr>
          <w:rFonts w:eastAsia="Academy Cyr" w:cs="Academy Cyr" w:ascii="Academy Cyr" w:hAnsi="Academy Cyr"/>
          <w:b/>
          <w:bCs/>
          <w:i/>
          <w:iCs/>
        </w:rPr>
        <w:t>где нет угнетения одних людей другими,</w:t>
      </w:r>
      <w:r>
        <w:rPr>
          <w:rFonts w:eastAsia="Academy Cyr" w:cs="Academy Cyr" w:ascii="Academy Cyr" w:hAnsi="Academy Cyr"/>
        </w:rPr>
        <w:t xml:space="preserve"> где нет безработицы и нищенства, где человек не дрожит за то, что завтра может потерять работу, жилище, хлеб</w:t>
      </w:r>
      <w:r>
        <w:rPr>
          <w:rStyle w:val="FootnoteCharacters"/>
          <w:rStyle w:val="FootnoteAnchor"/>
          <w:rFonts w:eastAsia="Academy" w:cs="Academy"/>
        </w:rPr>
        <w:footnoteReference w:id="90"/>
      </w:r>
      <w:r>
        <w:rPr>
          <w:rFonts w:eastAsia="Academy Cyr" w:cs="Academy Cyr" w:ascii="Academy Cyr" w:hAnsi="Academy Cyr"/>
        </w:rPr>
        <w:t>. Только в таком обществе возможна настоящая, а не бумажная, личная и всякая другая свобода</w:t>
      </w:r>
      <w:r>
        <w:rPr>
          <w:rStyle w:val="FootnoteCharacters"/>
          <w:rStyle w:val="FootnoteAnchor"/>
          <w:rFonts w:eastAsia="Academy" w:cs="Academy"/>
        </w:rPr>
        <w:footnoteReference w:id="91"/>
      </w:r>
      <w:r>
        <w:rPr>
          <w:rFonts w:eastAsia="Academy Cyr" w:cs="Academy Cyr" w:ascii="Academy Cyr" w:hAnsi="Academy Cyr"/>
        </w:rPr>
        <w:t>» (из беседы с председа</w:t>
        <w:softHyphen/>
        <w:t>телем газетного объединения Роем Говардом 1 марта 1936 г.).</w:t>
      </w:r>
    </w:p>
    <w:p>
      <w:pPr>
        <w:pStyle w:val="PlainText"/>
        <w:rPr/>
      </w:pPr>
      <w:r>
        <w:rPr>
          <w:rFonts w:eastAsia="Times New Roman Cyr" w:cs="Times New Roman Cyr" w:ascii="Times New Roman Cyr" w:hAnsi="Times New Roman Cyr"/>
        </w:rPr>
        <w:t>И за две тысячи лет до наших дней апостол Павел, хотя он так и не смог освободиться из-под власти библейского проекта порабощения всех</w:t>
      </w:r>
      <w:r>
        <w:rPr>
          <w:rStyle w:val="FootnoteCharacters"/>
          <w:rStyle w:val="FootnoteAnchor"/>
        </w:rPr>
        <w:footnoteReference w:id="92"/>
      </w:r>
      <w:r>
        <w:rPr>
          <w:rFonts w:eastAsia="Times New Roman Cyr" w:cs="Times New Roman Cyr" w:ascii="Times New Roman Cyr" w:hAnsi="Times New Roman Cyr"/>
        </w:rPr>
        <w:t>, тоже писал о необходимой для нормальной жизни общества обусловленности права потреблять обязанностью добросовестно трудиться:</w:t>
      </w:r>
    </w:p>
    <w:p>
      <w:pPr>
        <w:pStyle w:val="Oaenoanoaaee"/>
        <w:spacing w:lineRule="auto" w:line="240"/>
        <w:rPr/>
      </w:pPr>
      <w:r>
        <w:rPr/>
        <w:t>«</w:t>
      </w:r>
      <w:r>
        <w:rPr>
          <w:vertAlign w:val="superscript"/>
        </w:rPr>
        <w:t>7</w:t>
      </w:r>
      <w:r>
        <w:rPr>
          <w:rFonts w:eastAsia="Academy Cyr" w:cs="Academy Cyr" w:ascii="Academy Cyr" w:hAnsi="Academy Cyr"/>
        </w:rPr>
        <w:t xml:space="preserve"> … мы не бесчинствовали у вас, </w:t>
      </w:r>
      <w:r>
        <w:rPr>
          <w:vertAlign w:val="superscript"/>
        </w:rPr>
        <w:t>8</w:t>
      </w:r>
      <w:r>
        <w:rPr>
          <w:rFonts w:eastAsia="Academy Cyr" w:cs="Academy Cyr" w:ascii="Academy Cyr" w:hAnsi="Academy Cyr"/>
        </w:rPr>
        <w:t xml:space="preserve"> ни у кого не ели хлеба даром, но занимались трудом и работою ночь и день, чтобы не обременить кого из вас, — </w:t>
      </w:r>
      <w:r>
        <w:rPr>
          <w:vertAlign w:val="superscript"/>
        </w:rPr>
        <w:t>9</w:t>
      </w:r>
      <w:r>
        <w:rPr>
          <w:rFonts w:eastAsia="Academy Cyr" w:cs="Academy Cyr" w:ascii="Academy Cyr" w:hAnsi="Academy Cyr"/>
        </w:rPr>
        <w:t> не потому, чтобы мы не имели власти, но чтобы себя самих дать вам в образец для подражания нам</w:t>
      </w:r>
      <w:r>
        <w:rPr>
          <w:rStyle w:val="FootnoteCharacters"/>
          <w:rStyle w:val="FootnoteAnchor"/>
        </w:rPr>
        <w:footnoteReference w:id="93"/>
      </w:r>
      <w:r>
        <w:rPr/>
        <w:t xml:space="preserve">. </w:t>
      </w:r>
      <w:r>
        <w:rPr>
          <w:vertAlign w:val="superscript"/>
        </w:rPr>
        <w:t>10</w:t>
      </w:r>
      <w:r>
        <w:rPr>
          <w:rFonts w:eastAsia="Academy Cyr" w:cs="Academy Cyr" w:ascii="Academy Cyr" w:hAnsi="Academy Cyr"/>
        </w:rPr>
        <w:t> Ибо когда мы были у вас, то завещевали вам сие: если кто не хочет трудиться, тот и не ешь» (2-е послание апостола Павла Фессалоникийцам, гл. 3).</w:t>
      </w:r>
    </w:p>
    <w:p>
      <w:pPr>
        <w:pStyle w:val="PlainText"/>
        <w:rPr/>
      </w:pPr>
      <w:r>
        <w:rPr>
          <w:rFonts w:eastAsia="Times New Roman Cyr" w:cs="Times New Roman Cyr" w:ascii="Times New Roman Cyr" w:hAnsi="Times New Roman Cyr"/>
        </w:rPr>
        <w:t>В древности, когда человек мог жить единоличным трудом, а торговля представляла собой натуральный продуктообмен эта нравственно-этическая норма поддерживалась в жизни общества сама собой «автоматически»: не работал — нет продукта ни для самого себя, ни для обмена. Если жили общиной, то древняя община отличалась от крестьянской общины России времён её ликвидации в столыпинских реформах тем, что она сама могла изгнать тех, кто был неугоден в жизни её духу</w:t>
      </w:r>
      <w:r>
        <w:rPr>
          <w:rStyle w:val="FootnoteCharacters"/>
          <w:rStyle w:val="FootnoteAnchor"/>
        </w:rPr>
        <w:footnoteReference w:id="94"/>
      </w:r>
      <w:r>
        <w:rPr>
          <w:rFonts w:eastAsia="Times New Roman Cyr" w:cs="Times New Roman Cyr" w:ascii="Times New Roman Cyr" w:hAnsi="Times New Roman Cyr"/>
        </w:rPr>
        <w:t>. Поэтому бездельники и лодыри были вынуждены либо обуздывать свою лень и трудиться как все, либо они изгонялись из общины. И соответственно этому и при общинной жизни возможности продуктообмена с внешними по отношению к общине экономическими системами и возможности потребления продуктов собственного производства тоже были обусловлены трудом самих же общинников.</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Здесь необходимо подчеркнуть, что слово «труд» в этом контексте подразумевает труд непосредственно производительный либо труд управленческий, т.е. организацию и контроль за трудом непосредственно производительным и использованием произведённой в труде продукци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Т.е. труд — понятие более узкое, нежели «деятельность вообще» (включающая и деятельность, цели которой её участникам неведомы) или «целесообразная деятельность вообще». Паразитизм на труде — это тоже деятельность, и подчас — деятельность высокоорганизованная, требующая изрядной интеллектуальной мощи, самодисциплины, знаний и навыков.</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о паразитизм на труде от труда отличается тем, что:</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из процесса трудовой деятельности изъять какой-то входящий в него составной частью труд, то: </w:t>
      </w:r>
    </w:p>
    <w:p>
      <w:pPr>
        <w:pStyle w:val="NienieOaeno2iiyaea"/>
        <w:numPr>
          <w:ilvl w:val="0"/>
          <w:numId w:val="5"/>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качество производимого продукта падает, </w:t>
      </w:r>
    </w:p>
    <w:p>
      <w:pPr>
        <w:pStyle w:val="NienieOaeno2iiyaea"/>
        <w:numPr>
          <w:ilvl w:val="0"/>
          <w:numId w:val="5"/>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падает выработка на одного занятого, или же </w:t>
      </w:r>
    </w:p>
    <w:p>
      <w:pPr>
        <w:pStyle w:val="NienieOaeno2iiyaea"/>
        <w:numPr>
          <w:ilvl w:val="0"/>
          <w:numId w:val="5"/>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продукт вообще не может быть произведён;</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из процесса трудовой деятельности изъять какой-то частный вид деятельности, представляющий собой паразитизм, то: </w:t>
      </w:r>
    </w:p>
    <w:p>
      <w:pPr>
        <w:pStyle w:val="NienieOaeno2iiyaea"/>
        <w:numPr>
          <w:ilvl w:val="0"/>
          <w:numId w:val="5"/>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качество продукта растёт, </w:t>
      </w:r>
    </w:p>
    <w:p>
      <w:pPr>
        <w:pStyle w:val="NienieOaeno2iiyaea"/>
        <w:numPr>
          <w:ilvl w:val="0"/>
          <w:numId w:val="5"/>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выработка на одного занятого растёт,</w:t>
      </w:r>
    </w:p>
    <w:p>
      <w:pPr>
        <w:pStyle w:val="NienieOaeno2iiyaea"/>
        <w:numPr>
          <w:ilvl w:val="0"/>
          <w:numId w:val="5"/>
        </w:numPr>
        <w:tabs>
          <w:tab w:val="clear" w:pos="680"/>
          <w:tab w:val="left" w:pos="0" w:leader="none"/>
        </w:tabs>
        <w:ind w:left="794" w:hanging="397"/>
        <w:rPr>
          <w:rFonts w:ascii="Times New Roman Cyr" w:hAnsi="Times New Roman Cyr" w:eastAsia="Times New Roman Cyr" w:cs="Times New Roman Cyr"/>
        </w:rPr>
      </w:pPr>
      <w:r>
        <w:rPr>
          <w:rFonts w:eastAsia="Times New Roman Cyr" w:cs="Times New Roman Cyr" w:ascii="Times New Roman Cyr" w:hAnsi="Times New Roman Cyr"/>
        </w:rPr>
        <w:t>может измениться целеполагание в отношении трудовой деятельности и соответственно — может измениться спектр производимой продукции, как по номенклатуре производства, так и по объёму по тем или иным позициям номенклатуры.</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ее утверждение об изменении спектра производства при изъятии из совокупной деятельности паразитизма необходимо пояснить. </w:t>
      </w:r>
    </w:p>
    <w:p>
      <w:pPr>
        <w:pStyle w:val="PlainText"/>
        <w:rPr/>
      </w:pPr>
      <w:r>
        <w:rPr>
          <w:rFonts w:eastAsia="Times New Roman Cyr" w:cs="Times New Roman Cyr" w:ascii="Times New Roman Cyr" w:hAnsi="Times New Roman Cyr"/>
        </w:rPr>
        <w:t>Если обратиться от производства к потреблению продукции и услуг в обществе, то выяснится, что потребление характеризуется своими пропорциями, обусловленными двояко: с одной стороны, — характером возникновения в обществе потребностей как таковых (т.е. вне связи с какими-либо ограничениями возможностей их удовлетворения) и, с другой стороны, — ограничениями, налагаемыми системой распределения</w:t>
      </w:r>
      <w:r>
        <w:rPr>
          <w:rStyle w:val="FootnoteCharacters"/>
          <w:rStyle w:val="FootnoteAnchor"/>
        </w:rPr>
        <w:footnoteReference w:id="95"/>
      </w:r>
      <w:r>
        <w:rPr>
          <w:rFonts w:eastAsia="Times New Roman Cyr" w:cs="Times New Roman Cyr" w:ascii="Times New Roman Cyr" w:hAnsi="Times New Roman Cyr"/>
        </w:rPr>
        <w:t xml:space="preserve"> производимой продукции на удовлетворение этих потребностей. При этом </w:t>
      </w:r>
      <w:r>
        <w:rPr>
          <w:rFonts w:eastAsia="Times New Roman Cyr" w:cs="Times New Roman Cyr" w:ascii="Times New Roman Cyr" w:hAnsi="Times New Roman Cyr"/>
          <w:b/>
          <w:bCs/>
        </w:rPr>
        <w:t>все потребности людей и общественных институтов распадаются на два класса:</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rPr>
        <w:t xml:space="preserve">биологически допустимые </w:t>
      </w:r>
      <w:r>
        <w:rPr>
          <w:rFonts w:eastAsia="Times New Roman Cyr" w:cs="Times New Roman Cyr" w:ascii="Times New Roman Cyr" w:hAnsi="Times New Roman Cyr"/>
          <w:b/>
          <w:bCs/>
        </w:rPr>
        <w:t>демографически обусловленные потребности</w:t>
      </w:r>
      <w:r>
        <w:rPr>
          <w:rFonts w:eastAsia="Times New Roman Cyr" w:cs="Times New Roman Cyr" w:ascii="Times New Roman Cyr" w:hAnsi="Times New Roman Cyr"/>
        </w:rPr>
        <w:t xml:space="preserve"> — соответствуют здоровому образу жизни в преемственности поколений населения и биоценозов в регионах, где осуществляется производство продукции для их удовлетворения или потребление продукции населением. Они обусловлены биологией вида Человек разумный, культурой и полово-возрастной структурой населения;</w:t>
      </w:r>
    </w:p>
    <w:p>
      <w:pPr>
        <w:pStyle w:val="NienieOaeno"/>
        <w:numPr>
          <w:ilvl w:val="0"/>
          <w:numId w:val="2"/>
        </w:numPr>
        <w:tabs>
          <w:tab w:val="clear" w:pos="680"/>
          <w:tab w:val="left" w:pos="0" w:leader="none"/>
        </w:tabs>
        <w:ind w:left="567" w:hanging="397"/>
        <w:rPr/>
      </w:pPr>
      <w:r>
        <w:rPr>
          <w:rFonts w:eastAsia="Times New Roman Cyr" w:cs="Times New Roman Cyr" w:ascii="Times New Roman Cyr" w:hAnsi="Times New Roman Cyr"/>
          <w:b/>
          <w:bCs/>
        </w:rPr>
        <w:t>деградационно-паразитические потребности</w:t>
      </w:r>
      <w:r>
        <w:rPr>
          <w:rFonts w:eastAsia="Times New Roman Cyr" w:cs="Times New Roman Cyr" w:ascii="Times New Roman Cyr" w:hAnsi="Times New Roman Cyr"/>
        </w:rPr>
        <w:t xml:space="preserve">, — удовлетворение которых причиняет непосредственный или опосредованный ущерб участникам производства, потребителям, окружающим, потомкам, а также разрушает биоценозы в регионах производства или потребления продукции. Они обусловлены </w:t>
      </w:r>
      <w:r>
        <w:rPr>
          <w:rFonts w:eastAsia="Times New Roman Cyr" w:cs="Times New Roman Cyr" w:ascii="Times New Roman Cyr" w:hAnsi="Times New Roman Cyr"/>
          <w:i/>
          <w:iCs/>
        </w:rPr>
        <w:t>первично</w:t>
      </w:r>
      <w:r>
        <w:rPr>
          <w:rFonts w:eastAsia="Times New Roman Cyr" w:cs="Times New Roman Cyr" w:ascii="Times New Roman Cyr" w:hAnsi="Times New Roman Cyr"/>
        </w:rPr>
        <w:t xml:space="preserve"> — извращениями и ущербностью нравственности, </w:t>
      </w:r>
      <w:r>
        <w:rPr>
          <w:rFonts w:eastAsia="Times New Roman Cyr" w:cs="Times New Roman Cyr" w:ascii="Times New Roman Cyr" w:hAnsi="Times New Roman Cyr"/>
          <w:i/>
          <w:iCs/>
        </w:rPr>
        <w:t>вторично</w:t>
      </w:r>
      <w:r>
        <w:rPr>
          <w:rFonts w:eastAsia="Times New Roman Cyr" w:cs="Times New Roman Cyr" w:ascii="Times New Roman Cyr" w:hAnsi="Times New Roman Cyr"/>
        </w:rPr>
        <w:t xml:space="preserve"> выражающимися в преемственности поколений в традициях культуры и в наследственности.</w:t>
      </w:r>
    </w:p>
    <w:p>
      <w:pPr>
        <w:pStyle w:val="PlainText"/>
        <w:rPr/>
      </w:pPr>
      <w:r>
        <w:rPr>
          <w:rFonts w:eastAsia="Times New Roman Cyr" w:cs="Times New Roman Cyr" w:ascii="Times New Roman Cyr" w:hAnsi="Times New Roman Cyr"/>
        </w:rPr>
        <w:t>Хотя некоторые виды продукции —</w:t>
      </w:r>
      <w:r>
        <w:rPr>
          <w:rFonts w:eastAsia="Times New Roman Cyr" w:cs="Times New Roman Cyr" w:ascii="Times New Roman Cyr" w:hAnsi="Times New Roman Cyr"/>
          <w:i/>
          <w:iCs/>
        </w:rPr>
        <w:t xml:space="preserve"> в зависимости от уровня производства, стандартов качества  и уровня потребления — </w:t>
      </w:r>
      <w:r>
        <w:rPr>
          <w:rFonts w:eastAsia="Times New Roman Cyr" w:cs="Times New Roman Cyr" w:ascii="Times New Roman Cyr" w:hAnsi="Times New Roman Cyr"/>
        </w:rPr>
        <w:t>могут переходить из од</w:t>
        <w:softHyphen/>
        <w:t xml:space="preserve">ного класса в другой, однако </w:t>
      </w:r>
      <w:r>
        <w:rPr>
          <w:rFonts w:eastAsia="Times New Roman Cyr" w:cs="Times New Roman Cyr" w:ascii="Times New Roman Cyr" w:hAnsi="Times New Roman Cyr"/>
          <w:b/>
          <w:bCs/>
        </w:rPr>
        <w:t>для многих видов продукции, производимой нынешней цивилизацией, отнесение их толь</w:t>
        <w:softHyphen/>
        <w:t>ко к одному из двух классов однозначно</w:t>
      </w:r>
      <w:r>
        <w:rPr>
          <w:rFonts w:eastAsia="Times New Roman Cyr" w:cs="Times New Roman Cyr" w:ascii="Times New Roman Cyr" w:hAnsi="Times New Roman Cyr"/>
        </w:rPr>
        <w:t>. Это отнесение носит объективный характер в силу возможности выявления причинно-следственных связей между видом продукции и последствиями её производства и потребления</w:t>
      </w:r>
      <w:r>
        <w:rPr>
          <w:rStyle w:val="FootnoteCharacters"/>
          <w:rStyle w:val="FootnoteAnchor"/>
        </w:rPr>
        <w:footnoteReference w:id="96"/>
      </w:r>
      <w:r>
        <w:rPr>
          <w:rFonts w:eastAsia="Times New Roman Cyr" w:cs="Times New Roman Cyr" w:ascii="Times New Roman Cyr" w:hAnsi="Times New Roman Cyr"/>
        </w:rPr>
        <w:t>; субъективными могут быть только ошибки в отнесении того или иного вида продукции к одному из двух названных классов (в том числе при определённых уровнях производства и потребления), но жизнь такова, что с последствиями ошибок неизбежно придётся столкнуться именно в силу объективности разделения всех потребностей и продукции на два названных класса.</w:t>
      </w:r>
    </w:p>
    <w:p>
      <w:pPr>
        <w:pStyle w:val="PlainText"/>
        <w:rPr/>
      </w:pPr>
      <w:r>
        <w:rPr>
          <w:rFonts w:eastAsia="Times New Roman Cyr" w:cs="Times New Roman Cyr" w:ascii="Times New Roman Cyr" w:hAnsi="Times New Roman Cyr"/>
        </w:rPr>
        <w:t>Основанием для торговли во все времена и во всех регионах является невозможность по тем или иным причинам осуществить эффективное управление продуктообменом директивно-адресным способом: т.е. выдачей персонально адресных указаний руководителем кому, что, когда и как делать, с кем и как взаимодействовать</w:t>
      </w:r>
      <w:r>
        <w:rPr>
          <w:rStyle w:val="FootnoteCharacters"/>
          <w:rStyle w:val="FootnoteAnchor"/>
        </w:rPr>
        <w:footnoteReference w:id="97"/>
      </w:r>
      <w:r>
        <w:rPr>
          <w:rFonts w:eastAsia="Times New Roman Cyr" w:cs="Times New Roman Cyr" w:ascii="Times New Roman Cyr" w:hAnsi="Times New Roman Cyr"/>
        </w:rPr>
        <w:t xml:space="preserve">. В результате продуктообмен между хозяйственными системами, каждая из которых управляется директивно-адресно, объективно порождает то, что принято называть «стихией рынка», а также и виды деятельности — трудовой и паразитической, — которые осуществимы только в этой «стихии рынка» и на её основе. </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Одним из объективных свойств «стихии рынка» является то, что она уничтожает обусловленность личного или коллективного права потреблять продукцию необходимостью трудиться.</w:t>
      </w:r>
    </w:p>
    <w:p>
      <w:pPr>
        <w:pStyle w:val="PlainText"/>
        <w:rPr/>
      </w:pPr>
      <w:r>
        <w:rPr>
          <w:rFonts w:eastAsia="Times New Roman Cyr" w:cs="Times New Roman Cyr" w:ascii="Times New Roman Cyr" w:hAnsi="Times New Roman Cyr"/>
        </w:rPr>
        <w:t>Вследствие этого «стихия рынка» объективно становится убежищем и рассадником паразитизма. В основе этого лежит то обстоятельство, что меновая торговля</w:t>
      </w:r>
      <w:r>
        <w:rPr>
          <w:rStyle w:val="FootnoteCharacters"/>
          <w:rStyle w:val="FootnoteAnchor"/>
        </w:rPr>
        <w:footnoteReference w:id="98"/>
      </w:r>
      <w:r>
        <w:rPr>
          <w:rFonts w:eastAsia="Times New Roman Cyr" w:cs="Times New Roman Cyr" w:ascii="Times New Roman Cyr" w:hAnsi="Times New Roman Cyr"/>
        </w:rPr>
        <w:t xml:space="preserve"> порождает статистику «лёг</w:t>
        <w:softHyphen/>
        <w:t xml:space="preserve">кости — затруднительности» попарного обмена (например, «рыба </w:t>
      </w:r>
      <w:r>
        <w:rPr>
          <w:rFonts w:eastAsia="Symbol" w:cs="Symbol" w:ascii="Symbol" w:hAnsi="Symbol"/>
        </w:rPr>
        <w:t>Þ</w:t>
      </w:r>
      <w:r>
        <w:rPr>
          <w:rFonts w:eastAsia="Times New Roman Cyr" w:cs="Times New Roman Cyr" w:ascii="Times New Roman Cyr" w:hAnsi="Times New Roman Cyr"/>
        </w:rPr>
        <w:t xml:space="preserve"> зерно», «рыба </w:t>
      </w:r>
      <w:r>
        <w:rPr>
          <w:rFonts w:eastAsia="Symbol" w:cs="Symbol" w:ascii="Symbol" w:hAnsi="Symbol"/>
        </w:rPr>
        <w:t>Þ</w:t>
      </w:r>
      <w:r>
        <w:rPr>
          <w:rFonts w:eastAsia="Times New Roman Cyr" w:cs="Times New Roman Cyr" w:ascii="Times New Roman Cyr" w:hAnsi="Times New Roman Cyr"/>
        </w:rPr>
        <w:t xml:space="preserve"> железо», обратные сделки — «зерно </w:t>
      </w:r>
      <w:r>
        <w:rPr>
          <w:rFonts w:eastAsia="Symbol" w:cs="Symbol" w:ascii="Symbol" w:hAnsi="Symbol"/>
        </w:rPr>
        <w:t>Þ</w:t>
      </w:r>
      <w:r>
        <w:rPr>
          <w:rFonts w:eastAsia="Times New Roman Cyr" w:cs="Times New Roman Cyr" w:ascii="Times New Roman Cyr" w:hAnsi="Times New Roman Cyr"/>
        </w:rPr>
        <w:t xml:space="preserve"> рыба», «железо </w:t>
      </w:r>
      <w:r>
        <w:rPr>
          <w:rFonts w:eastAsia="Symbol" w:cs="Symbol" w:ascii="Symbol" w:hAnsi="Symbol"/>
        </w:rPr>
        <w:t>Þ</w:t>
      </w:r>
      <w:r>
        <w:rPr>
          <w:rFonts w:eastAsia="Times New Roman Cyr" w:cs="Times New Roman Cyr" w:ascii="Times New Roman Cyr" w:hAnsi="Times New Roman Cyr"/>
        </w:rPr>
        <w:t xml:space="preserve"> рыба» и т.п.) продуктов друг на друга. В этой статистике выделяются продукты, редко обмениваемые на какие-то другие продукты непосредственно, и продукты, обмениваемые на другие наиболее часто, т.е. почти гарантированно. Эта статистика удобообмениваемости продуктов выделяет в меновой торговле товары денежной группы, которые начинают играть роль продукта-посредника в меновой торговле переводя рынок из режима продуктообмена по схеме «товар </w:t>
      </w:r>
      <w:r>
        <w:rPr>
          <w:vertAlign w:val="subscript"/>
        </w:rPr>
        <w:t>1</w:t>
      </w:r>
      <w:r>
        <w:rPr/>
        <w:t xml:space="preserve"> </w:t>
      </w:r>
      <w:r>
        <w:rPr>
          <w:rFonts w:eastAsia="Symbol" w:cs="Symbol" w:ascii="Symbol" w:hAnsi="Symbol"/>
        </w:rPr>
        <w:t>Þ</w:t>
      </w:r>
      <w:r>
        <w:rPr>
          <w:rFonts w:eastAsia="Times New Roman Cyr" w:cs="Times New Roman Cyr" w:ascii="Times New Roman Cyr" w:hAnsi="Times New Roman Cyr"/>
        </w:rPr>
        <w:t xml:space="preserve"> товар </w:t>
      </w:r>
      <w:r>
        <w:rPr>
          <w:vertAlign w:val="subscript"/>
        </w:rPr>
        <w:t>2</w:t>
      </w:r>
      <w:r>
        <w:rPr>
          <w:rFonts w:eastAsia="Times New Roman Cyr" w:cs="Times New Roman Cyr" w:ascii="Times New Roman Cyr" w:hAnsi="Times New Roman Cyr"/>
        </w:rPr>
        <w:t>» на продуктообмен по схеме «товар </w:t>
      </w:r>
      <w:r>
        <w:rPr>
          <w:vertAlign w:val="subscript"/>
        </w:rPr>
        <w:t>1</w:t>
      </w:r>
      <w:r>
        <w:rPr/>
        <w:t xml:space="preserve"> </w:t>
      </w:r>
      <w:r>
        <w:rPr>
          <w:rFonts w:eastAsia="Symbol" w:cs="Symbol" w:ascii="Symbol" w:hAnsi="Symbol"/>
        </w:rPr>
        <w:t>Þ</w:t>
      </w:r>
      <w:r>
        <w:rPr>
          <w:rFonts w:eastAsia="Times New Roman Cyr" w:cs="Times New Roman Cyr" w:ascii="Times New Roman Cyr" w:hAnsi="Times New Roman Cyr"/>
        </w:rPr>
        <w:t xml:space="preserve"> деньги</w:t>
      </w:r>
      <w:r>
        <w:rPr/>
        <w:t xml:space="preserve"> </w:t>
      </w:r>
      <w:r>
        <w:rPr>
          <w:rFonts w:eastAsia="Symbol" w:cs="Symbol" w:ascii="Symbol" w:hAnsi="Symbol"/>
        </w:rPr>
        <w:t>Þ</w:t>
      </w:r>
      <w:r>
        <w:rPr>
          <w:rFonts w:eastAsia="Times New Roman Cyr" w:cs="Times New Roman Cyr" w:ascii="Times New Roman Cyr" w:hAnsi="Times New Roman Cyr"/>
        </w:rPr>
        <w:t xml:space="preserve"> товар </w:t>
      </w:r>
      <w:r>
        <w:rPr>
          <w:vertAlign w:val="subscript"/>
        </w:rPr>
        <w:t>2</w:t>
      </w:r>
      <w:r>
        <w:rPr/>
        <w:t xml:space="preserve">». </w:t>
      </w:r>
    </w:p>
    <w:p>
      <w:pPr>
        <w:pStyle w:val="PlainText"/>
        <w:rPr/>
      </w:pPr>
      <w:r>
        <w:rPr>
          <w:rFonts w:eastAsia="Times New Roman Cyr" w:cs="Times New Roman Cyr" w:ascii="Times New Roman Cyr" w:hAnsi="Times New Roman Cyr"/>
        </w:rPr>
        <w:t xml:space="preserve">Но поскольку «стихии рынка» свойственны колебания цен, обусловленные разного рода природными (сезонные) и социальными факторами (мода, изменения в культуре и т.п.), то открыта возможность к тому, чтобы извлекать деньги из купли товаров с целью последующей перепродажи тогда, когда цены рынка станут выше, чем в момент покупки, а также к так называемой </w:t>
      </w:r>
      <w:r>
        <w:rPr>
          <w:rFonts w:eastAsia="Times New Roman Cyr" w:cs="Times New Roman Cyr" w:ascii="Times New Roman Cyr" w:hAnsi="Times New Roman Cyr"/>
          <w:i/>
          <w:iCs/>
        </w:rPr>
        <w:t>«торговле деньгами», т.е. ростовщичеству и манипулированию обменным (или «обманным» — как правильно?) курсом валют.</w:t>
      </w:r>
      <w:r>
        <w:rPr>
          <w:rFonts w:eastAsia="Times New Roman Cyr" w:cs="Times New Roman Cyr" w:ascii="Times New Roman Cyr" w:hAnsi="Times New Roman Cyr"/>
        </w:rPr>
        <w:t xml:space="preserve"> Эксплуатация этих возможностей представляет собой злоупотребление — паразитизм, поскольку такого рода операции для осуществления производственного продуктообмена не нужны и во многих случаях прямо ему препятствуют, разрушая производство, а кроме того — перераспределяют спектр потребления продукции в ущерб труженикам</w:t>
      </w:r>
      <w:r>
        <w:rPr/>
        <w:t xml:space="preserve">: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как за счёт их непосредственного обездоливания путём перераспределения совокупной покупательной способности общества «в свою пользу» средствами, позволяющими управлять «стихией рынка», и это вынуждает тружеников работать боль</w:t>
        <w:softHyphen/>
        <w:t>ше, лишая их свободного времени, необходимого каждому человеку для личностного развития, общения с другими людьми, воспитания детей;</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и за счёт переориентации производственных мощностей общества на удовлетворение деградационно-паразитического спектра потребностей, от которого страдает всё общество — и “элита”, и “простонародье”, поскольку «рыночный механизм» подстраивает производство под платёжеспособный спрос (известная формула «спрос рождает предложение»).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а каком-то этапе исторического развития паразиты консолидируются на основе антиобщественных интересов и уже на организованной основе начинают управлять «стихией рынка» в своих целях и в ущерб интересам непосредственных тружеников. В Библии эта идея власти над миром на основе ростовщического паразитизма нашла своё вполне определённое выражение в словах. А последующее развитие цивилизации протекало так, что паразитизм и управление макроэкономическими системами как целостностями — переплетены и взаимно проникают друг в друга.</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Но общество может защититься от паразитизма на нём, пути которому открывает «сти</w:t>
        <w:softHyphen/>
        <w:t>хи</w:t>
        <w:softHyphen/>
        <w:t>я рынка», уничтожив  автоматизм обусловленности права потреблять обязанностью добросовестно трудиться. Для этого людям необходимо взять управление хозяйственной (макроэкономической) системой общества, включая и её «стихию рынка», на себя через порождаемые обществом институты, и прежде всего, — через государство.</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рксистский тезис о государстве как об инструменте угнетения правящим классом всех прочих — оказал своё воздействие на всю европейскую и российскую культуру, а через неё — на представления о государстве, что находит своё выражение в негативном отношении многих людей к государственности и работникам государственного аппарата: тупые, бездушные бюрократы, алчные в ущерб интересам всего остального общества. Однако марксистский тезис — только исторически более поздняя модификация либерально-индивидуалистических представлений о государственности исключительно как об инструменте подавления личности корпорацией чиновников, для обезвреживания которой по мнению либералов государственность должна быть сделана по возможности как можно менее властной и предоставлять всё больше полномочий «частной инициативе». </w:t>
      </w:r>
    </w:p>
    <w:p>
      <w:pPr>
        <w:pStyle w:val="IiiAuaaeai"/>
        <w:rPr/>
      </w:pPr>
      <w:r>
        <w:rPr>
          <w:rFonts w:eastAsia="Times New Roman Cyr" w:cs="Times New Roman Cyr" w:ascii="Times New Roman Cyr" w:hAnsi="Times New Roman Cyr"/>
        </w:rPr>
        <w:t>Что касается «частной инициативы», то она может оказаться мафиозно организованной и более властной, нежели либеральная государственность, лишённая либералами дееспособности</w:t>
      </w:r>
      <w:r>
        <w:rPr>
          <w:rStyle w:val="FootnoteCharacters"/>
          <w:rStyle w:val="FootnoteAnchor"/>
        </w:rPr>
        <w:footnoteReference w:id="99"/>
      </w:r>
      <w:r>
        <w:rPr>
          <w:rFonts w:eastAsia="Times New Roman Cyr" w:cs="Times New Roman Cyr" w:ascii="Times New Roman Cyr" w:hAnsi="Times New Roman Cyr"/>
        </w:rPr>
        <w:t>. Так либерализм сам же порождает фашистские диктатуры, которые потом безжалостно уничтожают гнилых либералов. Поэтому либеральная государственность всегда — предтеча фашистских диктатур</w:t>
      </w:r>
      <w:r>
        <w:rPr>
          <w:rStyle w:val="FootnoteCharacters"/>
          <w:rStyle w:val="FootnoteAnchor"/>
        </w:rPr>
        <w:footnoteReference w:id="100"/>
      </w:r>
      <w:r>
        <w:rPr>
          <w:rFonts w:eastAsia="Times New Roman Cyr" w:cs="Times New Roman Cyr" w:ascii="Times New Roman Cyr" w:hAnsi="Times New Roman Cyr"/>
        </w:rPr>
        <w:t xml:space="preserve"> или ширма на мафиозной фашистской по своей сути и мафиозной по своей организации надгосударственной власти</w:t>
      </w:r>
      <w:r>
        <w:rPr>
          <w:rStyle w:val="FootnoteCharacters"/>
          <w:rStyle w:val="FootnoteAnchor"/>
        </w:rPr>
        <w:footnoteReference w:id="101"/>
      </w:r>
      <w:r>
        <w:rPr/>
        <w:t>.</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И это приводит к вопросам:</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Что такое всё же государственность?</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Какое общество — гражданское общество?</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В каких взаимоотношениях государственность и гражданское общество могут быть?</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еки либеральным и марксистским представлениями о государственности, в действительности: </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 xml:space="preserve">Государственность возникает из необходимости профессионального управления делами общественной в целом значимости, от течения и состояния которых зависит благополучие, а подчас и право на жизнь каждого из людей и того общества в целом, которое порождает государственность.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этому, пока общество будет испытывать потребность в профессиональном управлении теми или иными делами общественной в целом значимости, от течения и состояния которых зависит благополучие, а подчас и сама жизнь, каждого из людей, — всё это время общество будет порождать государственность как систему профессионального управления в преемственности поколени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се же неприятности, которые государственность в процессе своего функционирования преподносит или способна преподнести личности, тому или иному общественному классу и обществу в целом, — порождены нравственностью и этикой, культурой в целом, господствующими в это обществе, и вовсе не являются неотъемлемыми свойствами государственности как общественного института. Поэтому:</w:t>
      </w:r>
    </w:p>
    <w:p>
      <w:pPr>
        <w:pStyle w:val="IiiAuaaeai"/>
        <w:rPr/>
      </w:pPr>
      <w:r>
        <w:rPr>
          <w:rFonts w:eastAsia="Times New Roman Cyr" w:cs="Times New Roman Cyr" w:ascii="Times New Roman Cyr" w:hAnsi="Times New Roman Cyr"/>
        </w:rPr>
        <w:t>Если Вы хотите жить под управлением человечного государства — станьте человеком (носителем человечного строя психики</w:t>
      </w:r>
      <w:r>
        <w:rPr>
          <w:rStyle w:val="FootnoteCharacters"/>
          <w:rStyle w:val="FootnoteAnchor"/>
        </w:rPr>
        <w:footnoteReference w:id="102"/>
      </w:r>
      <w:r>
        <w:rPr>
          <w:rFonts w:eastAsia="Times New Roman Cyr" w:cs="Times New Roman Cyr" w:ascii="Times New Roman Cyr" w:hAnsi="Times New Roman Cyr"/>
        </w:rPr>
        <w:t>), сдерживайте свои собственные паразитические наклон</w:t>
        <w:softHyphen/>
        <w:t xml:space="preserve">ности и опирайтесь на принцип «государство — это я», поддерживая в этом других. И чем больше в обществе людей, которые своею волей этому следуют, </w:t>
      </w:r>
      <w:r>
        <w:rPr>
          <w:rFonts w:eastAsia="Times New Roman Cyr" w:cs="Times New Roman Cyr" w:ascii="Times New Roman Cyr" w:hAnsi="Times New Roman Cyr"/>
          <w:i/>
          <w:iCs/>
        </w:rPr>
        <w:t xml:space="preserve">признавая это же </w:t>
      </w:r>
      <w:r>
        <w:rPr>
          <w:rFonts w:eastAsia="Times New Roman Cyr" w:cs="Times New Roman Cyr" w:ascii="Times New Roman Cyr" w:hAnsi="Times New Roman Cyr"/>
          <w:i/>
          <w:iCs/>
          <w:u w:val="single"/>
        </w:rPr>
        <w:t>право как обязанность</w:t>
      </w:r>
      <w:r>
        <w:rPr>
          <w:rFonts w:eastAsia="Times New Roman Cyr" w:cs="Times New Roman Cyr" w:ascii="Times New Roman Cyr" w:hAnsi="Times New Roman Cyr"/>
          <w:i/>
          <w:iCs/>
        </w:rPr>
        <w:t xml:space="preserve"> за каждым другим членом общества, </w:t>
      </w:r>
      <w:r>
        <w:rPr>
          <w:rFonts w:eastAsia="Times New Roman Cyr" w:cs="Times New Roman Cyr" w:ascii="Times New Roman Cyr" w:hAnsi="Times New Roman Cyr"/>
        </w:rPr>
        <w:t>— тем ближе общество к тому идеалу, который именуется «граж</w:t>
        <w:softHyphen/>
        <w:t>дан</w:t>
        <w:softHyphen/>
        <w:softHyphen/>
        <w:t xml:space="preserve">ское общество». </w:t>
      </w:r>
    </w:p>
    <w:p>
      <w:pPr>
        <w:pStyle w:val="PlainText"/>
        <w:rPr/>
      </w:pPr>
      <w:r>
        <w:rPr>
          <w:rFonts w:eastAsia="Times New Roman Cyr" w:cs="Times New Roman Cyr" w:ascii="Times New Roman Cyr" w:hAnsi="Times New Roman Cyr"/>
        </w:rPr>
        <w:t>Но заявление «государство — это я» обязывает к концептуальной властности в глобальных масштабах, поскольку оно —</w:t>
      </w:r>
      <w:r>
        <w:rPr>
          <w:rFonts w:eastAsia="Times New Roman Cyr" w:cs="Times New Roman Cyr" w:ascii="Times New Roman Cyr" w:hAnsi="Times New Roman Cyr"/>
          <w:i/>
          <w:iCs/>
        </w:rPr>
        <w:t xml:space="preserve"> через полную функцию управления и концептуальную властность</w:t>
      </w:r>
      <w:r>
        <w:rPr>
          <w:rFonts w:eastAsia="Times New Roman Cyr" w:cs="Times New Roman Cyr" w:ascii="Times New Roman Cyr" w:hAnsi="Times New Roman Cyr"/>
        </w:rPr>
        <w:t xml:space="preserve"> — проистекает из предназначения всякого человека быть наместником Божиим на Земле. Соответственно, вопреки всему, что болтают либералы о гражданском обществе, гражданское общество — общество людей, живущих в соборности в ранее определённом смысле этого явления. И соответственно, вопреки всему, что болтают библейски “православные” о соборности — соборность не альтернатива «гражданскому обществу», а явление объемлющее, т.е. — включающее в себя и гражданское общество как временный аспект соборности при жизни людей на Земл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общество этого не понимает, то хотят люди того либо же нет, но общество, в котором они живут и частью которого являются, оказывается холопско-криминальным: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холопами в нём являются те, кто будучи концептуально безвластен сам, лоялен концептуальной власти, господствующей над обществом;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в криминалитет же попадают те, кто, будучи концептуально безвластным, не лоялен господствующей над обществом концептуальной власти, или же кого господствующая над обществом концептуальная власть и верные ей холопы, воспринимают в качестве врагов вне зависимости от того, есть к этому реальные основания либо же их нет.</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е неприятности, которые доставляет государственная власть людям в истории, — выражение холопской пакостливости. С другой стороны неприязнь к государственности как к системе власти — тоже выражение холопской пакостливости, только не властной, а оппозиционной.</w:t>
      </w:r>
    </w:p>
    <w:p>
      <w:pPr>
        <w:pStyle w:val="PlainText"/>
        <w:rPr/>
      </w:pPr>
      <w:r>
        <w:rPr>
          <w:rFonts w:eastAsia="Times New Roman Cyr" w:cs="Times New Roman Cyr" w:ascii="Times New Roman Cyr" w:hAnsi="Times New Roman Cyr"/>
        </w:rPr>
        <w:t xml:space="preserve">Человек, а не холоп, заинтересован в том, чтобы государственность была властной и выражала в своей политике его волю. А для этого надо каждому прилагать усилия к тому, чтобы стать гражданином, как это предлагал Н.А.Некрасов ещё в </w:t>
      </w:r>
      <w:r>
        <w:rPr>
          <w:lang w:val="en-US"/>
        </w:rPr>
        <w:t>XIX</w:t>
      </w:r>
      <w:r>
        <w:rPr/>
        <w:t xml:space="preserve"> </w:t>
      </w:r>
      <w:r>
        <w:rPr>
          <w:rFonts w:eastAsia="Times New Roman Cyr" w:cs="Times New Roman Cyr" w:ascii="Times New Roman Cyr" w:hAnsi="Times New Roman Cyr"/>
        </w:rPr>
        <w:t xml:space="preserve">веке в стихотворении “Поэт и гражданин”, наполнив его определение термина «гражданин» — «Отечества достойный сын» — реальным содержанием концептуальной властности.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онятия «подданный» и «гражданин» — не синонимы. И многие, кто юридически числится гражданами тех или иных государств, гражданами, — т.е. концептуально властными людьми, — не являются, поскольку представляют собой более или менее верноподданных власти правящих корпораций этих государств.</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Но если помнить о том, что государственность изначально — институт (по-русски — учреждение), порождённый обществом для управления на профессиональной основе делами общественной в целом значимости,  от течения которых зависит жизнь личности, семьи, и общества в целом, то кредитно-финансовая система как средство сборки должна быть подчинена государственности. А государственность, в свою очередь, должна быть подчинена её гражданам — носителям концептуальной власти, а не международным ростовщическим и идеологическим антинародным мафиям.</w:t>
      </w:r>
    </w:p>
    <w:p>
      <w:pPr>
        <w:pStyle w:val="PlainText"/>
        <w:rPr/>
      </w:pPr>
      <w:r>
        <w:rPr>
          <w:rFonts w:eastAsia="Times New Roman Cyr" w:cs="Times New Roman Cyr" w:ascii="Times New Roman Cyr" w:hAnsi="Times New Roman Cyr"/>
        </w:rPr>
        <w:t>Соответственно такому подходу следует признать, что банковская система в целом (вне зависимости от того как возник тот или иной банк, кто персонально возглавляет управление им), — является общественным достоянием</w:t>
      </w:r>
      <w:r>
        <w:rPr>
          <w:rStyle w:val="FootnoteCharacters"/>
          <w:rStyle w:val="FootnoteAnchor"/>
        </w:rPr>
        <w:footnoteReference w:id="103"/>
      </w:r>
      <w:r>
        <w:rPr>
          <w:rFonts w:eastAsia="Times New Roman Cyr" w:cs="Times New Roman Cyr" w:ascii="Times New Roman Cyr" w:hAnsi="Times New Roman Cyr"/>
        </w:rPr>
        <w:t>. Поскольку общество в целом заинтересовано в устойчивом функционировании банковской системы</w:t>
      </w:r>
      <w:r>
        <w:rPr>
          <w:rStyle w:val="FootnoteCharacters"/>
          <w:rStyle w:val="FootnoteAnchor"/>
        </w:rPr>
        <w:footnoteReference w:id="104"/>
      </w:r>
      <w:r>
        <w:rPr>
          <w:rFonts w:eastAsia="Times New Roman Cyr" w:cs="Times New Roman Cyr" w:ascii="Times New Roman Cyr" w:hAnsi="Times New Roman Cyr"/>
        </w:rPr>
        <w:t>, то встаёт вопрос об источниках её финансирования. Поскольку ссудный процент оказывает вредоносное воздействие на платёжеспособный спрос населения и предприятий, уничтожая их покупательную способность, то ссудный процент не может быть источником такого рода финансирования.</w:t>
      </w:r>
    </w:p>
    <w:p>
      <w:pPr>
        <w:pStyle w:val="PlainText"/>
        <w:rPr/>
      </w:pPr>
      <w:r>
        <w:rPr>
          <w:rFonts w:eastAsia="Times New Roman Cyr" w:cs="Times New Roman Cyr" w:ascii="Times New Roman Cyr" w:hAnsi="Times New Roman Cyr"/>
        </w:rPr>
        <w:t xml:space="preserve">Поэтому источником финансирования </w:t>
      </w:r>
      <w:r>
        <w:rPr>
          <w:rFonts w:eastAsia="Times New Roman Cyr" w:cs="Times New Roman Cyr" w:ascii="Times New Roman Cyr" w:hAnsi="Times New Roman Cyr"/>
          <w:i/>
          <w:iCs/>
        </w:rPr>
        <w:t>в минимально необходимом объёме деятельности банковской инфраструктуры (кан</w:t>
        <w:softHyphen/>
        <w:t>це</w:t>
        <w:softHyphen/>
        <w:t xml:space="preserve">лярские принадлежности, оргтехника, коммунальные услуги, зарплата минимального штата персонала на среднем для общества уровне) </w:t>
      </w:r>
      <w:r>
        <w:rPr>
          <w:rFonts w:eastAsia="Times New Roman Cyr" w:cs="Times New Roman Cyr" w:ascii="Times New Roman Cyr" w:hAnsi="Times New Roman Cyr"/>
        </w:rPr>
        <w:t>может быть госбюджет и система фиксированных тарифов на банковские услуги, построенная так, чтобы была исключена возможность автоматического перетекания прав собственности к воротилам банковского сектора за счёт ущерба, наносимого им производящему сектору экономики, как то имеет место при наличии свободного ссудного процента. Налогообложение банковского сектора эту задачу решить не может.</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доходы банки могут получать, соучаствуя в реальных прибылях, получаемых взаимодействующими с ними предприятиями производственного сектора общественного хозяйства. Это требует развития в банках эффективных инженерно-экономических служб, персонал которых мог бы анализировать те инвестиционные проекты, с которыми в банки обращаются предприниматели. Это путь построения производственно-финансовых групп, в которых обеспечивается единство интересов производственного и банковского секторов экономики.</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и этом эмиссионная и налогово-дотационная политика государства должна обеспечивать развитие экономики в режиме роста благосостояния населения на основе снижения цен — это один из залогов экономической свободы и отсутствия финансово-эконо</w:t>
        <w:softHyphen/>
        <w:t>мического принуждения к подневольному труду. При этом в обществе должно быть достаточно рабочих мест, а минимальная зарплата при полном рабочем дне должна покрывать демографически обусловленные потребности человека. Максимальные доходы, идущие на личное и семейное потребление должны быть ограничены уровнем, исключающим переход семьи к жизни в развращающей роскоши при штате домашней прислуги. Жилище (включая и приусадебный участок), с которым семья не может управиться своим трудом, вследствие чего нуждается в штате постоянной прислуги, — избыточно, а её образ жизни — паразитизм на обществе и воспроизводство холопства, прежде всего, — в прислуге. Конечно:</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Это всё требует реорганизации кредитно-финансовой системы и изменения законодательства о финансово-хозяйст</w:t>
        <w:softHyphen/>
        <w:t>вен</w:t>
        <w:softHyphen/>
        <w:t xml:space="preserve">ной и предпринимательской деятельности и о работе по найму.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условиях же действия либерального законодательства, обществу и граждански мыслящим государственным деятелям остаётся одно — так называемое «избирательное применение» законодательства: если кто-то из банкиров, олигархов, и прочих частных предпринимателей или интеллигентов-идеологов — либерал в ранее выявленном смысле этого слова, то пусть отвечает по закону на полную катушку — за неуплату налогов, за вождение автомобиля в нетрезвом виде, за нарушение экологических норм, за мошенничества и т.п. — был бы либерал, а статья найдётся, и юридически грамотные обвинители найдутся.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ажно не то, чтобы антинародный олигарх или иной либерал-интеллигент «сел», а то, чтобы не было ему ни минуты покоя, и под стрессом и непрестанным юридическим давлением не мог бы он либеральничать, соучаствуя в порабощении народов России и человечества. </w:t>
      </w:r>
    </w:p>
    <w:p>
      <w:pPr>
        <w:pStyle w:val="PlainText"/>
        <w:rPr/>
      </w:pPr>
      <w:r>
        <w:rPr>
          <w:rFonts w:eastAsia="Times New Roman Cyr" w:cs="Times New Roman Cyr" w:ascii="Times New Roman Cyr" w:hAnsi="Times New Roman Cyr"/>
        </w:rPr>
        <w:t>Частные предприниматели в России должны быть не только честными, но и совестливыми. Только тогда они действительно станут лучшими в мире</w:t>
      </w:r>
      <w:r>
        <w:rPr>
          <w:rStyle w:val="FootnoteCharacters"/>
          <w:rStyle w:val="FootnoteAnchor"/>
        </w:rPr>
        <w:footnoteReference w:id="105"/>
      </w:r>
      <w:r>
        <w:rPr/>
        <w:t>.</w:t>
      </w:r>
    </w:p>
    <w:p>
      <w:pPr>
        <w:pStyle w:val="IiiAuaaeaiea"/>
        <w:rPr>
          <w:rFonts w:ascii="Times New Roman Cyr" w:hAnsi="Times New Roman Cyr" w:eastAsia="Times New Roman Cyr" w:cs="Times New Roman Cyr"/>
        </w:rPr>
      </w:pPr>
      <w:r>
        <w:rPr>
          <w:rFonts w:eastAsia="Times New Roman Cyr" w:cs="Times New Roman Cyr" w:ascii="Times New Roman Cyr" w:hAnsi="Times New Roman Cyr"/>
        </w:rPr>
        <w:t>Концептуальная власть — самовластна и надзаконна, а в ряде случаев для неё не значимо, какое законодательство применять: важно истолковывать существующие его статьи в соответствии с избранной концепцией организации жизни общества и его хозяйственной деятельности.</w:t>
      </w:r>
    </w:p>
    <w:p>
      <w:pPr>
        <w:sectPr>
          <w:headerReference w:type="even" r:id="rId36"/>
          <w:headerReference w:type="default" r:id="rId37"/>
          <w:headerReference w:type="first" r:id="rId38"/>
          <w:footerReference w:type="even" r:id="rId39"/>
          <w:footerReference w:type="default" r:id="rId40"/>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IiiAuaaeai"/>
        <w:rPr/>
      </w:pPr>
      <w:r>
        <w:rPr>
          <w:rFonts w:eastAsia="Times New Roman Cyr" w:cs="Times New Roman Cyr" w:ascii="Times New Roman Cyr" w:hAnsi="Times New Roman Cyr"/>
        </w:rPr>
        <w:t xml:space="preserve">Но если высказанные выше соображения об экономической свободе и </w:t>
      </w:r>
      <w:r>
        <w:rPr>
          <w:rFonts w:eastAsia="Times New Roman Cyr" w:cs="Times New Roman Cyr" w:ascii="Times New Roman Cyr" w:hAnsi="Times New Roman Cyr"/>
          <w:i/>
          <w:iCs/>
        </w:rPr>
        <w:t>способах её осуществления в русле Концепции общественной безопасности,</w:t>
      </w:r>
      <w:r>
        <w:rPr>
          <w:rFonts w:eastAsia="Times New Roman Cyr" w:cs="Times New Roman Cyr" w:ascii="Times New Roman Cyr" w:hAnsi="Times New Roman Cyr"/>
        </w:rPr>
        <w:t xml:space="preserve"> кому-либо не нравится, то ему не следует обольщаться: отвергая его концептуально безвластно, он поддерживает безсовестный либерализм — доктрину глобального расового мафиозно организованного рабовладения, распространяемого и осуществляемого посредством ростовщичества.</w:t>
      </w:r>
    </w:p>
    <w:p>
      <w:pPr>
        <w:pStyle w:val="Heading1"/>
        <w:rPr>
          <w:rFonts w:ascii="Times New Roman Cyr" w:hAnsi="Times New Roman Cyr" w:eastAsia="Times New Roman Cyr" w:cs="Times New Roman Cyr"/>
        </w:rPr>
      </w:pPr>
      <w:bookmarkStart w:id="8" w:name="__RefHeading___Toc55117584"/>
      <w:r>
        <w:rPr>
          <w:rFonts w:eastAsia="Times New Roman Cyr" w:cs="Times New Roman Cyr" w:ascii="Times New Roman Cyr" w:hAnsi="Times New Roman Cyr"/>
        </w:rPr>
        <w:t>6. Миссия России</w:t>
      </w:r>
      <w:bookmarkEnd w:id="8"/>
      <w:r>
        <w:rPr>
          <w:rFonts w:eastAsia="Times New Roman Cyr" w:cs="Times New Roman Cyr" w:ascii="Times New Roman Cyr" w:hAnsi="Times New Roman Cyr"/>
        </w:rPr>
        <w:t xml:space="preserve">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Однако вернёмся к рассмотрению программно-благодар</w:t>
        <w:softHyphen/>
        <w:t>ст</w:t>
        <w:softHyphen/>
        <w:t>вен</w:t>
        <w:softHyphen/>
        <w:t>ного выступления А.Б.Чубайса в его «альма матер». Ниже мы приводим полностью его завершающий фрагмент:</w:t>
      </w:r>
    </w:p>
    <w:p>
      <w:pPr>
        <w:pStyle w:val="Oaenoanoaaee"/>
        <w:rPr/>
      </w:pPr>
      <w:r>
        <w:rPr>
          <w:rFonts w:eastAsia="Academy Cyr" w:cs="Academy Cyr" w:ascii="Academy Cyr" w:hAnsi="Academy Cyr"/>
        </w:rPr>
        <w:t>«Ну, а если двинуться дальше, отталкиваясь от такого самоопределения</w:t>
      </w:r>
      <w:r>
        <w:rPr>
          <w:rStyle w:val="FootnoteCharacters"/>
          <w:rStyle w:val="FootnoteAnchor"/>
        </w:rPr>
        <w:footnoteReference w:id="106"/>
      </w:r>
      <w:r>
        <w:rPr>
          <w:rFonts w:eastAsia="Academy Cyr" w:cs="Academy Cyr" w:ascii="Academy Cyr" w:hAnsi="Academy Cyr"/>
        </w:rPr>
        <w:t>, тогда придётся ответить на вопрос, а что же конкретно мы должны дальше делать, что мы должны сделать в экономике, в социальной сфере, что мы должны делать за её пределами. И вот здесь я должен сказать, что у меня очень сильное ощущение, что весь круг идей, обсуждаемых здесь сегодня в стране нашей, иссяк</w:t>
      </w:r>
      <w:r>
        <w:rPr>
          <w:rStyle w:val="FootnoteCharacters"/>
          <w:rStyle w:val="FootnoteAnchor"/>
        </w:rPr>
        <w:footnoteReference w:id="107"/>
      </w:r>
      <w:r>
        <w:rPr>
          <w:rFonts w:eastAsia="Academy Cyr" w:cs="Academy Cyr" w:ascii="Academy Cyr" w:hAnsi="Academy Cyr"/>
        </w:rPr>
        <w:t>. Что собственно обсуждается? В газетах, в экономических разного рода семинарах, конференциях, — “…снизить на полпроцента или на 1 процент”, “а что там делать с единым социальным налогом: будем его повышать или будем понижать”, “а вот налог на добычу полезных ископаемых должен быть с такой ставкой или с этакой ставкой”</w:t>
      </w:r>
      <w:r>
        <w:rPr>
          <w:rStyle w:val="FootnoteCharacters"/>
          <w:rStyle w:val="FootnoteAnchor"/>
        </w:rPr>
        <w:footnoteReference w:id="108"/>
      </w:r>
      <w:r>
        <w:rPr>
          <w:rFonts w:eastAsia="Academy Cyr" w:cs="Academy Cyr" w:ascii="Academy Cyr" w:hAnsi="Academy Cyr"/>
        </w:rPr>
        <w:t>. Какие реформы вообще осуществляются? Их перечень известен. Они уже давным-давно сформулированы: налоговая, пенсионная, административная, судебная, военная и так далее, не хочу всё перечислять. Даже естественные монополии забыл назвать. Забыл назвать, потому что ясно. Весь круг идей был вброшен в общественное сознание в конце 80</w:t>
        <w:noBreakHyphen/>
        <w:t>х гг. Между прочим, в значительной степени в этих стенах. Тогда они были восприняты, как очень странные и дикие. Тогда всем было понятно, что реализовать ничего это нельзя, это всё безумие, потом в течение времени выяснилось, что может быть что-то и можно, хотя, конечно, трудно. Ну а на сегодня в общем… всем всё понятно. Завершился жизненный цикл набора идей, они исчерпались</w:t>
      </w:r>
      <w:r>
        <w:rPr>
          <w:rStyle w:val="FootnoteCharacters"/>
          <w:rStyle w:val="FootnoteAnchor"/>
        </w:rPr>
        <w:footnoteReference w:id="109"/>
      </w:r>
      <w:r>
        <w:rPr>
          <w:rFonts w:eastAsia="Academy Cyr" w:cs="Academy Cyr" w:ascii="Academy Cyr" w:hAnsi="Academy Cyr"/>
        </w:rPr>
        <w:t>. И кстати говоря, глядя на нашу политическую ситуацию, выскажу свою позицию: в решающей степени, я думаю, они</w:t>
      </w:r>
      <w:r>
        <w:rPr>
          <w:rStyle w:val="FootnoteCharacters"/>
          <w:rStyle w:val="FootnoteAnchor"/>
        </w:rPr>
        <w:footnoteReference w:id="110"/>
      </w:r>
      <w:r>
        <w:rPr>
          <w:rFonts w:eastAsia="Academy Cyr" w:cs="Academy Cyr" w:ascii="Academy Cyr" w:hAnsi="Academy Cyr"/>
        </w:rPr>
        <w:t xml:space="preserve"> будут просто решены в следующие 4 года. Они будет решены просто потому, что обречены на решение, потому что степень пропитки элиты этими идеями</w:t>
      </w:r>
      <w:r>
        <w:rPr>
          <w:rStyle w:val="FootnoteCharacters"/>
          <w:rStyle w:val="FootnoteAnchor"/>
        </w:rPr>
        <w:footnoteReference w:id="111"/>
      </w:r>
      <w:r>
        <w:rPr>
          <w:rFonts w:eastAsia="Academy Cyr" w:cs="Academy Cyr" w:ascii="Academy Cyr" w:hAnsi="Academy Cyr"/>
        </w:rPr>
        <w:t xml:space="preserve"> такова, что не нужно биться в закрытую дверь, обречены на решение, потому что по-крупному это прекрасно понимает президент и его команда, с которой можно спорить в частности, но в целом ясно, что всё идёт в правильную сторону. </w:t>
      </w:r>
    </w:p>
    <w:p>
      <w:pPr>
        <w:pStyle w:val="Oaenoanoaaee"/>
        <w:rPr/>
      </w:pPr>
      <w:r>
        <w:rPr>
          <w:rFonts w:eastAsia="Academy Cyr" w:cs="Academy Cyr" w:ascii="Academy Cyr" w:hAnsi="Academy Cyr"/>
        </w:rPr>
        <w:t>Я — о другом. Я — о том, что не исчерпывается этим перечнем, я о том, что по моему пониманию и понимаю моих коллег, мы сейчас решаем проблемы абсолютно другого горизонта, абсолютно другого масштаба, проблемы не 3 — 5</w:t>
        <w:noBreakHyphen/>
        <w:t>летней давности, а проблемы 30 — 50</w:t>
        <w:noBreakHyphen/>
        <w:t>летнего горизонта</w:t>
      </w:r>
      <w:r>
        <w:rPr>
          <w:rStyle w:val="FootnoteCharacters"/>
          <w:rStyle w:val="FootnoteAnchor"/>
        </w:rPr>
        <w:footnoteReference w:id="112"/>
      </w:r>
      <w:r>
        <w:rPr>
          <w:rFonts w:eastAsia="Academy Cyr" w:cs="Academy Cyr" w:ascii="Academy Cyr" w:hAnsi="Academy Cyr"/>
        </w:rPr>
        <w:t>. Этого масштаба проблема вообще пока не осознана… только какие-то хвостики, кусочки этих проблем… Страна вошла в стадию постиндустриального роста</w:t>
      </w:r>
      <w:r>
        <w:rPr>
          <w:rStyle w:val="FootnoteCharacters"/>
          <w:rStyle w:val="FootnoteAnchor"/>
        </w:rPr>
        <w:footnoteReference w:id="113"/>
      </w:r>
      <w:r>
        <w:rPr>
          <w:rFonts w:eastAsia="Academy Cyr" w:cs="Academy Cyr" w:ascii="Academy Cyr" w:hAnsi="Academy Cyr"/>
        </w:rPr>
        <w:t>. Проблемы, которые здесь лежат, не имеют никакого отношения ни к программе коммунистической партии СССР, ни к программе моего друга и единомышленника Германа Грефа</w:t>
      </w:r>
      <w:r>
        <w:rPr>
          <w:rStyle w:val="FootnoteCharacters"/>
          <w:rStyle w:val="FootnoteAnchor"/>
        </w:rPr>
        <w:footnoteReference w:id="114"/>
      </w:r>
      <w:r>
        <w:rPr/>
        <w:t xml:space="preserve">. </w:t>
      </w:r>
    </w:p>
    <w:p>
      <w:pPr>
        <w:pStyle w:val="Oaenoanoaaee"/>
        <w:rPr/>
      </w:pPr>
      <w:r>
        <w:rPr>
          <w:rFonts w:eastAsia="Academy Cyr" w:cs="Academy Cyr" w:ascii="Academy Cyr" w:hAnsi="Academy Cyr"/>
        </w:rPr>
        <w:t>Они из другой области, они другого масштаба, они другой глубины залегания. Эти проблемы связаны с тем, что в стране полностью изменяется вся структура семьи и её роль. В стране полностью изменяется положение женщины в обществе, и в этой связи радикально изменяется её занятость, так же радикально па</w:t>
        <w:softHyphen/>
        <w:t>дает рождаемость. Вслед за падением рождаемости кардинально меняется динамика численности населения, и мы обречены на масштабное долгосрочное падение численности населения нашей страны. Вслед за этим стоит тяжелейшая проблема, связанная со старением и с резким ростом доли пенсионеров в стране. Вслед за этим тяжелейшая проблема по здравоохранению, функции масштаба вообще иные и по-иному должны решаться. Проблемы вообще другого уровня. Это проблема, к которой мы только начинаем подходить, и проблема, которая по-настоящему вообще не осознана.</w:t>
      </w:r>
      <w:r>
        <w:rPr>
          <w:rStyle w:val="FootnoteCharacters"/>
        </w:rPr>
        <w:t xml:space="preserve"> </w:t>
      </w:r>
      <w:r>
        <w:rPr>
          <w:rStyle w:val="FootnoteCharacters"/>
          <w:rStyle w:val="FootnoteAnchor"/>
        </w:rPr>
        <w:footnoteReference w:id="115"/>
      </w:r>
      <w:r>
        <w:rPr/>
        <w:t xml:space="preserve"> </w:t>
      </w:r>
    </w:p>
    <w:p>
      <w:pPr>
        <w:pStyle w:val="Oaenoanoaaee"/>
        <w:rPr>
          <w:rFonts w:ascii="Academy Cyr" w:hAnsi="Academy Cyr" w:eastAsia="Academy Cyr" w:cs="Academy Cyr"/>
        </w:rPr>
      </w:pPr>
      <w:r>
        <w:rPr>
          <w:rFonts w:eastAsia="Academy Cyr" w:cs="Academy Cyr" w:ascii="Academy Cyr" w:hAnsi="Academy Cyr"/>
        </w:rPr>
        <w:t>Буквально два слова о том, как мы начинаем их рассматривать хотя бы укрупнённо, какие шаги сделаны по направлению к решению этих проблем. Большая часть этих проблем лежит в той сфере, к которой мы на этот раз обращаемся. Эта сфера называется социальная политика. Они в основном там, эти проблемы.</w:t>
      </w:r>
    </w:p>
    <w:p>
      <w:pPr>
        <w:pStyle w:val="Oaenoanoaaee"/>
        <w:rPr>
          <w:rFonts w:ascii="Academy Cyr" w:hAnsi="Academy Cyr" w:eastAsia="Academy Cyr" w:cs="Academy Cyr"/>
        </w:rPr>
      </w:pPr>
      <w:r>
        <w:rPr>
          <w:rFonts w:eastAsia="Academy Cyr" w:cs="Academy Cyr" w:ascii="Academy Cyr" w:hAnsi="Academy Cyr"/>
        </w:rPr>
        <w:t>О чём я говорю? — Здравоохранение. Сокращение численности населения, при радикальном увеличении числа людей старшего возраста, полностью меняет все требования к системе здравоохранения. Этого не того уровня вопрос, чтобы число больничных коек увеличить на 10 — 20 %. Институты, работающие в этой сфере, и государственные и частные, вообще не адекватны этим задачам, и их надо переделывать полностью.</w:t>
      </w:r>
    </w:p>
    <w:p>
      <w:pPr>
        <w:pStyle w:val="Oaenoanoaaee"/>
        <w:rPr/>
      </w:pPr>
      <w:r>
        <w:rPr>
          <w:rFonts w:eastAsia="Academy Cyr" w:cs="Academy Cyr" w:ascii="Academy Cyr" w:hAnsi="Academy Cyr"/>
        </w:rPr>
        <w:t>Армейская реформа. Уже говорилось о том, что русская семья конца XIX века, которая рожала в среднем 8 детей, — из них половина не доживала до 18 лет</w:t>
      </w:r>
      <w:r>
        <w:rPr>
          <w:rStyle w:val="FootnoteCharacters"/>
          <w:rStyle w:val="FootnoteAnchor"/>
        </w:rPr>
        <w:footnoteReference w:id="116"/>
      </w:r>
      <w:r>
        <w:rPr>
          <w:rFonts w:eastAsia="Academy Cyr" w:cs="Academy Cyr" w:ascii="Academy Cyr" w:hAnsi="Academy Cyr"/>
        </w:rPr>
        <w:t>, — к призыву своего ребёнка в армию относилась совершенно не так как русская семья конца XX века, которая рождает в среднем одного ребенка, и вы можете за этим самым ребенком гоняться вместе с комиссариатом, вы можете оснастить ракетными войсками стратегического назначения военкомат, — бесполезно, не отдадут. Базовые функции изменились, интересы изменились, мотивации изменились. Страна неизбежно должна решить проблему под названием «про</w:t>
        <w:softHyphen/>
        <w:t>фес</w:t>
        <w:softHyphen/>
        <w:t>сиональная армия»</w:t>
      </w:r>
      <w:r>
        <w:rPr>
          <w:rStyle w:val="FootnoteCharacters"/>
          <w:rStyle w:val="FootnoteAnchor"/>
        </w:rPr>
        <w:footnoteReference w:id="117"/>
      </w:r>
      <w:r>
        <w:rPr>
          <w:rFonts w:eastAsia="Academy Cyr" w:cs="Academy Cyr" w:ascii="Academy Cyr" w:hAnsi="Academy Cyr"/>
        </w:rPr>
        <w:t xml:space="preserve">. Мы её затягиваем, — тем жёстче, а возможно и более жёстоко придётся действовать тем государственным руководителям, на долю которых она неизбежно выпадет. </w:t>
      </w:r>
    </w:p>
    <w:p>
      <w:pPr>
        <w:pStyle w:val="Oaenoanoaaee"/>
        <w:rPr>
          <w:rFonts w:ascii="Academy Cyr" w:hAnsi="Academy Cyr" w:eastAsia="Academy Cyr" w:cs="Academy Cyr"/>
        </w:rPr>
      </w:pPr>
      <w:r>
        <w:rPr>
          <w:rFonts w:eastAsia="Academy Cyr" w:cs="Academy Cyr" w:ascii="Academy Cyr" w:hAnsi="Academy Cyr"/>
        </w:rPr>
        <w:t>Пенсионеры. И создание реальных источников обеспечения для нормального уровня жизни пенсионеров. Если сегодня мы живем в ситуации 23 — 24 % доля пенсионеров в общей численности населения, то абсолютно реально речь идёт о том, что их доля способна увеличиться до 30 — 40 %. Это другая структура ВВП. Это другой бюджет, консолидированный бюджет государства, это другое бюджетирование пенсионной системы. Это вообще иные проблемы.</w:t>
      </w:r>
    </w:p>
    <w:p>
      <w:pPr>
        <w:pStyle w:val="Oaenoanoaaee"/>
        <w:rPr/>
      </w:pPr>
      <w:r>
        <w:rPr>
          <w:rFonts w:eastAsia="Academy Cyr" w:cs="Academy Cyr" w:ascii="Academy Cyr" w:hAnsi="Academy Cyr"/>
        </w:rPr>
        <w:t>Миграция. Мы попали в ситуацию, когда массовые непрекращающиеся, нарастающие потоки мировой миграции захлестывают Россию со стороны всех соседей</w:t>
      </w:r>
      <w:r>
        <w:rPr>
          <w:rStyle w:val="FootnoteCharacters"/>
          <w:rStyle w:val="FootnoteAnchor"/>
        </w:rPr>
        <w:footnoteReference w:id="118"/>
      </w:r>
      <w:r>
        <w:rPr>
          <w:rFonts w:eastAsia="Academy Cyr" w:cs="Academy Cyr" w:ascii="Academy Cyr" w:hAnsi="Academy Cyr"/>
        </w:rPr>
        <w:t>. Это абсолютно объективно. Если это так, то как реагирует на это власть? Власть реагирует типовой схемой под названием «тащить и не пущать». Гражданство</w:t>
      </w:r>
      <w:r>
        <w:rPr>
          <w:rStyle w:val="FootnoteCharacters"/>
          <w:rStyle w:val="FootnoteAnchor"/>
        </w:rPr>
        <w:footnoteReference w:id="119"/>
      </w:r>
      <w:r>
        <w:rPr>
          <w:rFonts w:eastAsia="Academy Cyr" w:cs="Academy Cyr" w:ascii="Academy Cyr" w:hAnsi="Academy Cyr"/>
        </w:rPr>
        <w:t xml:space="preserve"> запретить, приехавших поймать, в самолёт посадить, из Москвы вывезти. Так не решается глубинная социально-эконо</w:t>
        <w:softHyphen/>
        <w:t>ми</w:t>
        <w:softHyphen/>
        <w:t>ческая проблема. Решать её тупыми административными методами — это всё равно, что таскать воду решетом: в принципе не решится никогда. У нас нет проблемы: будет ли въезд в Россию иммигрантов или не будет. У нас есть проблема: он будет управляемым, легальным, преимущественно русскоязычным, — трудоспособные, желающие и умеющие трудиться, либо неуправляемая, нелегальная, криминальная, малообразованная, криминогенная со всеми вытекающими отсюда последствиями иммиграция. Эта проблема вообще не поднималась властью до последнего. Принятый закон, — а Закон о гражданстве принимался под давлением Администрации Президента, — работал в обратную сторону. К счастью, удалось довести наши протесты до президента. К счастью, президент возмутился. Дал соответствующие команды. Буквально вчера внесён новый вариант закона. Но это просто пример.</w:t>
      </w:r>
    </w:p>
    <w:p>
      <w:pPr>
        <w:pStyle w:val="Oaenoanoaaee"/>
        <w:rPr/>
      </w:pPr>
      <w:r>
        <w:rPr>
          <w:rFonts w:eastAsia="Academy Cyr" w:cs="Academy Cyr" w:ascii="Academy Cyr" w:hAnsi="Academy Cyr"/>
        </w:rPr>
        <w:t>Я не претендую на то, чтобы дать вам полный перечень вырабатываемых предложений, описывающий весь круг в направлении решения</w:t>
      </w:r>
      <w:r>
        <w:rPr>
          <w:rStyle w:val="FootnoteCharacters"/>
          <w:rStyle w:val="FootnoteAnchor"/>
        </w:rPr>
        <w:footnoteReference w:id="120"/>
      </w:r>
      <w:r>
        <w:rPr>
          <w:rFonts w:eastAsia="Academy Cyr" w:cs="Academy Cyr" w:ascii="Academy Cyr" w:hAnsi="Academy Cyr"/>
        </w:rPr>
        <w:t>. Я претендую на то, чтобы сказать о главном. Масштабы залегания проблемы абсолютно другие, масштабы из решения абсолютно другие. Масштабы требований к нам с вами по поискам этих решений вообще другие. Мы только начинаем прикасаться к проблемам этого уровня залегания. Конечно, задумываясь над этой проблемой, нельзя не сказать, что масштаб космический. Ну, это так по-нашему, мы всегда в таком масштабе и действуем, можно даже маловато, что-то надо добавить. Есть, что добавить. Добавлять нужно СНГ. Так сложилось, что на сегодняшний день по уровню заработной платы среди всех наших соседей Россия на первом месте. Так сложилось, что на сегодняшний день по уровню пенсий Россия среди наших соседей на первом месте. Именно этим и обусловлены те иммиграционные потоки, о которых я говорил. Вывод из этого достаточно простой и очевидный — он состоит в том, что Россия вырвалась на очевидные лидирующие позиции среди всех стран СНГ по уровню и качеству жизни</w:t>
      </w:r>
      <w:r>
        <w:rPr>
          <w:rStyle w:val="FootnoteCharacters"/>
          <w:rStyle w:val="FootnoteAnchor"/>
        </w:rPr>
        <w:footnoteReference w:id="121"/>
      </w:r>
      <w:r>
        <w:rPr>
          <w:rFonts w:eastAsia="Academy Cyr" w:cs="Academy Cyr" w:ascii="Academy Cyr" w:hAnsi="Academy Cyr"/>
        </w:rPr>
        <w:t xml:space="preserve">. Это качественный параметр. Ну а если посмотреть на количественный, то все совсем демонстративно. На ВВП в прошлом году $346 млрд., для сравнения, Украина — $41 млрд., Казахстан — 25, Белоруссия — 14, Азербайджан — 6. Ну, совсем маленькие я не называю, чтобы не обижать. Иными словами, Россия на сегодня — единственный и уникальный естественный лидер на всем пространстве СНГ и по объему своей экономики, и по уровню и качеству жизни. Это простая констатация факта. Я понимаю, что даже эта констатация фактов у некоторых наших друзей может вызвать почти истерическую реакцию. Но истерику правильнее всего лечить шоком, а вы знаете, что в шоковой терапии мы кое-что понимаем, поэтому от констатации фактов перейдем к постановке задач. </w:t>
      </w:r>
    </w:p>
    <w:p>
      <w:pPr>
        <w:pStyle w:val="Oaenoanoaaee"/>
        <w:rPr>
          <w:rFonts w:ascii="Academy Cyr" w:hAnsi="Academy Cyr" w:eastAsia="Academy Cyr" w:cs="Academy Cyr"/>
        </w:rPr>
      </w:pPr>
      <w:r>
        <w:rPr>
          <w:rFonts w:eastAsia="Academy Cyr" w:cs="Academy Cyr" w:ascii="Academy Cyr" w:hAnsi="Academy Cyr"/>
        </w:rPr>
        <w:t>Я считаю, что Россия не то, что является лидером, а она может и должна всемерно наращивать и укреплять свои лидирующие позиции в этой части планеты в следующие 50 лет. Скажу больше, я считаю, что идеология России — и я глубоко в этом убежден, — на всю обозримую историческую перспективу должна сталь идеологией либерального империализма, а целью Российского государства должно стать построение либеральной империи. Очень хорошо понимаю, насколько болезненно воспринимается слово «империя» очень многими, очень хорошо понимаю, насколько непросто к нему сегодня отношение и насколько сильно оно было скомпрометировано. Я понимаю, что для многих людей это слово вообще немыслимо, особенно в одном ряду с такими словами как «цивилизация», «демократия», «част</w:t>
        <w:softHyphen/>
        <w:t>ная собственность», «рынок», «свобода». Только это было в XX</w:t>
        <w:noBreakHyphen/>
        <w:t>ом веке, но XX</w:t>
        <w:noBreakHyphen/>
        <w:t>ый век закончился, начался XXI</w:t>
        <w:noBreakHyphen/>
        <w:t xml:space="preserve">ый. Причём повсеместно. Мы живём в другом веке, в другой стране и в другом мире. Оглянитесь по сторонам: мы в абсолютно новой ситуации и в этой ситуации мы должны ставить перед собой адекватные ей задачи. </w:t>
      </w:r>
    </w:p>
    <w:p>
      <w:pPr>
        <w:pStyle w:val="Oaenoanoaaee"/>
        <w:rPr/>
      </w:pPr>
      <w:r>
        <w:rPr>
          <w:rFonts w:eastAsia="Academy Cyr" w:cs="Academy Cyr" w:ascii="Academy Cyr" w:hAnsi="Academy Cyr"/>
        </w:rPr>
        <w:t>Конечно, для меня либеральный империализм вовсе не означает, что мы можем всерьез отказываться от принципа нерушимости границ. Конечно, это не означает, что мы будем нарушать общепризнанные нормы народного права. Это означает то, что государство обязано всеми способами содействовать развитию российской культуры и культуры других народов в наших странах-соседях</w:t>
      </w:r>
      <w:r>
        <w:rPr>
          <w:rStyle w:val="FootnoteCharacters"/>
          <w:rStyle w:val="FootnoteAnchor"/>
        </w:rPr>
        <w:footnoteReference w:id="122"/>
      </w:r>
      <w:r>
        <w:rPr>
          <w:rFonts w:eastAsia="Academy Cyr" w:cs="Academy Cyr" w:ascii="Academy Cyr" w:hAnsi="Academy Cyr"/>
        </w:rPr>
        <w:t>. Либеральный империализм для меня означает, что Российское государство всеми способами должно содействовать экспансии российского бизнеса за пределы государства — к нашим соседям. Он для меня означает, что российское государство должно напрямую законными методами делать всё, чтобы поддержать базовые ценности свободы и демократии не только в России, но и во всех государствах-соседях</w:t>
      </w:r>
      <w:r>
        <w:rPr>
          <w:rStyle w:val="FootnoteCharacters"/>
          <w:rStyle w:val="FootnoteAnchor"/>
        </w:rPr>
        <w:footnoteReference w:id="123"/>
      </w:r>
      <w:r>
        <w:rPr>
          <w:rFonts w:eastAsia="Academy Cyr" w:cs="Academy Cyr" w:ascii="Academy Cyr" w:hAnsi="Academy Cyr"/>
        </w:rPr>
        <w:t>. Такое понимание нашей страны даёт совершенно другие фундаментальные выводы не только по нашей внутренней политике, но и по тому, что такое Россия в мире. Задумайтесь над активно обсуждаемом вопросом: Россия — вступление в Европейский Союз, Россия — вступление в НАТО. Не нужно нам никакого вступления: ни в ЕС, ни в НАТО</w:t>
      </w:r>
      <w:r>
        <w:rPr>
          <w:rStyle w:val="FootnoteCharacters"/>
          <w:rStyle w:val="FootnoteAnchor"/>
        </w:rPr>
        <w:footnoteReference w:id="124"/>
      </w:r>
      <w:r>
        <w:rPr>
          <w:rFonts w:eastAsia="Academy Cyr" w:cs="Academy Cyr" w:ascii="Academy Cyr" w:hAnsi="Academy Cyr"/>
        </w:rPr>
        <w:t>. Мы туда не поместимся ни экономически и политически, ни географически. И не нужно нам помещаться туда. Вместо этого нам нужно просто увидеть сейчас контуры нового формирующегося мира XXI-го века, в котором будут США, на сегодня самая крупная империя в мире, новая объединившаяся Европа (завершается процесс формирования европейской конституции и объединение Европы — не за горами), Япония (в тяжёлом кризисе, но явно из него выйдет), и в котором должна занять своё место и наша страна. Не просто занять место в этой цепочке, а замкнуть это кольцо великих демократий XXI-го века. У нас для этого есть абсолютно все необходимые предпосылки. Это единственный реальный способ по-настоя</w:t>
        <w:softHyphen/>
        <w:t>ще</w:t>
        <w:softHyphen/>
        <w:t>му, на равных, в партнёрском режиме, построить свою работу с достойными партнёрами для того, чтобы вместе с ними защищать порядок и свободу</w:t>
      </w:r>
      <w:r>
        <w:rPr>
          <w:rStyle w:val="FootnoteCharacters"/>
          <w:rStyle w:val="FootnoteAnchor"/>
        </w:rPr>
        <w:footnoteReference w:id="125"/>
      </w:r>
      <w:r>
        <w:rPr>
          <w:rFonts w:eastAsia="Academy Cyr" w:cs="Academy Cyr" w:ascii="Academy Cyr" w:hAnsi="Academy Cyr"/>
        </w:rPr>
        <w:t xml:space="preserve"> на Земле. Я убеждён, дорогие друзья, что эта миссия и есть великое будущее нашей великой страны».</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На этом выступление А.Б.Чубайса завершается. Было бы глупостью оспаривать объективное наличие названых им проблем в жизни России. Однако эти и некоторые другие, не названные А.Б.Чу</w:t>
        <w:softHyphen/>
        <w:t xml:space="preserve">байсом проблемы, представляют собой региональное выражение глобальных проблем человечества в целом. Их нерешённость и усугубление действительно опасны для жизни нынешнего поколения россиян и их потомков, а также и для дальнейшего существования и развития не только русской многонациональной региональной цивилизации и её государственности, но и всего человечества. Но из выступления А.Б.Чубайса складывается впечатление, будто весь остальной мир за пределами рухнувшего в результате поражения социализма, не имеет никаких проблем, кроме распространения «либеральных ценностей» в «отсталые» (в смысле господства в их обществах «либеральных ценностей») страны, включая и постсоветские государства на территории бывшего СССР.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действительности это не так. Сам «либерализм» вследствие своей безсовестности представляет собой генератор проблем, опасностей и прямых угроз, поскольку общество под его властью живёт в безсмысленной борьбе своекорыстий и гонке потребления, в которой технико-техноло</w:t>
        <w:softHyphen/>
        <w:t>ги</w:t>
        <w:softHyphen/>
        <w:t xml:space="preserve">ческий прогресс обгоняет нравственно-этическое развитие людей и обществ в целом. Это и есть главная глобальная проблема.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Суть её состоит в том, что:</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На Земле влачит существование (назвать это человеческой жизнью было бы ложно) более 6 миллиардов человекообразных — в том смысле, что подавляющее большинство населения планеты представляют собой носителей нечеловечных типов строя психики (в ранее определённом смысле этого термина), а культуры национальных обществ в разных странах мира носят толпо-“элитарный” холопско-криминальный характер и автоматически воспроизводят такие нравственно-психоло</w:t>
        <w:softHyphen/>
        <w:t>ги</w:t>
        <w:softHyphen/>
        <w:t>чес</w:t>
        <w:softHyphen/>
        <w:t>кие типы в преемственности поколений. И планете с каждым годом всё более тяжело нести это недочеловеческое бремя.</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ствие такого характера воспроизводимых людьми бездумно нравственности и этики, чем больших успехов (в смысле «либеральных ценностей» и прогресса на их основе) достигает культура в том или ином государстве, чем более развита в этой культуре наука и экономика в технико-технологическом отношении, — тем больший вклад эта культура вносит в разрушение биосферы Земли и тем ближе продвигает человечество к той грани, за которой необратимо начинается его самоубийство. Такое самоубийство наиболее возможно: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 xml:space="preserve">экологическим способом в результате накопления загрязнений в среде обитания или в результате её разрушения мощной техногенной катастрофой —  это холопски-легитимный по отношению к власти над обществом «либеральных ценностей» вариант или </w:t>
      </w:r>
    </w:p>
    <w:p>
      <w:pPr>
        <w:pStyle w:val="NienieOaeno"/>
        <w:numPr>
          <w:ilvl w:val="0"/>
          <w:numId w:val="2"/>
        </w:numPr>
        <w:tabs>
          <w:tab w:val="clear" w:pos="680"/>
          <w:tab w:val="left" w:pos="0" w:leader="none"/>
        </w:tabs>
        <w:ind w:left="567" w:hanging="397"/>
        <w:rPr>
          <w:rFonts w:ascii="Times New Roman Cyr" w:hAnsi="Times New Roman Cyr" w:eastAsia="Times New Roman Cyr" w:cs="Times New Roman Cyr"/>
        </w:rPr>
      </w:pPr>
      <w:r>
        <w:rPr>
          <w:rFonts w:eastAsia="Times New Roman Cyr" w:cs="Times New Roman Cyr" w:ascii="Times New Roman Cyr" w:hAnsi="Times New Roman Cyr"/>
        </w:rPr>
        <w:t>психопато-террористическим способом — это безсмысленно протестный, криминальный по отношению к власти над обществом «либеральных ценностей» вариант.</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При этом сам либеральный подход к поддержанию и развитию культуры в целом, к организации экономики государств, регионов и человечества в целом исключает обуздание самоубийственной борьбы своекорыстий и гонки потребления в холопско-крими</w:t>
        <w:softHyphen/>
        <w:t>нальном обществе. И эта проблема сама собой не рассосётся, поскольку рост энерговооружённости человека толпы и оснащённости его разного рода потенциально разрушительными знаниями порождает угрозу, которую невозможно устранить даже тотальным контролем над каждым субъектом в обществе, что было бы отходом от либерализма к откровенной диктатуре.</w:t>
      </w:r>
    </w:p>
    <w:p>
      <w:pPr>
        <w:pStyle w:val="PlainText"/>
        <w:rPr/>
      </w:pPr>
      <w:r>
        <w:rPr>
          <w:rFonts w:eastAsia="Times New Roman Cyr" w:cs="Times New Roman Cyr" w:ascii="Times New Roman Cyr" w:hAnsi="Times New Roman Cyr"/>
        </w:rPr>
        <w:t>Эти глобальные смертоносные проблемы могут быть разрешены только переходом от холопско-криминального общества  (будь оно под властью «либеральных ценностей» или под властью иде</w:t>
        <w:softHyphen/>
        <w:t xml:space="preserve">ала «тоталитарного государства») к свободе людей в соборности. И это требует, </w:t>
      </w:r>
      <w:r>
        <w:rPr>
          <w:rFonts w:eastAsia="Times New Roman Cyr" w:cs="Times New Roman Cyr" w:ascii="Times New Roman Cyr" w:hAnsi="Times New Roman Cyr"/>
          <w:b/>
          <w:bCs/>
        </w:rPr>
        <w:t>во-первых</w:t>
      </w:r>
      <w:r>
        <w:rPr>
          <w:rFonts w:eastAsia="Times New Roman Cyr" w:cs="Times New Roman Cyr" w:ascii="Times New Roman Cyr" w:hAnsi="Times New Roman Cyr"/>
        </w:rPr>
        <w:t xml:space="preserve">, переосмысления ныне живущими того, что представляет собой предназначение человека в его жизни на Земле и называется «смыслом жизни», и </w:t>
      </w:r>
      <w:r>
        <w:rPr>
          <w:rFonts w:eastAsia="Times New Roman Cyr" w:cs="Times New Roman Cyr" w:ascii="Times New Roman Cyr" w:hAnsi="Times New Roman Cyr"/>
          <w:b/>
          <w:bCs/>
        </w:rPr>
        <w:t>во-вторых</w:t>
      </w:r>
      <w:r>
        <w:rPr>
          <w:rFonts w:eastAsia="Times New Roman Cyr" w:cs="Times New Roman Cyr" w:ascii="Times New Roman Cyr" w:hAnsi="Times New Roman Cyr"/>
        </w:rPr>
        <w:t>, волевых целенаправленных действий с их стороны, в результате которых культура общества должна преобразиться так, чтобы в будущих поколениях, люди взрослея в новой культуре, достигали бы человечного типа строя психики в своём большинстве к началу юности.</w:t>
      </w:r>
    </w:p>
    <w:p>
      <w:pPr>
        <w:pStyle w:val="PlainText"/>
        <w:rPr/>
      </w:pPr>
      <w:r>
        <w:rPr>
          <w:rFonts w:eastAsia="Times New Roman Cyr" w:cs="Times New Roman Cyr" w:ascii="Times New Roman Cyr" w:hAnsi="Times New Roman Cyr"/>
        </w:rPr>
        <w:t xml:space="preserve">Россия — </w:t>
      </w:r>
      <w:r>
        <w:rPr>
          <w:rFonts w:eastAsia="Times New Roman Cyr" w:cs="Times New Roman Cyr" w:ascii="Times New Roman Cyr" w:hAnsi="Times New Roman Cyr"/>
          <w:i/>
          <w:iCs/>
        </w:rPr>
        <w:t>региональная цивилизация</w:t>
      </w:r>
      <w:r>
        <w:rPr>
          <w:rFonts w:eastAsia="Times New Roman Cyr" w:cs="Times New Roman Cyr" w:ascii="Times New Roman Cyr" w:hAnsi="Times New Roman Cyr"/>
        </w:rPr>
        <w:t xml:space="preserve"> многих народов в границах одного общего им всем единого государства. </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 xml:space="preserve">Региональные цивилизации в одно и то же историческое время отличаются не по их объектам техносферы и научно-техническим достижениям: они отличаются друг от друга жизненными идеалами и путями и средствами их достижения, которые в совокупности образуют концепции устройства жизни многих поколений. </w:t>
      </w:r>
    </w:p>
    <w:p>
      <w:pPr>
        <w:pStyle w:val="PlainText"/>
        <w:rPr/>
      </w:pPr>
      <w:r>
        <w:rPr>
          <w:rFonts w:eastAsia="Times New Roman Cyr" w:cs="Times New Roman Cyr" w:ascii="Times New Roman Cyr" w:hAnsi="Times New Roman Cyr"/>
        </w:rPr>
        <w:t xml:space="preserve">И вне зависимости от того, как выглядит жизнь в каждой из них; какой бы ни была пропасть между несомыми идеалами и реальностью; как и чем бы ни был замусорен уровень сознания в психике населения, — пока свойственный региональной цивилизации </w:t>
      </w:r>
      <w:r>
        <w:rPr>
          <w:rFonts w:eastAsia="Times New Roman Cyr" w:cs="Times New Roman Cyr" w:ascii="Times New Roman Cyr" w:hAnsi="Times New Roman Cyr"/>
          <w:i/>
          <w:iCs/>
        </w:rPr>
        <w:t>идеал (концепция самоуправления общества)</w:t>
      </w:r>
      <w:r>
        <w:rPr>
          <w:rFonts w:eastAsia="Times New Roman Cyr" w:cs="Times New Roman Cyr" w:ascii="Times New Roman Cyr" w:hAnsi="Times New Roman Cyr"/>
        </w:rPr>
        <w:t xml:space="preserve"> существует хотя бы в неосознаваемых образах тех или иных людей или в её коллективном бессознательном, — цивилизация жива. Объединение в одной цивилизации разных культур и их развитие, взаимно поддерживающее общую целостность, — в своей основе имеет тождество различных концепций в некоторых аспектах и их взаимную дополнительность в не совпадающих аспектах.</w:t>
      </w:r>
    </w:p>
    <w:p>
      <w:pPr>
        <w:pStyle w:val="PlainText"/>
        <w:rPr/>
      </w:pPr>
      <w:r>
        <w:rPr>
          <w:rFonts w:eastAsia="Times New Roman Cyr" w:cs="Times New Roman Cyr" w:ascii="Times New Roman Cyr" w:hAnsi="Times New Roman Cyr"/>
        </w:rPr>
        <w:t xml:space="preserve">России свойственен некий (т.е. для многих, неведомый и не определённый) </w:t>
      </w:r>
      <w:r>
        <w:rPr>
          <w:rFonts w:eastAsia="Times New Roman Cyr" w:cs="Times New Roman Cyr" w:ascii="Times New Roman Cyr" w:hAnsi="Times New Roman Cyr"/>
          <w:i/>
          <w:iCs/>
        </w:rPr>
        <w:t xml:space="preserve">предопределённый Свыше смысл </w:t>
      </w:r>
      <w:r>
        <w:rPr>
          <w:rFonts w:eastAsia="Times New Roman Cyr" w:cs="Times New Roman Cyr" w:ascii="Times New Roman Cyr" w:hAnsi="Times New Roman Cyr"/>
        </w:rPr>
        <w:t>её развития, и потому она обладает глобальной значимостью, как и всякая другая региональная цивилизация, не изжившая себя внутренне или не исполнившая своей миссии в глобальном историческом процессе. Исторически так сложилось, что региональная цивилизация Россия по описанному ранее пути к самоубийству успела продвинуться дальше, чем другие: в технологическом аспекте — дошли до безпрецедентной Чернобыльской катастрофы; а в политико-социальном аспекте — прошли через интернацистский фашизм, угрозу порабощения нацистским фашизмом и имитацию социализма интернацистами в послесталинские времена, едва избежали хаоса и гражданской войны по всей территории в процессе краха лжесоциализма, и как все прочие технико-технологические культуры современности, переживаем биологическую деградацию и разного рода болезненность (как телесную, так и нравственно-психическую) населения под воздействием противоестественного для человека образа жизни подавляющего большинства людей.</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сё это в более или менее ярко выраженном виде предстоит пройти и другим культурам, кто привержен западному образу жизни, порождённому Библией, или не имеет политической воли к тому, чтобы обрести концептуальную властность и — на её основе — выработать и воплотить в глобальной политике преображающую человечество высшую альтернативу той самоубийственной для человечества концепции, которая властвует над Западом и претендует поработить, а следовательно и уничтожить в том или ином самоубийстве, — нынешнее человечество.</w:t>
      </w:r>
    </w:p>
    <w:p>
      <w:pPr>
        <w:pStyle w:val="IiiAuaaeai"/>
        <w:rPr>
          <w:rFonts w:ascii="Times New Roman Cyr" w:hAnsi="Times New Roman Cyr" w:eastAsia="Times New Roman Cyr" w:cs="Times New Roman Cyr"/>
        </w:rPr>
      </w:pPr>
      <w:r>
        <w:rPr>
          <w:rFonts w:eastAsia="Times New Roman Cyr" w:cs="Times New Roman Cyr" w:ascii="Times New Roman Cyr" w:hAnsi="Times New Roman Cyr"/>
        </w:rPr>
        <w:t>Однако есть шанс, даваемый миру Россией: мы пережили всё это не в безсмысленном страстотерпии, как то навязывала библейская культура, а переосмыслив прошлое и перспективы. При этом Россия первая из региональных цивилизаций обрела концептуальную властность и выражает свою концептуальную власть глобальной значимости на русском языке.</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В таких обстоятельствах «либеральный империализм» как таковой в смысле рассуждений А.Б.Чубайса может распространяться только при условии прекращения распространения в России и за её пределами Концепции общественной безопасности, развиваемой в инициативном порядке всеми, кто выработал в себе необходимые для концептуальной властности личностные качества. Однако, как правильно заметил в своём программно-благодарст</w:t>
        <w:softHyphen/>
        <w:t>венном выступлении А.Б.Чубайс, «колесо истории закономерно, оно в одну сторону едет, а в другую не едет, вот что хочешь делай — ни в какую. Нет такого сценария, не существует». Поэтому «либеральный империализм» в представленном А.Б.Чу</w:t>
        <w:softHyphen/>
        <w:t>бай</w:t>
        <w:softHyphen/>
        <w:t>сом виде не состоится, но будучи одним из препятствий для прихода к власти в Российском государстве тоталитарно-идеоло</w:t>
        <w:softHyphen/>
        <w:t>ги</w:t>
        <w:softHyphen/>
        <w:t>ческих партий и придавая России нормальный либеральный облик в глазах обывателей «либерального мира», он будет способствовать развитию, распространению и воплощению КОБ в жизнь помимо воли и желаний самих либералов.</w:t>
      </w:r>
    </w:p>
    <w:p>
      <w:pPr>
        <w:pStyle w:val="PlainText"/>
        <w:rPr/>
      </w:pPr>
      <w:r>
        <w:rPr>
          <w:rFonts w:eastAsia="Times New Roman Cyr" w:cs="Times New Roman Cyr" w:ascii="Times New Roman Cyr" w:hAnsi="Times New Roman Cyr"/>
        </w:rPr>
        <w:t>А.Б.Чубайс правильно отметил, что идеи, внедрённые в общество и в сознание представителей претендовавшей на государственную власть “элиты” к середине 1980</w:t>
        <w:noBreakHyphen/>
        <w:t xml:space="preserve">х гг. своё дело сделали. «Либеральный империализм» — это не идея на будущее, поскольку показала себя несостоятельной ещё в конце </w:t>
      </w:r>
      <w:r>
        <w:rPr>
          <w:lang w:val="en-US"/>
        </w:rPr>
        <w:t>XIX </w:t>
      </w:r>
      <w:r>
        <w:rPr>
          <w:rFonts w:eastAsia="Times New Roman Cyr" w:cs="Times New Roman Cyr" w:ascii="Times New Roman Cyr" w:hAnsi="Times New Roman Cyr"/>
        </w:rPr>
        <w:t>века (во времена В.О.Ключевского). Идея будущего — Концепция общественной безопасности — соборности в Богодержавии, развиваемая и воплощаемая в жизнь концептуальной властностью каждого, кто того пожелает и не пожалеет сил для преображения себя и человечества.</w:t>
      </w:r>
    </w:p>
    <w:p>
      <w:pPr>
        <w:sectPr>
          <w:headerReference w:type="even" r:id="rId41"/>
          <w:headerReference w:type="default" r:id="rId42"/>
          <w:headerReference w:type="first" r:id="rId43"/>
          <w:footerReference w:type="even" r:id="rId44"/>
          <w:footerReference w:type="default" r:id="rId45"/>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PlainText"/>
        <w:spacing w:before="240" w:after="0"/>
        <w:jc w:val="right"/>
        <w:rPr>
          <w:rFonts w:ascii="Times New Roman Cyr" w:hAnsi="Times New Roman Cyr" w:eastAsia="Times New Roman Cyr" w:cs="Times New Roman Cyr"/>
        </w:rPr>
      </w:pPr>
      <w:r>
        <w:rPr>
          <w:rFonts w:eastAsia="Times New Roman Cyr" w:cs="Times New Roman Cyr" w:ascii="Times New Roman Cyr" w:hAnsi="Times New Roman Cyr"/>
        </w:rPr>
        <w:t>6 — 27 октября 2003 г.</w:t>
      </w:r>
    </w:p>
    <w:p>
      <w:pPr>
        <w:pStyle w:val="Heading1"/>
        <w:rPr/>
      </w:pPr>
      <w:bookmarkStart w:id="9" w:name="__RefHeading___Toc55117585"/>
      <w:bookmarkEnd w:id="9"/>
      <w:r>
        <w:rPr>
          <w:rFonts w:eastAsia="Times New Roman Cyr" w:cs="Times New Roman Cyr" w:ascii="Times New Roman Cyr" w:hAnsi="Times New Roman Cyr"/>
          <w:i w:val="false"/>
          <w:iCs w:val="false"/>
        </w:rPr>
        <w:t xml:space="preserve">Приложение </w:t>
        <w:br/>
      </w:r>
      <w:r>
        <w:rPr>
          <w:rFonts w:eastAsia="Times New Roman Cyr" w:cs="Times New Roman Cyr" w:ascii="Times New Roman Cyr" w:hAnsi="Times New Roman Cyr"/>
        </w:rPr>
        <w:t xml:space="preserve">Почему «антисемиты» это — те, </w:t>
        <w:br/>
        <w:t>кого ненавидят библейцы</w:t>
      </w:r>
    </w:p>
    <w:p>
      <w:pPr>
        <w:pStyle w:val="Oaenoanoaaee"/>
        <w:rPr/>
      </w:pPr>
      <w:r>
        <w:rPr>
          <w:rFonts w:eastAsia="Academy Cyr" w:cs="Academy Cyr" w:ascii="Academy Cyr" w:hAnsi="Academy Cyr"/>
        </w:rPr>
        <w:t>«На саммите Организации Исламская конференция (ОИК), который в эти дни</w:t>
      </w:r>
      <w:r>
        <w:rPr>
          <w:rStyle w:val="FootnoteCharacters"/>
          <w:rStyle w:val="FootnoteAnchor"/>
        </w:rPr>
        <w:footnoteReference w:id="126"/>
      </w:r>
      <w:r>
        <w:rPr>
          <w:rFonts w:eastAsia="Academy Cyr" w:cs="Academy Cyr" w:ascii="Academy Cyr" w:hAnsi="Academy Cyr"/>
        </w:rPr>
        <w:t xml:space="preserve"> проходит в Малайзии, разгорелся грандиозный скандал. Махатхир Мохамад, премьер-министр страны-орга</w:t>
        <w:softHyphen/>
        <w:t>ни</w:t>
        <w:softHyphen/>
        <w:softHyphen/>
        <w:t>за</w:t>
        <w:softHyphen/>
        <w:t>тора, выдал целую серию антисемитских заявлений.</w:t>
      </w:r>
    </w:p>
    <w:p>
      <w:pPr>
        <w:pStyle w:val="Oaenoanoaaee"/>
        <w:rPr>
          <w:rFonts w:ascii="Times New Roman" w:hAnsi="Times New Roman" w:eastAsia="Times New Roman" w:cs="Times New Roman"/>
        </w:rPr>
      </w:pPr>
      <w:r>
        <w:rPr>
          <w:rFonts w:eastAsia="Academy Cyr" w:cs="Academy Cyr" w:ascii="Academy Cyr" w:hAnsi="Academy Cyr"/>
        </w:rPr>
        <w:t>“</w:t>
      </w:r>
      <w:r>
        <w:rPr>
          <w:rFonts w:eastAsia="Academy Cyr" w:cs="Academy Cyr" w:ascii="Academy Cyr" w:hAnsi="Academy Cyr"/>
        </w:rPr>
        <w:t>Евреи придумали социализм, коммунизм, права человека и демократию, чтобы избежать преследований и захватить контроль над самыми богатыми странами… Во время Второй мировой войны европейцы уничтожили 6 из 12 миллионов евреев, и тем не менее сегодня евреи все равно правят миром… 1,3 миллиарда мусульман не могут потерпеть поражение от нескольких мил</w:t>
        <w:softHyphen/>
        <w:t>лионов евреев”, — вот лишь некоторые цитаты из речи премьера» (“Из</w:t>
        <w:softHyphen/>
        <w:t xml:space="preserve">вестия”, 17.10.2003 г., цитировано по сайту газеты в интернете). </w:t>
      </w:r>
    </w:p>
    <w:p>
      <w:pPr>
        <w:pStyle w:val="PlainText"/>
        <w:rPr/>
      </w:pPr>
      <w:r>
        <w:rPr>
          <w:rFonts w:eastAsia="Times New Roman Cyr" w:cs="Times New Roman Cyr" w:ascii="Times New Roman Cyr" w:hAnsi="Times New Roman Cyr"/>
        </w:rPr>
        <w:t xml:space="preserve">Другая публикация на эту же тему, озаглавлена “Религиозные организации РФ осуждают антисемитские высказывания премьера Малайзии”. Приводим её полностью, наши комментарии по тексту даны курсивом и помещены в </w:t>
      </w:r>
      <w:r>
        <w:rPr>
          <w:i/>
          <w:iCs/>
        </w:rPr>
        <w:t>[</w:t>
      </w:r>
      <w:r>
        <w:rPr>
          <w:rFonts w:eastAsia="Times New Roman Cyr" w:cs="Times New Roman Cyr" w:ascii="Times New Roman Cyr" w:hAnsi="Times New Roman Cyr"/>
          <w:i/>
          <w:iCs/>
        </w:rPr>
        <w:t>квадратных скобках</w:t>
      </w:r>
      <w:r>
        <w:rPr>
          <w:i/>
          <w:iCs/>
        </w:rPr>
        <w:t>]:</w:t>
      </w:r>
      <w:r>
        <w:rPr/>
        <w:t xml:space="preserve"> </w:t>
      </w:r>
    </w:p>
    <w:p>
      <w:pPr>
        <w:pStyle w:val="Oaenoanoaaee"/>
        <w:rPr/>
      </w:pPr>
      <w:r>
        <w:rPr>
          <w:rFonts w:eastAsia="Academy Cyr" w:cs="Academy Cyr" w:ascii="Academy Cyr" w:hAnsi="Academy Cyr"/>
        </w:rPr>
        <w:t xml:space="preserve">«Лидеры и представители ведущих религиозных организаций России осудили премьер-министра Малайзии Махатхира Мохамада за антисемитские высказывания </w:t>
      </w:r>
      <w:r>
        <w:rPr>
          <w:rFonts w:eastAsia="Times New Roman" w:cs="Times New Roman" w:ascii="Times New Roman" w:hAnsi="Times New Roman"/>
          <w:i/>
          <w:iCs/>
        </w:rPr>
        <w:t>[</w:t>
      </w:r>
      <w:r>
        <w:rPr>
          <w:rFonts w:eastAsia="Academy Cyr" w:cs="Academy Cyr" w:ascii="Academy Cyr" w:hAnsi="Academy Cyr"/>
          <w:i/>
          <w:iCs/>
        </w:rPr>
        <w:t>почему эти высказывания антисемитские, если Махатхир Мохамад говорит о том, кому реально принадлежит финансовая власть и власть СМИ в мире?</w:t>
      </w:r>
      <w:r>
        <w:rPr>
          <w:rFonts w:eastAsia="Times New Roman" w:cs="Times New Roman" w:ascii="Times New Roman" w:hAnsi="Times New Roman"/>
          <w:i/>
          <w:iCs/>
        </w:rPr>
        <w:t>]</w:t>
      </w:r>
      <w:r>
        <w:rPr>
          <w:i/>
          <w:iCs/>
        </w:rPr>
        <w:t>,</w:t>
      </w:r>
      <w:r>
        <w:rPr>
          <w:rFonts w:eastAsia="Academy Cyr" w:cs="Academy Cyr" w:ascii="Academy Cyr" w:hAnsi="Academy Cyr"/>
        </w:rPr>
        <w:t xml:space="preserve"> с которыми он выступил накануне на заседании Организации Исламская конференция. </w:t>
      </w:r>
    </w:p>
    <w:p>
      <w:pPr>
        <w:pStyle w:val="Oaenoanoaaee"/>
        <w:rPr>
          <w:rFonts w:ascii="Academy Cyr" w:hAnsi="Academy Cyr" w:eastAsia="Academy Cyr" w:cs="Academy Cyr"/>
        </w:rPr>
      </w:pPr>
      <w:r>
        <w:rPr>
          <w:rFonts w:eastAsia="Academy Cyr" w:cs="Academy Cyr" w:ascii="Academy Cyr" w:hAnsi="Academy Cyr"/>
        </w:rPr>
        <w:t xml:space="preserve">В своей речи глава малайзийского правительства, в частности, утверждал, что “миром правят евреи” и обвинил их “в поиске тех, кто за них бы боролся и умирал”. </w:t>
      </w:r>
    </w:p>
    <w:p>
      <w:pPr>
        <w:pStyle w:val="Oaenoanoaaee"/>
        <w:rPr>
          <w:i/>
          <w:i/>
          <w:iCs/>
        </w:rPr>
      </w:pPr>
      <w:r>
        <w:rPr>
          <w:rFonts w:eastAsia="Academy Cyr" w:cs="Academy Cyr" w:ascii="Academy Cyr" w:hAnsi="Academy Cyr"/>
        </w:rPr>
        <w:t>“</w:t>
      </w:r>
      <w:r>
        <w:rPr>
          <w:rFonts w:eastAsia="Academy Cyr" w:cs="Academy Cyr" w:ascii="Academy Cyr" w:hAnsi="Academy Cyr"/>
        </w:rPr>
        <w:t>Большая часть российского общества, в том числе верующие Русской православной церкви, не приемлет унижения людей по национальному признаку”, — заявил сегодня агентству “Интер</w:t>
        <w:softHyphen/>
        <w:t xml:space="preserve">факс” заместитель председателя Отдела внешних церковных связей Московского патриархата протоиерей Всеволод Чаплин. </w:t>
      </w:r>
      <w:r>
        <w:rPr>
          <w:rFonts w:eastAsia="Times New Roman" w:cs="Times New Roman" w:ascii="Times New Roman" w:hAnsi="Times New Roman"/>
          <w:i/>
          <w:iCs/>
        </w:rPr>
        <w:t>[</w:t>
      </w:r>
      <w:r>
        <w:rPr>
          <w:rFonts w:eastAsia="Academy Cyr" w:cs="Academy Cyr" w:ascii="Academy Cyr" w:hAnsi="Academy Cyr"/>
          <w:i/>
          <w:iCs/>
        </w:rPr>
        <w:t xml:space="preserve">Т.е. с точки зрения РПЦ еврейский транснациональный финансовый капитал в праве «опустить» по жизни любой народ в мире, поставив его на грань выживания; журналисты — изрядная часть которых, </w:t>
      </w:r>
      <w:r>
        <w:rPr>
          <w:rFonts w:eastAsia="Academy Cyr" w:cs="Academy Cyr" w:ascii="Academy Cyr" w:hAnsi="Academy Cyr"/>
          <w:b/>
          <w:bCs/>
          <w:i/>
          <w:iCs/>
        </w:rPr>
        <w:t>к сожалению, — просто идиоты</w:t>
      </w:r>
      <w:r>
        <w:rPr>
          <w:rFonts w:eastAsia="Academy Cyr" w:cs="Academy Cyr" w:ascii="Academy Cyr" w:hAnsi="Academy Cyr"/>
          <w:i/>
          <w:iCs/>
        </w:rPr>
        <w:t>, проплаченные этим же международным финансовым капиталом, обязаны объяснить ограбленным и униженным, что это произошло не вследствие целенаправленных действий еврейского международного финансового капитала, а вследствие неуправляемого разгула биржевой стихии, а униженные и ограбленные должны сказать за это «спасибо» и начать покорно ишачить, чтобы выполнить инвестиционно-полити</w:t>
        <w:softHyphen/>
        <w:t>чес</w:t>
        <w:softHyphen/>
        <w:t>кие глобальные проекты идейных вдохновителей еврейского финансового капитала. А если об этом сказать прямо, то это означает «унизить по национальному признаку» международную финансовую олигархию и её идейных вдохновителей.</w:t>
      </w:r>
      <w:r>
        <w:rPr>
          <w:rFonts w:eastAsia="Times New Roman" w:cs="Times New Roman" w:ascii="Times New Roman" w:hAnsi="Times New Roman"/>
          <w:i/>
          <w:iCs/>
        </w:rPr>
        <w:t>]</w:t>
      </w:r>
    </w:p>
    <w:p>
      <w:pPr>
        <w:pStyle w:val="Oaenoanoaaee"/>
        <w:rPr/>
      </w:pPr>
      <w:r>
        <w:rPr>
          <w:rFonts w:eastAsia="Academy Cyr" w:cs="Academy Cyr" w:ascii="Academy Cyr" w:hAnsi="Academy Cyr"/>
        </w:rPr>
        <w:t>“</w:t>
      </w:r>
      <w:r>
        <w:rPr>
          <w:rFonts w:eastAsia="Academy Cyr" w:cs="Academy Cyr" w:ascii="Academy Cyr" w:hAnsi="Academy Cyr"/>
        </w:rPr>
        <w:t xml:space="preserve">Да, в мире есть противоречия между некоторыми национально-культурными общностями, и эти противоречия нужно честно признавать, — сказал представитель РПЦ </w:t>
      </w:r>
      <w:r>
        <w:rPr>
          <w:rFonts w:eastAsia="Times New Roman" w:cs="Times New Roman" w:ascii="Times New Roman" w:hAnsi="Times New Roman"/>
          <w:i/>
          <w:iCs/>
        </w:rPr>
        <w:t>[</w:t>
      </w:r>
      <w:r>
        <w:rPr>
          <w:rFonts w:eastAsia="Academy Cyr" w:cs="Academy Cyr" w:ascii="Academy Cyr" w:hAnsi="Academy Cyr"/>
          <w:i/>
          <w:iCs/>
        </w:rPr>
        <w:t>Что собственно и сделал Махатхир Мохамад</w:t>
      </w:r>
      <w:r>
        <w:rPr>
          <w:rFonts w:eastAsia="Times New Roman" w:cs="Times New Roman" w:ascii="Times New Roman" w:hAnsi="Times New Roman"/>
          <w:i/>
          <w:iCs/>
        </w:rPr>
        <w:t>]</w:t>
      </w:r>
      <w:r>
        <w:rPr>
          <w:rFonts w:eastAsia="Academy Cyr" w:cs="Academy Cyr" w:ascii="Academy Cyr" w:hAnsi="Academy Cyr"/>
        </w:rPr>
        <w:t xml:space="preserve">. — Но, наверное, их нужно не усугублять, а стремиться разрешить, гармонизируя отношения между людьми разных религий и национальностей”. </w:t>
      </w:r>
      <w:r>
        <w:rPr>
          <w:rFonts w:eastAsia="Times New Roman" w:cs="Times New Roman" w:ascii="Times New Roman" w:hAnsi="Times New Roman"/>
          <w:i/>
          <w:iCs/>
        </w:rPr>
        <w:t>[</w:t>
      </w:r>
      <w:r>
        <w:rPr>
          <w:rFonts w:eastAsia="Academy Cyr" w:cs="Academy Cyr" w:ascii="Academy Cyr" w:hAnsi="Academy Cyr"/>
          <w:i/>
          <w:iCs/>
        </w:rPr>
        <w:t>Т.е. РПЦ предлагает «гармонизировать» отношения между претендентами в глобальные рабовладельцы и теми, кого идейные вдохновители международного еврейского финансового капитала обрекают на участь рабочего быдла. Сама РПЦ при этом принимает на себя миссию духовного полицая, калаборасиониста, безумного в своём  фанатизме прислужника агрессора-поработителя.</w:t>
      </w:r>
      <w:r>
        <w:rPr>
          <w:rFonts w:eastAsia="Times New Roman" w:cs="Times New Roman" w:ascii="Times New Roman" w:hAnsi="Times New Roman"/>
          <w:i/>
          <w:iCs/>
        </w:rPr>
        <w:t>]</w:t>
      </w:r>
      <w:r>
        <w:rPr>
          <w:i/>
          <w:iCs/>
        </w:rPr>
        <w:t xml:space="preserve"> </w:t>
      </w:r>
    </w:p>
    <w:p>
      <w:pPr>
        <w:pStyle w:val="Oaenoanoaaee"/>
        <w:rPr>
          <w:rFonts w:ascii="Academy Cyr" w:hAnsi="Academy Cyr" w:eastAsia="Academy Cyr" w:cs="Academy Cyr"/>
        </w:rPr>
      </w:pPr>
      <w:r>
        <w:rPr>
          <w:rFonts w:eastAsia="Academy Cyr" w:cs="Academy Cyr" w:ascii="Academy Cyr" w:hAnsi="Academy Cyr"/>
        </w:rPr>
        <w:t xml:space="preserve">При этом собеседник агентства отметил, что “Русская церковь ведёт добрый диалог с последователями как ислама, так и иудаизма в России и других странах”. </w:t>
      </w:r>
    </w:p>
    <w:p>
      <w:pPr>
        <w:pStyle w:val="Oaenoanoaaee"/>
        <w:rPr/>
      </w:pPr>
      <w:r>
        <w:rPr>
          <w:rFonts w:eastAsia="Academy Cyr" w:cs="Academy Cyr" w:ascii="Academy Cyr" w:hAnsi="Academy Cyr"/>
        </w:rPr>
        <w:t>“</w:t>
      </w:r>
      <w:r>
        <w:rPr>
          <w:rFonts w:eastAsia="Academy Cyr" w:cs="Academy Cyr" w:ascii="Academy Cyr" w:hAnsi="Academy Cyr"/>
        </w:rPr>
        <w:t>Вчера президент Путин, насколько я помню, подчеркнул, что Россия ценит в Организации Исламская конференция те тенденции, которые направлены на уважение международного права, на диалог, на созидание взаимного уважения между религиями и цивилизациями”, — напомнил представитель Церкви, выразив надежду на то, что “именно эти ценности возобладают”</w:t>
      </w:r>
      <w:r>
        <w:rPr>
          <w:i/>
          <w:iCs/>
        </w:rPr>
        <w:t xml:space="preserve"> </w:t>
      </w:r>
      <w:r>
        <w:rPr>
          <w:rFonts w:eastAsia="Times New Roman" w:cs="Times New Roman" w:ascii="Times New Roman" w:hAnsi="Times New Roman"/>
          <w:i/>
          <w:iCs/>
        </w:rPr>
        <w:t>[</w:t>
      </w:r>
      <w:r>
        <w:rPr>
          <w:rFonts w:eastAsia="Academy Cyr" w:cs="Academy Cyr" w:ascii="Academy Cyr" w:hAnsi="Academy Cyr"/>
          <w:i/>
          <w:iCs/>
        </w:rPr>
        <w:t>РПЦ, исполняя миссию духовного полицая, стирает границы между понятиями и в данном случае понятием «ценности» подменяет понятие «идеалы», как и положено наученному попугаю, который кормится с руки хозяина</w:t>
      </w:r>
      <w:r>
        <w:rPr>
          <w:rFonts w:eastAsia="Times New Roman" w:cs="Times New Roman" w:ascii="Times New Roman" w:hAnsi="Times New Roman"/>
          <w:i/>
          <w:iCs/>
        </w:rPr>
        <w:t>]</w:t>
      </w:r>
      <w:r>
        <w:rPr>
          <w:i/>
          <w:iCs/>
        </w:rPr>
        <w:t xml:space="preserve">. </w:t>
      </w:r>
    </w:p>
    <w:p>
      <w:pPr>
        <w:pStyle w:val="Oaenoanoaaee"/>
        <w:rPr>
          <w:rFonts w:ascii="Academy Cyr" w:hAnsi="Academy Cyr" w:eastAsia="Academy Cyr" w:cs="Academy Cyr"/>
        </w:rPr>
      </w:pPr>
      <w:r>
        <w:rPr>
          <w:rFonts w:eastAsia="Academy Cyr" w:cs="Academy Cyr" w:ascii="Academy Cyr" w:hAnsi="Academy Cyr"/>
        </w:rPr>
        <w:t xml:space="preserve">С резкой критикой заявления малайзийского премьера выступил в пятницу главный раввин России (ФЕОР) Берл Лазар. </w:t>
      </w:r>
    </w:p>
    <w:p>
      <w:pPr>
        <w:pStyle w:val="Oaenoanoaaee"/>
        <w:rPr>
          <w:rFonts w:ascii="Academy Cyr" w:hAnsi="Academy Cyr" w:eastAsia="Academy Cyr" w:cs="Academy Cyr"/>
        </w:rPr>
      </w:pPr>
      <w:r>
        <w:rPr>
          <w:rFonts w:eastAsia="Academy Cyr" w:cs="Academy Cyr" w:ascii="Academy Cyr" w:hAnsi="Academy Cyr"/>
        </w:rPr>
        <w:t>“</w:t>
      </w:r>
      <w:r>
        <w:rPr>
          <w:rFonts w:eastAsia="Academy Cyr" w:cs="Academy Cyr" w:ascii="Academy Cyr" w:hAnsi="Academy Cyr"/>
        </w:rPr>
        <w:t xml:space="preserve">Такие речи столь высокопоставленного деятеля настолько опасны и безответственны, что не могли не вызвать состояние шока у любого здравомыслящего человека”, — сказал раввин в интервью агентству, выразив уверенность, что “президент России не был исключением”. </w:t>
      </w:r>
    </w:p>
    <w:p>
      <w:pPr>
        <w:pStyle w:val="Oaenoanoaaee"/>
        <w:rPr/>
      </w:pPr>
      <w:r>
        <w:rPr>
          <w:rFonts w:eastAsia="Academy Cyr" w:cs="Academy Cyr" w:ascii="Academy Cyr" w:hAnsi="Academy Cyr"/>
        </w:rPr>
        <w:t xml:space="preserve">На мой взгляд, было бы крайне опасно оставлять происшедшее без однозначной осуждающей реакции”, — добавил Берл Лазар. </w:t>
      </w:r>
      <w:r>
        <w:rPr>
          <w:rFonts w:eastAsia="Times New Roman" w:cs="Times New Roman" w:ascii="Times New Roman" w:hAnsi="Times New Roman"/>
          <w:i/>
          <w:iCs/>
        </w:rPr>
        <w:t>[</w:t>
      </w:r>
      <w:r>
        <w:rPr>
          <w:rFonts w:eastAsia="Academy Cyr" w:cs="Academy Cyr" w:ascii="Academy Cyr" w:hAnsi="Academy Cyr"/>
          <w:i/>
          <w:iCs/>
        </w:rPr>
        <w:t>Глобальное рабовладение на основе иудейской расово-корпо</w:t>
        <w:softHyphen/>
        <w:t>ра</w:t>
        <w:softHyphen/>
        <w:t>тив</w:t>
        <w:softHyphen/>
        <w:t>ной монополии на ростовщичество и на толкование жизни в согласии с Библией и Талмудом с точки зрения «глав</w:t>
        <w:softHyphen/>
        <w:t>рав</w:t>
        <w:softHyphen/>
        <w:t>вината» и его наместников в порабощаемых регионах опасности не представляет. РПЦ и Берл Лазар одинаковы во мнении, что от Бога проистекает следующая социология:</w:t>
      </w:r>
    </w:p>
    <w:p>
      <w:pPr>
        <w:pStyle w:val="Oaenoanoaaee"/>
        <w:rPr>
          <w:i/>
          <w:i/>
          <w:iCs/>
        </w:rPr>
      </w:pPr>
      <w:r>
        <w:rPr>
          <w:rFonts w:eastAsia="Academy Cyr" w:cs="Academy Cyr" w:ascii="Academy Cyr" w:hAnsi="Academy Cyr"/>
          <w:i/>
          <w:iCs/>
        </w:rPr>
        <w:t>«Не да</w:t>
        <w:softHyphen/>
        <w:t>вай в рост бра</w:t>
        <w:softHyphen/>
        <w:t>ту твое</w:t>
        <w:softHyphen/>
        <w:t>му (по кон</w:t>
        <w:softHyphen/>
        <w:t>тек</w:t>
        <w:softHyphen/>
        <w:t>сту еди</w:t>
        <w:softHyphen/>
        <w:t>но</w:t>
        <w:softHyphen/>
        <w:t>пле</w:t>
        <w:softHyphen/>
        <w:t>мен</w:t>
        <w:softHyphen/>
        <w:t>ни</w:t>
        <w:softHyphen/>
        <w:t>ку-иу</w:t>
        <w:softHyphen/>
        <w:t>дею) 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 (т.е. не иу</w:t>
        <w:softHyphen/>
        <w:t>дею) от</w:t>
        <w:softHyphen/>
        <w:t>да</w:t>
        <w:softHyphen/>
        <w:t>вай в рост, что</w:t>
        <w:softHyphen/>
        <w:t>бы гос</w:t>
        <w:softHyphen/>
        <w:t>подь бог твой (т.е. дья</w:t>
        <w:softHyphen/>
        <w:t>вол, ес</w:t>
        <w:softHyphen/>
        <w:t>ли по со</w:t>
        <w:softHyphen/>
        <w:t>вес</w:t>
        <w:softHyphen/>
        <w:t>ти смот</w:t>
        <w:softHyphen/>
        <w:t>реть на су</w:t>
        <w:softHyphen/>
        <w:t>ще</w:t>
        <w:softHyphen/>
        <w:t>ст</w:t>
        <w:softHyphen/>
        <w:t>во ростовщи</w:t>
        <w:softHyphen/>
        <w:t>ческого паразитизма) бла</w:t>
        <w:softHyphen/>
        <w:t>го</w:t>
        <w:softHyphen/>
        <w:t>сло</w:t>
        <w:softHyphen/>
        <w:t>вил те</w:t>
        <w:softHyphen/>
        <w:t>бя во всем, что де</w:t>
        <w:softHyphen/>
        <w:t>ла</w:t>
        <w:softHyphen/>
        <w:t>ет</w:t>
        <w:softHyphen/>
        <w:t>ся ру</w:t>
        <w:softHyphen/>
        <w:t>ка</w:t>
        <w:softHyphen/>
        <w:t>ми твои</w:t>
        <w:softHyphen/>
        <w:t>ми на зем</w:t>
        <w:softHyphen/>
        <w:t>ле, в ко</w:t>
        <w:softHyphen/>
        <w:t>то</w:t>
        <w:softHyphen/>
        <w:t>рую ты идешь, что</w:t>
        <w:softHyphen/>
        <w:t>бы вла</w:t>
        <w:softHyphen/>
        <w:t>деть ею» (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ной древ</w:t>
        <w:softHyphen/>
        <w:t>ним ев</w:t>
        <w:softHyphen/>
        <w:t>ре</w:t>
        <w:softHyphen/>
        <w:t>ям Па</w:t>
        <w:softHyphen/>
        <w:t>ле</w:t>
        <w:softHyphen/>
        <w:t>сти</w:t>
        <w:softHyphen/>
        <w:t>ны, по</w:t>
        <w:softHyphen/>
        <w:t>сколь</w:t>
        <w:softHyphen/>
        <w:t>ку взя</w:t>
        <w:softHyphen/>
        <w:t>то не из от</w:t>
        <w:softHyphen/>
        <w:t>че</w:t>
        <w:softHyphen/>
        <w:t>та о рас</w:t>
        <w:softHyphen/>
        <w:t>шиф</w:t>
        <w:softHyphen/>
        <w:t>ров</w:t>
        <w:softHyphen/>
        <w:t>ке един</w:t>
        <w:softHyphen/>
        <w:t>ст</w:t>
        <w:softHyphen/>
        <w:t>вен</w:t>
        <w:softHyphen/>
        <w:t>но</w:t>
        <w:softHyphen/>
        <w:t>го свит</w:t>
        <w:softHyphen/>
        <w:t>ка, най</w:t>
        <w:softHyphen/>
        <w:t>ден</w:t>
        <w:softHyphen/>
        <w:t>но</w:t>
        <w:softHyphen/>
        <w:t>го на рас</w:t>
        <w:softHyphen/>
        <w:t>коп</w:t>
        <w:softHyphen/>
        <w:t>ках,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ше), — Второза</w:t>
        <w:softHyphen/>
        <w:t>коние, 23:19, 20. «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 — Вто</w:t>
        <w:softHyphen/>
        <w:t>ро</w:t>
        <w:softHyphen/>
        <w:t>за</w:t>
        <w:softHyphen/>
        <w:t>ко</w:t>
        <w:softHyphen/>
        <w:t>ние, 28:12. «То</w:t>
        <w:softHyphen/>
        <w:t>гда сы</w:t>
        <w:softHyphen/>
        <w:t>но</w:t>
        <w:softHyphen/>
        <w:t>вья ино</w:t>
        <w:softHyphen/>
        <w:t>зем</w:t>
        <w:softHyphen/>
        <w:t>цев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цев) бу</w:t>
        <w:softHyphen/>
        <w:t>дут стро</w:t>
        <w:softHyphen/>
        <w:t>ить сте</w:t>
        <w:softHyphen/>
        <w:t>ны твои (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иль) и ца</w:t>
        <w:softHyphen/>
        <w:t>ри их бу</w:t>
        <w:softHyphen/>
        <w:t>дут слу</w:t>
        <w:softHyphen/>
        <w:t>жить те</w:t>
        <w:softHyphen/>
        <w:t>бе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 ибо во гне</w:t>
        <w:softHyphen/>
        <w:t>ве мо</w:t>
        <w:softHyphen/>
        <w:t>ем я по</w:t>
        <w:softHyphen/>
        <w:t>ра</w:t>
        <w:softHyphen/>
        <w:t>жал те</w:t>
        <w:softHyphen/>
        <w:t>бя, но в бла</w:t>
        <w:softHyphen/>
        <w:t>го</w:t>
        <w:softHyphen/>
        <w:t>воле</w:t>
        <w:softHyphen/>
        <w:t>нии мо</w:t>
        <w:softHyphen/>
        <w:t>е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е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w:t>
      </w:r>
      <w:r>
        <w:rPr>
          <w:i/>
          <w:iCs/>
        </w:rPr>
        <w:t xml:space="preserve">. </w:t>
      </w:r>
      <w:r>
        <w:rPr>
          <w:rFonts w:eastAsia="Academy Cyr" w:cs="Academy Cyr" w:ascii="Academy Cyr" w:hAnsi="Academy Cyr"/>
          <w:i/>
          <w:iCs/>
        </w:rPr>
        <w:t>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ся», — Иса</w:t>
        <w:softHyphen/>
        <w:t>ия, 60:10 — 12.</w:t>
      </w:r>
      <w:r>
        <w:rPr>
          <w:rFonts w:eastAsia="Times New Roman" w:cs="Times New Roman" w:ascii="Times New Roman" w:hAnsi="Times New Roman"/>
          <w:i/>
          <w:iCs/>
        </w:rPr>
        <w:t xml:space="preserve">] </w:t>
      </w:r>
    </w:p>
    <w:p>
      <w:pPr>
        <w:pStyle w:val="Oaenoanoaaee"/>
        <w:rPr>
          <w:i/>
          <w:i/>
          <w:iCs/>
        </w:rPr>
      </w:pPr>
      <w:r>
        <w:rPr>
          <w:rFonts w:eastAsia="Academy Cyr" w:cs="Academy Cyr" w:ascii="Academy Cyr" w:hAnsi="Academy Cyr"/>
        </w:rPr>
        <w:t>Ещё жёстче отреагировала на выступление Махатхира Мохамада общественная организация Союз православных граждан, выразив возмущение тем, что на заседании ОИК прозвучали “со</w:t>
        <w:softHyphen/>
        <w:t>вер</w:t>
        <w:softHyphen/>
        <w:t xml:space="preserve">шенно дикие, откровенно гитлеровские речи одного из азиатских вождей, вряд ли представлявшего себе, какую цену заплатили цивилизованные народы за победу над нацистской чумой”. </w:t>
      </w:r>
      <w:r>
        <w:rPr>
          <w:rFonts w:eastAsia="Times New Roman" w:cs="Times New Roman" w:ascii="Times New Roman" w:hAnsi="Times New Roman"/>
          <w:i/>
          <w:iCs/>
        </w:rPr>
        <w:t>[</w:t>
      </w:r>
      <w:r>
        <w:rPr>
          <w:rFonts w:eastAsia="Academy Cyr" w:cs="Academy Cyr" w:ascii="Academy Cyr" w:hAnsi="Academy Cyr"/>
          <w:i/>
          <w:iCs/>
        </w:rPr>
        <w:t>Это мнение ещё одного прикормленного попугая, наученного говорить желанное хозяину.</w:t>
      </w:r>
      <w:r>
        <w:rPr>
          <w:rFonts w:eastAsia="Times New Roman" w:cs="Times New Roman" w:ascii="Times New Roman" w:hAnsi="Times New Roman"/>
          <w:i/>
          <w:iCs/>
        </w:rPr>
        <w:t>]</w:t>
      </w:r>
    </w:p>
    <w:p>
      <w:pPr>
        <w:pStyle w:val="Oaenoanoaaee"/>
        <w:rPr>
          <w:rFonts w:ascii="Academy Cyr" w:hAnsi="Academy Cyr" w:eastAsia="Academy Cyr" w:cs="Academy Cyr"/>
        </w:rPr>
      </w:pPr>
      <w:r>
        <w:rPr>
          <w:rFonts w:eastAsia="Academy Cyr" w:cs="Academy Cyr" w:ascii="Academy Cyr" w:hAnsi="Academy Cyr"/>
        </w:rPr>
        <w:t xml:space="preserve">В заявлении Союза, поступившем в “Интерфакс”, выражено также мнение о недопустимости в этой связи вступления России в Организацию Исламская конференция. </w:t>
      </w:r>
    </w:p>
    <w:p>
      <w:pPr>
        <w:pStyle w:val="Oaenoanoaaee"/>
        <w:rPr/>
      </w:pPr>
      <w:r>
        <w:rPr>
          <w:rFonts w:eastAsia="Academy Cyr" w:cs="Academy Cyr" w:ascii="Academy Cyr" w:hAnsi="Academy Cyr"/>
        </w:rPr>
        <w:t xml:space="preserve">Член Совета Федерации РФ Ахмар Завгаев, представляющий в верхней палате российского парламента Чечню, заявил в интервью агентству, что слова малазийского премьера, которые были произнесены в адрес евреев, расходятся с основными положениями Корана, который проповедует религиозную и национальную терпимость. </w:t>
      </w:r>
      <w:r>
        <w:rPr>
          <w:rFonts w:eastAsia="Times New Roman" w:cs="Times New Roman" w:ascii="Times New Roman" w:hAnsi="Times New Roman"/>
          <w:i/>
          <w:iCs/>
        </w:rPr>
        <w:t>[</w:t>
      </w:r>
      <w:r>
        <w:rPr>
          <w:rFonts w:eastAsia="Academy Cyr" w:cs="Academy Cyr" w:ascii="Academy Cyr" w:hAnsi="Academy Cyr"/>
          <w:i/>
          <w:iCs/>
        </w:rPr>
        <w:t>В данном случае, это пример того, что со ссылками на Коран говорит или заведомый лжец и лицемер, или человек, который Корана не знает и не понимает. В частности Коран сообщает (в переводе И.Ю.Крачковского), сура 62 «5(5). Те, кому было дано нести Тору, а они её не понесли, подобны ослу, который несёт книги. Скверно подобие людей, которые считали ложью знамения Бога! Бог не ведёт людей неправедных!» — т.е. соответственно Корану та Тора, которой подвластен раввинат, ещё в древности извращена «главраввинатом» и не является истинной. Кроме того Коран поясняет вопрос о ростовщичестве как о средстве власти (в тексте цитаты выделено жирным), сура 2: «275(274). Те, которые издерживают свое имущество ночью и днем, тайно и явно, — им их награда у Господа их; нет страха над ними, и не будут они печальны! 276(275). Те, которые пожирают рост, восстанут только такими же, как восстанет тот, кого повергает сатана своим прикосновением. Это — за то, что они говорили: “Ведь торговля — то же, что рост.” (в переводе Г.С.Саблуков: «лихва — то же, что прибыль в торговле»). А Бог разрешил торговлю и запретил рост. К кому приходит увещание от его Господа и он удержится, тому прощено, что предшествовало: дело его принадлежит Богу; а кто повторит, те — обитатели огня, они в нём вечно пребывают</w:t>
      </w:r>
      <w:r>
        <w:rPr>
          <w:i/>
          <w:iCs/>
        </w:rPr>
        <w:t xml:space="preserve">! </w:t>
      </w:r>
      <w:r>
        <w:rPr>
          <w:rFonts w:eastAsia="Academy Cyr" w:cs="Academy Cyr" w:ascii="Academy Cyr" w:hAnsi="Academy Cyr"/>
          <w:b/>
          <w:bCs/>
          <w:i/>
          <w:iCs/>
        </w:rPr>
        <w:t>277(276). Уничтожает Бог рост и выращивает милостыню (Г.С.Саблуков: Бог выводит из употребления лихву, но лишшую &lt;лучше: лихвенную&gt; силу даёт милостыням). Поистине Бог не любит всякого неверного грешника.</w:t>
      </w:r>
      <w:r>
        <w:rPr>
          <w:rFonts w:eastAsia="Academy Cyr" w:cs="Academy Cyr" w:ascii="Academy Cyr" w:hAnsi="Academy Cyr"/>
          <w:i/>
          <w:iCs/>
        </w:rPr>
        <w:t xml:space="preserve"> (277). Те же, которые уверовали, и творили благое, и выстаивали молитву, и давали очищение, — им их награда у Господа их, и нет страха над ними, и не будут они печальны!» </w:t>
      </w:r>
    </w:p>
    <w:p>
      <w:pPr>
        <w:pStyle w:val="Oaenoanoaaee"/>
        <w:rPr>
          <w:rFonts w:ascii="Academy Cyr" w:hAnsi="Academy Cyr" w:eastAsia="Academy Cyr" w:cs="Academy Cyr"/>
          <w:i/>
          <w:i/>
          <w:iCs/>
        </w:rPr>
      </w:pPr>
      <w:r>
        <w:rPr>
          <w:rFonts w:eastAsia="Academy Cyr" w:cs="Academy Cyr" w:ascii="Academy Cyr" w:hAnsi="Academy Cyr"/>
          <w:i/>
          <w:iCs/>
        </w:rPr>
        <w:t xml:space="preserve">Хотя Коран — не указ РПЦ и раввинату, но это тот случай, когда полезно подумать своей головой и поискать собственную совесть, чтобы не возводить на Бога напраслины о якобы заповеданном Им евреям в древности ростовщичестве в качестве средства осуществления своей власти над народами Земли и порабощения всех. </w:t>
      </w:r>
    </w:p>
    <w:p>
      <w:pPr>
        <w:pStyle w:val="Oaenoanoaaee"/>
        <w:rPr>
          <w:rFonts w:ascii="Academy Cyr" w:hAnsi="Academy Cyr" w:eastAsia="Academy Cyr" w:cs="Academy Cyr"/>
          <w:i/>
          <w:i/>
          <w:iCs/>
        </w:rPr>
      </w:pPr>
      <w:r>
        <w:rPr>
          <w:rFonts w:eastAsia="Academy Cyr" w:cs="Academy Cyr" w:ascii="Academy Cyr" w:hAnsi="Academy Cyr"/>
          <w:i/>
          <w:iCs/>
        </w:rPr>
        <w:t>Более того, Коран прямо обязывает мусульман не подчиняться порабощению: «... приходите к слову равному для нас и для вас, (...) чтобы одним из нас не обращать других из нас в господ помимо Бога» (3:57); «Вы были на краю пропасти огня, а Он спас вас оттуда. Так разъясняет вам Бог Свои знамения, — может быть вы пойдете прямым путем! — и пусть будет среди вас община, которая призывает к добру, приказывает одобренное и удерживает от неодобряемого. Эти — счастливы» (сура 3:99, 100).</w:t>
      </w:r>
    </w:p>
    <w:p>
      <w:pPr>
        <w:pStyle w:val="Oaenoanoaaee"/>
        <w:rPr/>
      </w:pPr>
      <w:r>
        <w:rPr>
          <w:rFonts w:eastAsia="Academy Cyr" w:cs="Academy Cyr" w:ascii="Academy Cyr" w:hAnsi="Academy Cyr"/>
          <w:i/>
          <w:iCs/>
        </w:rPr>
        <w:t>При этом в данном случае реально нетерпимость имеет место не со стороны ОИК и Махатхира Мохамада лично, а со стороны приверженцев библейской расовой доктрины порабощения всех и ей подневольных: стоит публично заявить, что есть проблема и указать на её суть — мгновенно начинается визг «Караул! антисемитизм!»</w:t>
      </w:r>
      <w:r>
        <w:rPr>
          <w:rFonts w:eastAsia="Times New Roman" w:cs="Times New Roman" w:ascii="Times New Roman" w:hAnsi="Times New Roman"/>
          <w:i/>
          <w:iCs/>
        </w:rPr>
        <w:t>]</w:t>
      </w:r>
      <w:r>
        <w:rPr>
          <w:i/>
          <w:iCs/>
        </w:rPr>
        <w:t xml:space="preserve">. </w:t>
      </w:r>
      <w:r>
        <w:rPr>
          <w:rFonts w:eastAsia="Academy Cyr" w:cs="Academy Cyr" w:ascii="Academy Cyr" w:hAnsi="Academy Cyr"/>
        </w:rPr>
        <w:t>При этом он подчеркнул, что Россия должна находить общий язык со всеми народами, в том числе и с мусульманским миром. В связи с этим сенатор назвал примечательным то, что США в последнее время официально признали, что допустили перекосы в отношениях с исламскими странами и намерены пересмотреть свою политику в этом направлении» (ци</w:t>
        <w:softHyphen/>
        <w:t>ти</w:t>
        <w:softHyphen/>
        <w:t xml:space="preserve">ровано по материалам сайта </w:t>
      </w:r>
      <w:r>
        <w:rPr>
          <w:lang w:val="en-US"/>
        </w:rPr>
        <w:t>www</w:t>
      </w:r>
      <w:r>
        <w:rPr/>
        <w:t>.</w:t>
      </w:r>
      <w:r>
        <w:rPr>
          <w:lang w:val="en-US"/>
        </w:rPr>
        <w:t>newsru</w:t>
      </w:r>
      <w:r>
        <w:rPr/>
        <w:t>.</w:t>
      </w:r>
      <w:r>
        <w:rPr>
          <w:lang w:val="en-US"/>
        </w:rPr>
        <w:t>com</w:t>
      </w:r>
      <w:r>
        <w:rPr/>
        <w:t>).</w:t>
      </w:r>
    </w:p>
    <w:p>
      <w:pPr>
        <w:pStyle w:val="PlainText"/>
        <w:rPr/>
      </w:pPr>
      <w:r>
        <w:rPr>
          <w:rFonts w:eastAsia="Times New Roman Cyr" w:cs="Times New Roman Cyr" w:ascii="Times New Roman Cyr" w:hAnsi="Times New Roman Cyr"/>
        </w:rPr>
        <w:t>Как можно понять из наших комментариев к разным выступлениям на тему: «</w:t>
      </w:r>
      <w:r>
        <w:rPr>
          <w:rFonts w:eastAsia="Times New Roman Cyr" w:cs="Times New Roman Cyr" w:ascii="Times New Roman Cyr" w:hAnsi="Times New Roman Cyr"/>
          <w:i/>
          <w:iCs/>
        </w:rPr>
        <w:t xml:space="preserve">Не могу молчать: кто последний в очереди лизнуть сапог поработителя?», — </w:t>
      </w:r>
      <w:r>
        <w:rPr>
          <w:rFonts w:eastAsia="Times New Roman Cyr" w:cs="Times New Roman Cyr" w:ascii="Times New Roman Cyr" w:hAnsi="Times New Roman Cyr"/>
        </w:rPr>
        <w:t xml:space="preserve">Махатхир Мохамад имеет реальные исторические основания к тому, чтобы сказать то, что он сказал. Но печальный опыт России (где в 1917 г. к власти пришли интернацисты) и Германии (где в 1933 г. к власти пришли нацисты), опыт всего мира в ХХ веке обязывают к тому, чтобы проблемы, на которые указали Махатхир Мохамад были разрешены созидательно в русле иной, а не библейского, марксистского и гитлеровского ликов одной и той же генеральной концепции порабощения всех в глобальных пределах. </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главное из того, что сказал Махатхир Мохамад, большинство недовольных его выступлением предпочли покрыть молчанием: </w:t>
      </w:r>
    </w:p>
    <w:p>
      <w:pPr>
        <w:pStyle w:val="Oaenoanoaaee"/>
        <w:rPr>
          <w:rFonts w:ascii="Academy Cyr" w:hAnsi="Academy Cyr" w:eastAsia="Academy Cyr" w:cs="Academy Cyr"/>
        </w:rPr>
      </w:pPr>
      <w:r>
        <w:rPr>
          <w:rFonts w:eastAsia="Academy Cyr" w:cs="Academy Cyr" w:ascii="Academy Cyr" w:hAnsi="Academy Cyr"/>
        </w:rPr>
        <w:t>«“Они пережили две тысячи лет погромов, не отбиваясь, но думая... Мы не можем бороться с ними, используя лишь мускулы. Мы должны использовать и наши мозги”. Оратор призвал покончить с разобщенностью, действовать солидарно, обдумывать каждый шаг и ставить конкретные достижимые цели» (цити</w:t>
        <w:softHyphen/>
        <w:t>ро</w:t>
        <w:softHyphen/>
        <w:t>вано по публикации М.Гли</w:t>
        <w:softHyphen/>
        <w:t xml:space="preserve">кина в “Независимой газете” от 17.10.2003 г. “Протоколы малазийского мудреца”). </w:t>
      </w:r>
    </w:p>
    <w:p>
      <w:pPr>
        <w:sectPr>
          <w:headerReference w:type="even" r:id="rId46"/>
          <w:headerReference w:type="default" r:id="rId47"/>
          <w:headerReference w:type="first" r:id="rId48"/>
          <w:footnotePr>
            <w:numFmt w:val="decimal"/>
            <w:numRestart w:val="eachPage"/>
          </w:footnotePr>
          <w:type w:val="oddPage"/>
          <w:pgSz w:w="8391" w:h="11906"/>
          <w:pgMar w:left="1247" w:right="851" w:gutter="0" w:header="680" w:top="851" w:footer="0" w:bottom="851"/>
          <w:pgNumType w:fmt="decimal"/>
          <w:formProt w:val="false"/>
          <w:titlePg/>
          <w:textDirection w:val="lrTb"/>
        </w:sect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Умолчать об этом фрагменте выступления Махатхира Мохамада фашиствующим библиистам было необходимо для того, чтобы продолжать культивировать миф об агрессивной человеконенавистнической сущности мусуль</w:t>
        <w:softHyphen/>
        <w:t>манской культуры.</w:t>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even" r:id="rId49"/>
      <w:headerReference w:type="default" r:id="rId50"/>
      <w:footerReference w:type="even" r:id="rId51"/>
      <w:footerReference w:type="default" r:id="rId52"/>
      <w:footnotePr>
        <w:numFmt w:val="decimal"/>
        <w:numRestart w:val="eachPage"/>
      </w:footnotePr>
      <w:type w:val="nextPage"/>
      <w:pgSz w:w="8391" w:h="11906"/>
      <w:pgMar w:left="1247" w:right="851" w:gutter="0" w:header="0" w:top="851" w:footer="0" w:bottom="851"/>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ioo?aiiee I?aaeeoi? NNN?" w:date="0-00-00T00:00:00Z" w:initials="">
    <w:p>
      <w:r>
        <w:rPr>
          <w:rFonts w:ascii="Times New Roman Cyr" w:hAnsi="Times New Roman Cyr" w:eastAsia="Times New Roman Cyr" w:cs="Times New Roman Cyr"/>
          <w:color w:val="auto"/>
          <w:sz w:val="20"/>
          <w:szCs w:val="20"/>
          <w:lang w:eastAsia="en-US" w:bidi="en-US" w:val="ru-RU"/>
        </w:rPr>
        <w:t>Далее разрыв с нечетной страницы</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Decor">
    <w:charset w:val="01"/>
    <w:family w:val="auto"/>
    <w:pitch w:val="variable"/>
  </w:font>
  <w:font w:name="Academy">
    <w:charset w:val="01"/>
    <w:family w:val="auto"/>
    <w:pitch w:val="variable"/>
  </w:font>
  <w:font w:name="Times New Roman Cyr">
    <w:charset w:val="cc"/>
    <w:family w:val="roman"/>
    <w:pitch w:val="variable"/>
  </w:font>
  <w:font w:name="Decor Cyr">
    <w:charset w:val="cc"/>
    <w:family w:val="auto"/>
    <w:pitch w:val="variable"/>
  </w:font>
  <w:font w:name="Academy Cyr">
    <w:charset w:val="cc"/>
    <w:family w:val="auto"/>
    <w:pitch w:val="variable"/>
  </w:font>
  <w:font w:name="Symbol">
    <w:charset w:val="02"/>
    <w:family w:val="roman"/>
    <w:pitch w:val="default"/>
  </w:font>
  <w:font w:name="Izhitsa Cyr">
    <w:charset w:val="cc"/>
    <w:family w:val="swiss"/>
    <w:pitch w:val="variable"/>
  </w:font>
  <w:font w:name="Izhitsa">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09.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09.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 w:hAnsi="Decor Cyr" w:eastAsia="Decor Cyr" w:cs="Decor Cyr"/>
      </w:rPr>
    </w:pPr>
    <w:r>
      <w:rPr>
        <w:rFonts w:eastAsia="Decor Cyr" w:cs="Decor Cyr" w:ascii="Decor Cyr" w:hAnsi="Decor Cyr"/>
      </w:rPr>
      <w:t>2. Головокружение от “успехов”</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ветские времена — Ленинградский Инженерно-экономический институт им. Пальмиро Тольятти (основан в 1930 г.). Пальмиро Тольятти (1893 — 1964) — один из руководителей Итальянской коммунистической партии.</w:t>
      </w:r>
    </w:p>
  </w:footnote>
  <w:footnote w:id="3">
    <w:p>
      <w:pPr>
        <w:pStyle w:val="Footnote"/>
        <w:spacing w:lineRule="auto" w:line="24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http://www.abnews.ru/type_news_full.html?t=59890&amp;data=news (адрес в интернете по состоянию на октябрь 2003 г.).</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нашему мнению, в наши дни всякий инженер профессионально несостоятелен, если он не имеет систематических знаний финансово-эко</w:t>
        <w:softHyphen/>
        <w:t>но</w:t>
        <w:softHyphen/>
        <w:t>мического характера и не в состоянии давать финансово-эконо</w:t>
        <w:softHyphen/>
        <w:t>ми</w:t>
        <w:softHyphen/>
        <w:t>чес</w:t>
        <w:softHyphen/>
        <w:t>кую оценку чисто инженерной деятельности как своей собственной, так и коллег, и тем более — политиков.</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едняя фраза может расцениваться как признание того факта, что на исторически длительных интервалах времени техника, технологии и организация деятельности — основа финансового благополучия, а не наоборот. </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ветские времена демонстрации кинофильма в кинотеатрах предшествовал показ «киножурнала» — сборника документальных или игровых сюжетов, общей продолжительностью порядка 10 — 15 минут. Наиболее известны названия киножурналов тех лет: “Новости дня” (кино</w:t>
        <w:softHyphen/>
        <w:t>хроника), “Фитиль” (юмористический), детские — “Ералаш” (юмористический) и упомянутый “Хочу всё знать”.</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Анатолий Борисович, либо чего-то не понимает именно как экономист-профессионал, либо лукавит как политик, вступивший в сговор с банковской мафией. Мы имеем в виду то, что в этот контекст «крутых мер» хорошо бы легла и следующая:</w:t>
      </w:r>
      <w:r>
        <w:rPr>
          <w:i/>
          <w:iCs/>
        </w:rPr>
        <w:t xml:space="preserve"> </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Надо было «наехать» на коммерческие банки с диктаторским государственным требованием: ставка по кредиту — не более 1 % годовых, а все ваши прочие доходы — только как доля от реально полученной прибыли в финансируемых вами проектах в производящих секторах экономики, а также в науке, образовании, здравоохранении и прочей «соци</w:t>
        <w:softHyphen/>
        <w:t>ал</w:t>
        <w:softHyphen/>
        <w:t xml:space="preserve">ке». Плюс к этому — реструктуризация кредитной задолженности на основе прощения всех прошлых долгов по процентам за взятые кредиты, сверх этих 1 % годовых. </w:t>
      </w:r>
    </w:p>
    <w:p>
      <w:pPr>
        <w:pStyle w:val="Footnote"/>
        <w:rPr/>
      </w:pPr>
      <w:r>
        <w:rPr>
          <w:rFonts w:eastAsia="Times New Roman Cyr" w:cs="Times New Roman Cyr" w:ascii="Times New Roman Cyr" w:hAnsi="Times New Roman Cyr"/>
          <w:i/>
          <w:iCs/>
        </w:rPr>
        <w:t xml:space="preserve">Мотивация таких действий проста: </w:t>
      </w:r>
      <w:r>
        <w:rPr>
          <w:rFonts w:eastAsia="Times New Roman Cyr" w:cs="Times New Roman Cyr" w:ascii="Times New Roman Cyr" w:hAnsi="Times New Roman Cyr"/>
          <w:b/>
          <w:bCs/>
          <w:i/>
          <w:iCs/>
        </w:rPr>
        <w:t xml:space="preserve">Народу паразиты не нужны: какие банки в этих условиях разорятся — те под управлением воров и дураков, их не жалко. </w:t>
      </w:r>
    </w:p>
    <w:p>
      <w:pPr>
        <w:pStyle w:val="Footnote"/>
        <w:rPr/>
      </w:pPr>
      <w:r>
        <w:rPr>
          <w:rFonts w:eastAsia="Times New Roman Cyr" w:cs="Times New Roman Cyr" w:ascii="Times New Roman Cyr" w:hAnsi="Times New Roman Cyr"/>
        </w:rPr>
        <w:t>А так младореформаторы придушили все производящие отрасли, «спекулятивный» же сектор экономики только ограничили в возможностях злоупотреблять тем, что его представители уже успели к тому времени награбить. Ставки же ссудного процента в эпоху В.С.Черно</w:t>
        <w:softHyphen/>
        <w:t>мыр</w:t>
        <w:softHyphen/>
        <w:t xml:space="preserve">дина были за 100 %, за 200 % годовых — какое производство способно выдержать </w:t>
      </w:r>
      <w:r>
        <w:rPr>
          <w:rFonts w:eastAsia="Times New Roman Cyr" w:cs="Times New Roman Cyr" w:ascii="Times New Roman Cyr" w:hAnsi="Times New Roman Cyr"/>
          <w:i/>
          <w:iCs/>
        </w:rPr>
        <w:t>этот беспредел, о котором А.Б.Чубайс ни слова не сказал в своём выступлении?</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частности вопрос об обусловленности гиперинфляции тех лет ставками ссудного процента 100 % годовых и выше.</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ть основания полагать, что если бы В.С.Павлов (премьер-министр СССР в дни ГКЧП) действовал в ходе ГКЧП столь же напористо и решительно, как действовал А.Б.Чубайс, то экономика некоего государства в границах бывшего СССР была бы многосекторная, с рыночной регуляцией и плановым ведением межотраслевых и межрегиональных балансов продукто- и финансового обмена. Т.е. это могла бы быть экономическая система, по своим параметрам эффективности и надёжности на много превосходящая любую из ныне существующих региональных экономических систем. </w:t>
      </w:r>
    </w:p>
    <w:p>
      <w:pPr>
        <w:pStyle w:val="Footnote"/>
        <w:rPr/>
      </w:pPr>
      <w:r>
        <w:rPr>
          <w:rFonts w:eastAsia="Times New Roman Cyr" w:cs="Times New Roman Cyr" w:ascii="Times New Roman Cyr" w:hAnsi="Times New Roman Cyr"/>
        </w:rPr>
        <w:t xml:space="preserve">Если обратиться к книге самого В.С.Павлова (ныне уже покойного) “Упущен ли шанс? Финансовый ключ к рынку” (Москва, “Терра”, 1995 г.), то можно понять, что этот человек, прошедший Госплан, Госкомцен, Госкомстат, Минфин, являлся редким специалистом-практиком в области финансов и макроэкономики; специалистом, каких в мире единицы. Кроме того в своей книге он постоянно заявляет, что </w:t>
      </w:r>
      <w:r>
        <w:rPr>
          <w:rFonts w:eastAsia="Times New Roman Cyr" w:cs="Times New Roman Cyr" w:ascii="Times New Roman Cyr" w:hAnsi="Times New Roman Cyr"/>
          <w:b/>
          <w:bCs/>
        </w:rPr>
        <w:t>он — профессионал вне политики:</w:t>
      </w:r>
      <w:r>
        <w:rPr>
          <w:rFonts w:eastAsia="Times New Roman Cyr" w:cs="Times New Roman Cyr" w:ascii="Times New Roman Cyr" w:hAnsi="Times New Roman Cyr"/>
        </w:rPr>
        <w:t xml:space="preserve"> т.е. ему безразлично, как идеологически офор</w:t>
        <w:softHyphen/>
        <w:t xml:space="preserve">млена работающая экономика и какой общественный строй ей сопутствует.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Как явствует из книги В.С.Павлова, его квалификация, навыки и знания, вполне позволяли под его руководством реформами финансовой и производственно-потребительской системы “сползти” в рыночный капитализм западного образца с планово-государственным регулированием безо всяких шоковых “терапий”.</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Тем не менее, при осуществлении политики подбора и расстановки кадров, заказчики перестройки его пристраивают в команду Горбачева, а потом сливают за ненадобностью в политическую канализацию вместе с ГКЧП, открыв тем самым пути в политику Е.Т.Гайдару, А.Б.Чубайсу и многим другим шоковым “терапевтам”.</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касается самого В.С.Черномырдина, то он — хозяйственник и руководитель «практик», который на протяжении всей жизни после окончания вуза не находил времени для освоения теорий. В октябре 1996 г. В.С.Черномырдин и А.Б.Чубайс выступили на заседании Временной чрезвычайной комиссии по сбору налогов в бюджет. Как сообщает “Независимая газета” на этом заседании В.С.Черномырдин заявил: </w:t>
      </w:r>
      <w:r>
        <w:rPr>
          <w:rFonts w:eastAsia="Times New Roman Cyr" w:cs="Times New Roman Cyr" w:ascii="Times New Roman Cyr" w:hAnsi="Times New Roman Cyr"/>
          <w:sz w:val="22"/>
          <w:szCs w:val="22"/>
        </w:rPr>
        <w:t>«Теорией нам сейчас заниматься некогда» (выпуск от 24.10.1996 г., статья “Грядущая катастрофа и как с нею бороться? Вслед за Лениным на этот вопрос попытались ответить Чубайс и Черномырдин”).</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прос о качестве поставляемых ими данных оставим вне рассмотрения в настоящей записке.</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раза из анекдота советских времён. </w:t>
      </w:r>
      <w:r>
        <w:rPr>
          <w:rFonts w:eastAsia="Times New Roman Cyr" w:cs="Times New Roman Cyr" w:ascii="Times New Roman Cyr" w:hAnsi="Times New Roman Cyr"/>
          <w:i/>
          <w:iCs/>
        </w:rPr>
        <w:t>Сантехнику дали 20 лет тюрьмы по политическим статьям за то, что, вымогая деньги из клиента, сантехник заявил: “Тут надо всю систему менять”.</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иная с 1952 г., когда вышла в свет работа И.В.Сталина “Эко</w:t>
        <w:softHyphen/>
        <w:t>но</w:t>
        <w:softHyphen/>
        <w:t xml:space="preserve">мические проблемы социализма в СССР”. См. в материалах Концепции общественной безопасности (КОБ) работы “Форд и Сталин: О том, как жить по-человечески”, “Мёртвая вода”, “Краткий курс”. Эти и все упоминаемые далее материалы КОБ представлены в интернете на сайтах </w:t>
      </w:r>
      <w:r>
        <w:rPr>
          <w:rStyle w:val="Hyperlink"/>
          <w:lang w:val="en-US"/>
        </w:rPr>
        <w:t>www</w:t>
      </w:r>
      <w:r>
        <w:rPr>
          <w:rStyle w:val="Hyperlink"/>
        </w:rPr>
        <w:t>.</w:t>
      </w:r>
      <w:r>
        <w:rPr>
          <w:rStyle w:val="Hyperlink"/>
          <w:lang w:val="en-US"/>
        </w:rPr>
        <w:t>dotu</w:t>
      </w:r>
      <w:r>
        <w:rPr>
          <w:rStyle w:val="Hyperlink"/>
        </w:rPr>
        <w:t>.</w:t>
      </w:r>
      <w:r>
        <w:rPr>
          <w:rStyle w:val="Hyperlink"/>
          <w:lang w:val="en-US"/>
        </w:rPr>
        <w:t>ru</w:t>
      </w:r>
      <w:r>
        <w:rPr>
          <w:lang w:val="en-US"/>
        </w:rPr>
        <w:t xml:space="preserve">, </w:t>
      </w:r>
      <w:r>
        <w:rPr>
          <w:rStyle w:val="Hyperlink"/>
          <w:lang w:val="en-US"/>
        </w:rPr>
        <w:t>www.kpe.ru</w:t>
      </w:r>
      <w:r>
        <w:rPr>
          <w:lang w:val="en-US"/>
        </w:rPr>
        <w:t xml:space="preserve">, </w:t>
      </w:r>
      <w:r>
        <w:rPr>
          <w:rStyle w:val="Hyperlink"/>
          <w:lang w:val="en-US"/>
        </w:rPr>
        <w:t>www.mera.com.ru</w:t>
      </w:r>
      <w:r>
        <w:rPr>
          <w:lang w:val="en-US"/>
        </w:rPr>
        <w:t xml:space="preserve">,   </w:t>
      </w:r>
      <w:r>
        <w:rPr>
          <w:rStyle w:val="Hyperlink"/>
          <w:lang w:val="en-US"/>
        </w:rPr>
        <w:t>www</w:t>
      </w:r>
      <w:r>
        <w:rPr>
          <w:rStyle w:val="Hyperlink"/>
        </w:rPr>
        <w:t>.</w:t>
      </w:r>
      <w:r>
        <w:rPr>
          <w:rStyle w:val="Hyperlink"/>
          <w:lang w:val="en-US"/>
        </w:rPr>
        <w:t>vodaspb</w:t>
      </w:r>
      <w:r>
        <w:rPr>
          <w:rStyle w:val="Hyperlink"/>
        </w:rPr>
        <w:t>.</w:t>
      </w:r>
      <w:r>
        <w:rPr>
          <w:rStyle w:val="Hyperlink"/>
          <w:lang w:val="en-US"/>
        </w:rPr>
        <w:t>ru</w:t>
      </w:r>
      <w:r>
        <w:rPr>
          <w:lang w:val="en-US"/>
        </w:rPr>
        <w:t xml:space="preserve"> </w:t>
      </w:r>
      <w:r>
        <w:rPr/>
        <w:t xml:space="preserve"> </w:t>
      </w:r>
      <w:r>
        <w:rPr>
          <w:rFonts w:eastAsia="Times New Roman Cyr" w:cs="Times New Roman Cyr" w:ascii="Times New Roman Cyr" w:hAnsi="Times New Roman Cyr"/>
        </w:rPr>
        <w:t>и и распространяются на компакт-дисках.</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толий Борисович Чубайс — один из наиболее ярких представителей этой поросли.</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ответственно этому обстоятельству новые социологические теории становятся основой действий власти и бизнеса в процессе смены поколений или в процессе преодоления кризисов, к которым приводят действия государственной власти и бизнеса на основе прежних теорий или на основе сиюминутно своекорыстного невежества представителей власти и бизнеса.</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этому же надо добавить, что продолжительной нехватке товаров сопутствует и «ажиотажный спрос», обусловленный неверием множества людей государственной власти. При этом люди, перейдя на стратегию преодоления трудностей в режиме «каждый сам за себя», начинают создавать запасы, позволяющие им жить месяцы и годы (в зависимости от того, какой покупательной способностью они располагают) в автономном режиме при полном отсутствии регулярного снабжени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оэтому проблема не могла быть разрешена возобновлением поставок продукции в торговую сеть на уровне, обеспечивающем естественные демографически обусловленные потребности города. Предварительно надо было погасить или насытить ажиотажный спрос.</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здесь Анатолия Борисовича либо память подвела, либо он лукавит как политик. </w:t>
      </w:r>
    </w:p>
    <w:p>
      <w:pPr>
        <w:pStyle w:val="Footnote"/>
        <w:rPr/>
      </w:pPr>
      <w:r>
        <w:rPr>
          <w:rFonts w:eastAsia="Times New Roman Cyr" w:cs="Times New Roman Cyr" w:ascii="Times New Roman Cyr" w:hAnsi="Times New Roman Cyr"/>
        </w:rPr>
        <w:t>В 1991 г. (т.е. ещё до ГКЧП в период агонии СССР), если соотносить зарплату большинства населения страны с ценами на товары в системе государственной торговли, то зарплата должна была позволять жить без особых проблем (по крайней мере, если семья уже имеет жильё; если нет, то зарплата большинства учителей, врачей, инженеров не позволяла им купить кооперативную квартиру, а очереди на получение бесплатного жилья надо было ожидать порядка 10 — 15 лет). Другое дело, что в этот же период, — при работающих заводах, фабриках, колхозах и совхозах (обвального падения производства ещё не было), — в стране возник «товарный голод»: товары, произведённые на государственных предприятиях и в колхозах просто “исчезали”, не доходя до прилавков государственных магазинов; некоторая их доля, незначительная по отношению к потенциальному спросу, всплывала в системе кооперативной торговли, но уже не по государственным, а по многократно завышенным спекулятивным ценам. Часть продукции, б</w:t>
      </w:r>
      <w:r>
        <w:rPr>
          <w:rFonts w:eastAsia="Times New Roman" w:cs="Times New Roman"/>
        </w:rPr>
        <w:t>ó</w:t>
      </w:r>
      <w:r>
        <w:rPr>
          <w:rFonts w:eastAsia="Times New Roman Cyr" w:cs="Times New Roman Cyr" w:ascii="Times New Roman Cyr" w:hAnsi="Times New Roman Cyr"/>
        </w:rPr>
        <w:t>льшая часть которой в то время производилась на государственных предприятиях, задерживалась на складах торговых баз до наступления “лучших” времён. А часть просто уничтожалась для искусственного создания и поддержания дефицита (особенно это касается скоропортящихся продуктов — мяса, овощей, фруктов: целые фуры покупались лихими «кооператорами» прямо на ходу и вываливались в овраги и на свалки на подъездах к крупным городам). Т.е. имело место самое обыкновенное — организованное — вредительство и саботаж поставок продукции в торговую сеть работникам торговли (как государственной, так и кооперативной). Партаппарат, госчиновники этому попустительствовали и прямо поощряли вредительство, по всей видимости соучаствуя в доле барышей, а также и по идейным мотивам умышленно работая на обрушение государственности СССР. Правоохранительные органы эту практику не пресекали</w:t>
      </w:r>
      <w:r>
        <w:rPr/>
        <w:t xml:space="preserve">.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Т.е. в перестройке под лозунгами демократии и преодоления тоталитаризма партийно-государственная верхушка СССР открыла дорогу проявлению самых подлых и низменных черт характера граждан СССР, будило в них подлость и низменность, принуждала к ним. Поэтому и спустя 12 лет после краха СССР СПС не следует обольщаться: младореформаторы пришли к власти на подъёме волны всего самого подлого и низменного. В прошлом ГКЧП, заявив о намерении навести в стране порядок, палец о палец не ударил для наведения порядка и, действуя в русле некоего сценария, сдал власть лихим «кооператорам» и их интеллектуальному авангарду, к которому принадлежали в те времена Е.Т.Гайдар и А.Б.Чубайс. И если СПС не преодолеет — прежде всего в себе самом — наследие и плоды той эпохи, то у него нет будущего, поскольку России необходимо преодолеть наследие того всплеска подлости и низменного.</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лько после того, как с 1 января 1992 г. Е.Т.Гайдар, будучи в ранге премьер-министра Российской Федерации, отпустил цены, и цены почти мгновенно выросли; банки стали задерживать перечисления средств клиентов, прокручивая их в быстром кредите под бешенные проценты, что влекло за собой дальнейший рост цен и вынуждало государство к эмиссии новых рублей, не обеспеченных продукцией по старым ценам; оборотные средства предприятий обесценивались тем быстрее, чем продолжительней был их производственный цикл и предприятия фактически банкротились, сохраняя своё юридическое лицо. И именно всё это в совокупности привело к разрушению баланса платёжеспособности различных отраслей и регионов, что повлекло за собой обвальный спад производства. И сразу же возникло то соотношение цен и зарплат, о котором говорит А.Б.Чубайс.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о это было не при КПСС, а уже при младореформаторах, когда Е.Т.Гайдар и А.Б.Чубайс были во главе правительства России. В этих целенаправленно и искусственно созданных условиях они начали ваучерную приватизацию 1992 — 1994 гг. (главными её идеологами и организаторами считаются остающийся в тени В.Найшуль и А.Б.Чубайс) — скупка за бесценок искусственно доведённых до банкротства государственных и кооперативно-колхозных предприятий: всем гражданам России за 25 рублей продали фантики с номиналом в 10000 рублей (якобы балансовая стоимость госпредприятий на 1 июля 1992 г.), после чего самые лихие «коо</w:t>
        <w:softHyphen/>
        <w:t>пе</w:t>
        <w:softHyphen/>
        <w:t>ра</w:t>
        <w:softHyphen/>
        <w:t>торы» и откровенный криминалитет начали скупать ваучеры у большинства населения — людей, которым просто было не на что жить, потому что их опустили по жизни в нищету совместными усилиями сначала партаппарата, а потом младореформаторов.</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марте 1993 г. тогдашний Председатель Верховного Совета России Руслан Имранович Хасбулатов и вице-президент Александр Владимирович Руцкой упустили возможность оформить всё это как трансгосударственную аферу при соучастии в ней с российской стороны Б.Н.Ельцина, Е.Т.Гайдара, А.Б.Чубайса, В.Найшуля и многих других. И никаких обвинений идеологического характера в их адрес можно было не выдвигать — финансовый аферизм (мошенничество) в особо крупных размерах с признаками измены Родине.</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это характеристика экономики не СССР 1991 г., а России 1992 г., бывшей уже под властью младореформаторов.</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ываемое состояние характерно в 1991 г. для периода после ГКЧП, а также для 1992 г., когда правительство Е.Т.Гайдара отпустило цены и усугубило проблемы, о решении которых жёсткими «моне</w:t>
        <w:softHyphen/>
        <w:t>та</w:t>
        <w:softHyphen/>
        <w:t>рис</w:t>
        <w:softHyphen/>
        <w:t>т</w:t>
        <w:softHyphen/>
        <w:t>скими» методами говорил А.Б.Чубайс в рассмотренном нами ранее эпизоде убеждения В.С.Черномырдина в Сочи.</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мериканский экономист Дж.Гэлбрэйт («Председатель Госплана» США в годы второй мировой войны ХХ века) в интервью программе “Очевидное — невероятное” (ещё в годы перестройки) сказал: “Эконо</w:t>
        <w:softHyphen/>
        <w:t>мика — наука эмпирическая”. Т.е. экономические теории и их рецепты описывают реальный хозяйственный опыт, который во всех случаях обусловлен нравами, психологией, знаниями и в целом культурой общества. Все модели экономической науки работают только в том случае, если они соответствуют этим обстоятельствам жизни.</w:t>
      </w:r>
    </w:p>
  </w:footnote>
  <w:footnote w:id="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у тему, обязывающую к покаянию и переосмыслению своего «теоретического багажа» и роли С.-Петербургского Инженерно-эконо</w:t>
        <w:softHyphen/>
        <w:t>мического университета в формировании этого «теоретического багажа», в своём благодарственно-про</w:t>
        <w:softHyphen/>
        <w:t>грам</w:t>
        <w:softHyphen/>
        <w:t>мном выступлении А.Б.Чу</w:t>
        <w:softHyphen/>
        <w:t xml:space="preserve">байс развивать не стал. </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 партийно-государственная верхушка попросту изменила Идее коммунизма, предала партию и безпартийных тружеников, тайком продалась сама и поощряла продажность в обществе всею властью, оказавшейся в её распоряжении.</w:t>
      </w:r>
    </w:p>
  </w:footnote>
  <w:footnote w:id="23">
    <w:p>
      <w:pPr>
        <w:pStyle w:val="Footnote"/>
        <w:rPr/>
      </w:pPr>
      <w:r>
        <w:rPr>
          <w:rStyle w:val="FootnoteCharacters"/>
        </w:rPr>
        <w:footnoteRef/>
      </w: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завершился тем, что заправилы команды М.С.Горбачёва продали СССР со всеми его природными богатствами и населением.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 Кому? — Как? — За сколько? — Где и как можно получить свою долю (если кто на это претендует)? — это вопросы, к теме настоящей записки не относящиес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овейшая история России» началась только после того, как заправилы команды М.С.Горбачёва продали СССР со всем, что в нём было.</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ная функция управления» — термин достаточно общей теории управления, постановочные материалы курса “Достаточно общая теория управления” факультета прикладной математики — процессов управления С.-Петербургского государственного университета представлены в интернете на сайтах</w:t>
      </w:r>
      <w:r>
        <w:rPr/>
        <w:t xml:space="preserve"> </w:t>
      </w:r>
      <w:r>
        <w:rPr>
          <w:rStyle w:val="Hyperlink"/>
          <w:lang w:val="en-US"/>
        </w:rPr>
        <w:t>www</w:t>
      </w:r>
      <w:r>
        <w:rPr>
          <w:rStyle w:val="Hyperlink"/>
        </w:rPr>
        <w:t>.</w:t>
      </w:r>
      <w:r>
        <w:rPr>
          <w:rStyle w:val="Hyperlink"/>
          <w:lang w:val="en-US"/>
        </w:rPr>
        <w:t>dotu</w:t>
      </w:r>
      <w:r>
        <w:rPr>
          <w:rStyle w:val="Hyperlink"/>
        </w:rPr>
        <w:t>.</w:t>
      </w:r>
      <w:r>
        <w:rPr>
          <w:rStyle w:val="Hyperlink"/>
          <w:lang w:val="en-US"/>
        </w:rPr>
        <w:t>ru</w:t>
      </w:r>
      <w:r>
        <w:rPr>
          <w:lang w:val="en-US"/>
        </w:rPr>
        <w:t xml:space="preserve">, </w:t>
      </w:r>
      <w:r>
        <w:rPr>
          <w:rStyle w:val="Hyperlink"/>
          <w:lang w:val="en-US"/>
        </w:rPr>
        <w:t>www.kpe.ru</w:t>
      </w:r>
      <w:r>
        <w:rPr>
          <w:lang w:val="en-US"/>
        </w:rPr>
        <w:t xml:space="preserve">, </w:t>
      </w:r>
      <w:r>
        <w:rPr>
          <w:rStyle w:val="Hyperlink"/>
          <w:lang w:val="en-US"/>
        </w:rPr>
        <w:t>www.mera.com.ru</w:t>
      </w:r>
      <w:r>
        <w:rPr>
          <w:lang w:val="en-US"/>
        </w:rPr>
        <w:t xml:space="preserve">,   </w:t>
      </w:r>
      <w:r>
        <w:rPr>
          <w:rStyle w:val="Hyperlink"/>
          <w:lang w:val="en-US"/>
        </w:rPr>
        <w:t>www</w:t>
      </w:r>
      <w:r>
        <w:rPr>
          <w:rStyle w:val="Hyperlink"/>
        </w:rPr>
        <w:t>.</w:t>
      </w:r>
      <w:r>
        <w:rPr>
          <w:rStyle w:val="Hyperlink"/>
          <w:lang w:val="en-US"/>
        </w:rPr>
        <w:t>vodaspb</w:t>
      </w:r>
      <w:r>
        <w:rPr>
          <w:rStyle w:val="Hyperlink"/>
        </w:rPr>
        <w:t>.</w:t>
      </w:r>
      <w:r>
        <w:rPr>
          <w:rStyle w:val="Hyperlink"/>
          <w:lang w:val="en-US"/>
        </w:rPr>
        <w:t>ru</w:t>
      </w:r>
      <w:r>
        <w:rPr/>
        <w:t>.</w:t>
      </w:r>
    </w:p>
  </w:footnote>
  <w:footnote w:id="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концептуальной власти обстоятельно см. в материалах Концепции общественной безопасности работы: “Мёртвая вода”, “Достаточно общая теория управления”, “Принципы кадровой политики: государства, «анти</w:t>
        <w:softHyphen/>
        <w:t>го</w:t>
        <w:softHyphen/>
        <w:t>су</w:t>
        <w:softHyphen/>
        <w:t>дарства», общественной инициативы”.</w:t>
      </w:r>
    </w:p>
  </w:footnote>
  <w:footnote w:id="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ясним термины:</w:t>
      </w:r>
    </w:p>
    <w:p>
      <w:pPr>
        <w:pStyle w:val="Nienieniinea"/>
        <w:numPr>
          <w:ilvl w:val="0"/>
          <w:numId w:val="4"/>
        </w:numPr>
        <w:tabs>
          <w:tab w:val="clear" w:pos="680"/>
          <w:tab w:val="left" w:pos="0" w:leader="none"/>
        </w:tabs>
        <w:ind w:left="397" w:hanging="340"/>
        <w:rPr/>
      </w:pPr>
      <w:r>
        <w:rPr>
          <w:rFonts w:eastAsia="Times New Roman Cyr" w:cs="Times New Roman Cyr" w:ascii="Times New Roman Cyr" w:hAnsi="Times New Roman Cyr"/>
          <w:b/>
          <w:bCs/>
        </w:rPr>
        <w:t>глобальная политика это — деятельность по осуществлению целей в отношении всего человечества и планеты Земля.</w:t>
      </w:r>
      <w:r>
        <w:rPr>
          <w:rFonts w:eastAsia="Times New Roman Cyr" w:cs="Times New Roman Cyr" w:ascii="Times New Roman Cyr" w:hAnsi="Times New Roman Cyr"/>
        </w:rPr>
        <w:t xml:space="preserve"> По своему существу это большей частью — управление спектром долговременных тенденций, что исключает во многих случаях соответствие текущей политики уже сложившимся тенденциям. При её формировании Землю, конечно, можно уподобить “Великой шахматной доске”, как то сделал З.Бже</w:t>
        <w:softHyphen/>
        <w:t xml:space="preserve">зинский в одноимённой книге (“Великая шахматная доска. Господство Америки и его геостратегические императивы”. — М.: Международные отношения. </w:t>
      </w:r>
      <w:r>
        <w:rPr>
          <w:lang w:val="en-US"/>
        </w:rPr>
        <w:t xml:space="preserve">1998. </w:t>
      </w:r>
      <w:r>
        <w:rPr>
          <w:rFonts w:eastAsia="Times New Roman Cyr" w:cs="Times New Roman Cyr" w:ascii="Times New Roman Cyr" w:hAnsi="Times New Roman Cyr"/>
        </w:rPr>
        <w:t>Оригинальное</w:t>
      </w:r>
      <w:r>
        <w:rPr>
          <w:lang w:val="en-US"/>
        </w:rPr>
        <w:t xml:space="preserve"> </w:t>
      </w:r>
      <w:r>
        <w:rPr>
          <w:rFonts w:eastAsia="Times New Roman Cyr" w:cs="Times New Roman Cyr" w:ascii="Times New Roman Cyr" w:hAnsi="Times New Roman Cyr"/>
        </w:rPr>
        <w:t>название</w:t>
      </w:r>
      <w:r>
        <w:rPr>
          <w:lang w:val="en-US"/>
        </w:rPr>
        <w:t xml:space="preserve">: Brzezinski Z. «The Grand Chessboard. American Primacy and Its Geostrategic Imperatives». </w:t>
      </w:r>
      <w:r>
        <w:rPr>
          <w:rFonts w:eastAsia="Times New Roman Cyr" w:cs="Times New Roman Cyr" w:ascii="Times New Roman Cyr" w:hAnsi="Times New Roman Cyr"/>
        </w:rPr>
        <w:t>Basic Books.), но на эту “доску” придется поместить все страны, включая и свою;</w:t>
      </w:r>
    </w:p>
    <w:p>
      <w:pPr>
        <w:pStyle w:val="Nienieniinea"/>
        <w:numPr>
          <w:ilvl w:val="0"/>
          <w:numId w:val="4"/>
        </w:numPr>
        <w:tabs>
          <w:tab w:val="clear" w:pos="680"/>
          <w:tab w:val="left" w:pos="0" w:leader="none"/>
        </w:tabs>
        <w:ind w:left="397" w:hanging="340"/>
        <w:rPr/>
      </w:pPr>
      <w:r>
        <w:rPr>
          <w:rFonts w:eastAsia="Times New Roman Cyr" w:cs="Times New Roman Cyr" w:ascii="Times New Roman Cyr" w:hAnsi="Times New Roman Cyr"/>
          <w:b/>
          <w:bCs/>
        </w:rPr>
        <w:t>внешняя политика это — деятельность по осуществлению целей правящего класса государства вне пределов его территории и юрисдикции</w:t>
      </w:r>
      <w:r>
        <w:rPr/>
        <w:t>;</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b/>
          <w:b/>
          <w:bCs/>
        </w:rPr>
      </w:pPr>
      <w:r>
        <w:rPr>
          <w:rFonts w:eastAsia="Times New Roman Cyr" w:cs="Times New Roman Cyr" w:ascii="Times New Roman Cyr" w:hAnsi="Times New Roman Cyr"/>
          <w:b/>
          <w:bCs/>
        </w:rPr>
        <w:t>внутренняя политика это — деятельность по осуществлению целей правящего класса государства на его территории в пределах его юрисдикци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равящие классы подавляющего большинства государственных образований в истории не однородны, в силу чего разные их подгруппы могут иметь разные интересы и по-разному распределять свои усилия между глобальной, внешней и внутренней политикой. По этой причине глобальная политика, внешняя политика и внутренняя политика одного и того же государства в большей или меньшей степени могут расходиться между собой и подавлять друг друга. Как это может протекать на практике, без высокой политологической зауми можно прочитать в романе польского писателя Болеслава Пруса “Фараон” (вышел в свет в 1895 г.), неоднократно издававшемся в России после 1991 г. (рецензия ВП СССР — файл 960828rc-О_романе_Болеслава_Пруса-Фараон.doc в Информационной базе).</w:t>
      </w:r>
    </w:p>
  </w:footnote>
  <w:footnote w:id="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этот идеал провозгласить сам по себе, т.е. не придав ему лозунгового слова-идентификатора (в данном случае «социализм», «коммунизм»), то демократы-</w:t>
      </w:r>
      <w:r>
        <w:rPr>
          <w:rFonts w:eastAsia="Times New Roman Cyr" w:cs="Times New Roman Cyr" w:ascii="Times New Roman Cyr" w:hAnsi="Times New Roman Cyr"/>
          <w:i/>
          <w:iCs/>
        </w:rPr>
        <w:t xml:space="preserve">идеалисты </w:t>
      </w:r>
      <w:r>
        <w:rPr>
          <w:i/>
          <w:iCs/>
        </w:rPr>
        <w:t xml:space="preserve">— </w:t>
      </w:r>
      <w:r>
        <w:rPr>
          <w:rFonts w:eastAsia="Times New Roman Cyr" w:cs="Times New Roman Cyr" w:ascii="Times New Roman Cyr" w:hAnsi="Times New Roman Cyr"/>
          <w:i/>
          <w:iCs/>
        </w:rPr>
        <w:t>сторонники гражданского общества</w:t>
      </w:r>
      <w:r>
        <w:rPr>
          <w:rFonts w:eastAsia="Times New Roman Cyr" w:cs="Times New Roman Cyr" w:ascii="Times New Roman Cyr" w:hAnsi="Times New Roman Cyr"/>
        </w:rPr>
        <w:t>, в своём большинстве скажут, что именно этот идеал они и подразумевают, когда говорят о правах и свободе человека.</w:t>
      </w:r>
    </w:p>
  </w:footnote>
  <w:footnote w:id="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у категорию люди попадали как по своему лицемерию, так и по невежеству и недомыслию — вследствие непонимания ими жизненной несостоятельности и скрытой лживости марксизма-ленинизма. О жизнен</w:t>
        <w:softHyphen/>
        <w:t>ной несостоятельности марксизма-ленинизма см. материалы Концепции общественной безопасности: в аспекте философии — “Диалектика и атеизм: две сути несовместны”; в аспекте политэкономии — «Мёртвая во</w:t>
        <w:softHyphen/>
        <w:t>да”, “Краткий курс”, “Форд и Сталин: о том, как жить по-челове</w:t>
        <w:softHyphen/>
        <w:t>чес</w:t>
        <w:softHyphen/>
        <w:t>ки”.</w:t>
      </w:r>
    </w:p>
  </w:footnote>
  <w:footnote w:id="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называемых «пофигистов», которые не задумываются о различии концепций организации жизни общества и сути каждой из них.</w:t>
      </w:r>
    </w:p>
  </w:footnote>
  <w:footnote w:id="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иников, которые видят различия концепций и понимают суть каждой из них, но по своей нравственно-психологической организации таковы, что: </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холопствуют перед всякой властью, пока она сильна; </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изменяют ей, перебегая на сторону её противников, если не при первых признаках слабости власти, то при её реальных трудностях или очевидной для них силе и успешности действий её противников.</w:t>
      </w:r>
    </w:p>
  </w:footnote>
  <w:footnote w:id="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ши дни это могут сказать и демократы-либералы идеалисты, поскольку реальный капитализм в России отличается от их прошлых мечтаний об обществе, которое должно было по их мнению само собой возникнуть после краха власти партийно-государственной верхушки СССР и идеологии КПСС.</w:t>
      </w:r>
    </w:p>
  </w:footnote>
  <w:footnote w:id="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документы-свидетельства о жизни рабочих фабрик России во второй половине </w:t>
      </w:r>
      <w:r>
        <w:rPr>
          <w:lang w:val="en-US"/>
        </w:rPr>
        <w:t>XIX</w:t>
      </w:r>
      <w:r>
        <w:rPr>
          <w:rFonts w:eastAsia="Times New Roman Cyr" w:cs="Times New Roman Cyr" w:ascii="Times New Roman Cyr" w:hAnsi="Times New Roman Cyr"/>
        </w:rPr>
        <w:t xml:space="preserve"> века в книге: Е.А.Прудникова “Сталин. Второе убийство” (С.-Петербург, Издательский дом «Нева», 2003 г.), гл. 3. “Фаб</w:t>
        <w:softHyphen/>
        <w:softHyphen/>
        <w:t>рич</w:t>
        <w:softHyphen/>
        <w:t>ный ад на Земле”.</w:t>
      </w:r>
    </w:p>
  </w:footnote>
  <w:footnote w:id="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ивилизованное рабовладение» действует через разного рода общественные институты, доступ к которым представителям одних социальных групп открыт в силу принципов построения этих институтов, а представители других социальных групп в силу действия тех же принципов вынуждены ишачить на первых, получая ту «дозу» свободы и благополучия, которую цивилизованные рабовладельцы предоставят им по своему усмотрению.</w:t>
      </w:r>
    </w:p>
  </w:footnote>
  <w:footnote w:id="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здесь было добавлено: «Так рухнула имитация социализма», — то всё было бы исторически достоверно. Социализм в СССР в послесталинские времена только декларировался, в то время как правящая партия хан</w:t>
        <w:softHyphen/>
        <w:t>жески-продажно вела дело к его самоликвидации, подтверждая своей политикой скрытый смысл аббревиатуры КПСС — Капитулянтская Партия Самоликвидации Социализма.</w:t>
      </w:r>
    </w:p>
  </w:footnote>
  <w:footnote w:id="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пониманием факта краха прежнего общественного устройства — в обществе неизбежно должен встать вопрос о том, что собственно произошло. После этого с такой же неизбежностью встанет следующий вопрос: </w:t>
      </w:r>
      <w:r>
        <w:rPr>
          <w:rFonts w:eastAsia="Times New Roman Cyr" w:cs="Times New Roman Cyr" w:ascii="Times New Roman Cyr" w:hAnsi="Times New Roman Cyr"/>
          <w:i/>
          <w:iCs/>
        </w:rPr>
        <w:t xml:space="preserve">А действительно ли потерпевшие поражение идеи («ценности» в терминологии А.Б.Чубайса) — истинные идеи социализма? </w:t>
      </w:r>
    </w:p>
    <w:p>
      <w:pPr>
        <w:pStyle w:val="Footnote"/>
        <w:rPr/>
      </w:pPr>
      <w:r>
        <w:rPr>
          <w:rFonts w:eastAsia="Times New Roman Cyr" w:cs="Times New Roman Cyr" w:ascii="Times New Roman Cyr" w:hAnsi="Times New Roman Cyr"/>
        </w:rPr>
        <w:t xml:space="preserve">После этого обнажится самый важный вопрос послереформенной России: </w:t>
      </w:r>
      <w:r>
        <w:rPr>
          <w:rFonts w:eastAsia="Times New Roman Cyr" w:cs="Times New Roman Cyr" w:ascii="Times New Roman Cyr" w:hAnsi="Times New Roman Cyr"/>
          <w:i/>
          <w:iCs/>
        </w:rPr>
        <w:t>Так хорошо или плохо, что идеи лжесоциализма, которые успешно эксплуатировали в своих меньшевистских интересах два последних поколения психтроцкистов-марксистов, рухнули?</w:t>
      </w:r>
    </w:p>
    <w:p>
      <w:pPr>
        <w:pStyle w:val="Footnote"/>
        <w:rPr/>
      </w:pPr>
      <w:r>
        <w:rPr>
          <w:rFonts w:eastAsia="Times New Roman Cyr" w:cs="Times New Roman Cyr" w:ascii="Times New Roman Cyr" w:hAnsi="Times New Roman Cyr"/>
        </w:rPr>
        <w:t xml:space="preserve">Ответ на него: </w:t>
      </w:r>
      <w:r>
        <w:rPr>
          <w:rFonts w:eastAsia="Times New Roman Cyr" w:cs="Times New Roman Cyr" w:ascii="Times New Roman Cyr" w:hAnsi="Times New Roman Cyr"/>
          <w:i/>
          <w:iCs/>
        </w:rPr>
        <w:t>Идея имитировать социализм, сохраняя в формах его организации корпоративный паразитизм меньшинства на большинстве, — действительно ложная идея («ценность» в терминологии А.Б.Чубайс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Но это приводит к вопросу об идеях, в которых выражается не лжесоциализм и имитация социализма, а истинная справедливость в организации жизни общества в его развитии. Однако А.Б.Чубайс не пошёл по этому жизненно-диалектическому алгоритму постановки вопросов и выработки на них ответов, определённых по смыслу. </w:t>
      </w:r>
    </w:p>
  </w:footnote>
  <w:footnote w:id="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ория справедлива — они заплатили за бездумное отношение к ХХ съезду КПСС и иудин грех ХХ съезда. И ещё дешево заплатили.</w:t>
      </w:r>
    </w:p>
  </w:footnote>
  <w:footnote w:id="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 основе это лидерства исторически реально лежала провозглашённая цель государственной политики — построение социализма и коммунизма, а не их имитация с целью сохранения рабовладения в новых организационных формах. Однако этот вывод — недостижим при следовании модели противоборства «имитаторы коммунизма — капиталисты», на которую опирается А.Б.Чубайс.</w:t>
      </w:r>
    </w:p>
  </w:footnote>
  <w:footnote w:id="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обще-то на этот вопрос должна отвечать не «элита», а жречество. Но как отметил А.Б.Чубайс в своём выступлении: «Я конечно не историк, как вы знаете», — поэтому думает, что жречество — часть «элиты». Это — типичная ошибка, стоившая жизни многим из тех, кто так искренне думал, а так же и тем, кто шёл за такого рода вождями.</w:t>
      </w:r>
    </w:p>
  </w:footnote>
  <w:footnote w:id="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этом месте вместо слова «народ» должно стоять слово «толпа» — собрание людей, живущих по преданию и рассуждающих по авторитету. А жречество тем и отличается от «элиты», что его интересует воплощение в жизнь Правды Божией, а не признание «толпы». «Элиты» же дерутся меж собой за признание «толпы» и уже поэтому сами представляют собой разновидность толпы и соответственно вместе с нею «падают и ушибаются разными местами» (правда, ушибаются по разному: одни лишаются всего по жизни, а другие — купаются в роскоши). Отсюда хорошо видно, что анализируемое выступление А.Б.Чубайса — образец борьбы за признание не народа, а «толпы» и поэтому дальше докладчик невольно (оборот «хочется» соответствует невольному, бессознательному) признаётся, что ему «не хочется всерьёз думать» о проблемах, которые он же сам обозначил в своём докладе, по какой причине и вынужден «примитивизировать свои взгляды». </w:t>
      </w:r>
    </w:p>
  </w:footnote>
  <w:footnote w:id="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то — заявление о своём якобы жреческом статусе; заявление не состоятельное по его существу, поскольку носители концептуальной власти и есть жречество, социальная функция которого — жизнеречение, а, как было показано выше, А.Б.Чубайс концептуально безвластен.</w:t>
      </w:r>
    </w:p>
  </w:footnote>
  <w:footnote w:id="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это и есть главное: в либеральную идиллию февраля — марта 1917 г., полную иллюзорных надежд, вернуться не удастся. </w:t>
      </w:r>
    </w:p>
  </w:footnote>
  <w:footnote w:id="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его же тогда СПС пыжится?</w:t>
      </w:r>
    </w:p>
  </w:footnote>
  <w:footnote w:id="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не проходил курса Истории КПСС в вузе, может не знать, что одна из работ В.И.Ленина имеет название “Детская болезнь левизны в коммунизме”, что вообще-то подразумевает, что коммунизм — идея объективно правая, а вот извращения идей и политики, неприятие праведных идей — это разного рода «левизна». </w:t>
      </w:r>
    </w:p>
  </w:footnote>
  <w:footnote w:id="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дреса сайтов в интернете: </w:t>
      </w:r>
      <w:r>
        <w:rPr>
          <w:rStyle w:val="Hyperlink"/>
          <w:lang w:val="en-US"/>
        </w:rPr>
        <w:t>www</w:t>
      </w:r>
      <w:r>
        <w:rPr>
          <w:rStyle w:val="Hyperlink"/>
        </w:rPr>
        <w:t>.</w:t>
      </w:r>
      <w:r>
        <w:rPr>
          <w:rStyle w:val="Hyperlink"/>
          <w:lang w:val="en-US"/>
        </w:rPr>
        <w:t>dotu</w:t>
      </w:r>
      <w:r>
        <w:rPr>
          <w:rStyle w:val="Hyperlink"/>
        </w:rPr>
        <w:t>.</w:t>
      </w:r>
      <w:r>
        <w:rPr>
          <w:rStyle w:val="Hyperlink"/>
          <w:lang w:val="en-US"/>
        </w:rPr>
        <w:t>ru</w:t>
      </w:r>
      <w:r>
        <w:rPr>
          <w:lang w:val="en-US"/>
        </w:rPr>
        <w:t xml:space="preserve">, </w:t>
      </w:r>
      <w:r>
        <w:rPr>
          <w:rStyle w:val="Hyperlink"/>
          <w:lang w:val="en-US"/>
        </w:rPr>
        <w:t>www.kpe.ru</w:t>
      </w:r>
      <w:r>
        <w:rPr>
          <w:lang w:val="en-US"/>
        </w:rPr>
        <w:t xml:space="preserve">, </w:t>
      </w:r>
      <w:r>
        <w:rPr>
          <w:rStyle w:val="Hyperlink"/>
          <w:lang w:val="en-US"/>
        </w:rPr>
        <w:t>www.mera.com.ru</w:t>
      </w:r>
      <w:r>
        <w:rPr>
          <w:lang w:val="en-US"/>
        </w:rPr>
        <w:t xml:space="preserve">,   </w:t>
      </w:r>
      <w:r>
        <w:rPr>
          <w:rStyle w:val="Hyperlink"/>
          <w:lang w:val="en-US"/>
        </w:rPr>
        <w:t>www</w:t>
      </w:r>
      <w:r>
        <w:rPr>
          <w:rStyle w:val="Hyperlink"/>
        </w:rPr>
        <w:t>.</w:t>
      </w:r>
      <w:r>
        <w:rPr>
          <w:rStyle w:val="Hyperlink"/>
          <w:lang w:val="en-US"/>
        </w:rPr>
        <w:t>vodaspb</w:t>
      </w:r>
      <w:r>
        <w:rPr>
          <w:rStyle w:val="Hyperlink"/>
        </w:rPr>
        <w:t>.</w:t>
      </w:r>
      <w:r>
        <w:rPr>
          <w:rStyle w:val="Hyperlink"/>
          <w:lang w:val="en-US"/>
        </w:rPr>
        <w:t>ru</w:t>
      </w:r>
      <w:r>
        <w:rPr/>
        <w:t>.</w:t>
      </w:r>
    </w:p>
  </w:footnote>
  <w:footnote w:id="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йт в интернете </w:t>
      </w:r>
      <w:r>
        <w:rPr>
          <w:rStyle w:val="Hyperlink"/>
          <w:lang w:val="en-US"/>
        </w:rPr>
        <w:t>www</w:t>
      </w:r>
      <w:r>
        <w:rPr>
          <w:rStyle w:val="Hyperlink"/>
        </w:rPr>
        <w:t>.</w:t>
      </w:r>
      <w:r>
        <w:rPr>
          <w:rStyle w:val="Hyperlink"/>
          <w:lang w:val="en-US"/>
        </w:rPr>
        <w:t>kpe</w:t>
      </w:r>
      <w:r>
        <w:rPr>
          <w:rStyle w:val="Hyperlink"/>
        </w:rPr>
        <w:t>.</w:t>
      </w:r>
      <w:r>
        <w:rPr>
          <w:rStyle w:val="Hyperlink"/>
          <w:lang w:val="en-US"/>
        </w:rPr>
        <w:t>ru</w:t>
      </w:r>
      <w:r>
        <w:rPr/>
        <w:t>.</w:t>
      </w:r>
    </w:p>
  </w:footnote>
  <w:footnote w:id="4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также и в преддверии большинства общественно политических кризисов в истории России и других стран.</w:t>
      </w:r>
    </w:p>
  </w:footnote>
  <w:footnote w:id="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Приложение.</w:t>
      </w:r>
    </w:p>
  </w:footnote>
  <w:footnote w:id="4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бники истории для постсоветской школы писали люди, истории не понимающие или просто продажные, но эта тема не входит в проблематику настоящей работы.</w:t>
      </w:r>
    </w:p>
  </w:footnote>
  <w:footnote w:id="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атериалах КОБ об этом см. в работах: “Краткий курс…”, “Мёр</w:t>
        <w:softHyphen/>
        <w:t>т</w:t>
        <w:softHyphen/>
        <w:t>вая вода” (в редакциях, начиная с редакции 1998 г.), “Форд и Сталин: о том, как жить по-человечески”.</w:t>
      </w:r>
    </w:p>
  </w:footnote>
  <w:footnote w:id="5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ого же мнения может придерживаться и некоторая часть наиболее прикормленной богемной интеллигенции и прочих индивидуалистов-либералов, которые живут так, будто булки в готовом виде растут для них даже не на ёлках, а прямо на полках магазинов; «Мерседесы» и разные «джипы» как грибы произрастают, пробиваясь сквозь асфальт стоянок при автосалонах; евро-ремонт для них делает «всякая мразь», а не люди, подчас более разносторонне одарённые и совестливые, чем они сами.</w:t>
      </w:r>
    </w:p>
  </w:footnote>
  <w:footnote w:id="5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легко показать на основе межотраслевых и межрегиональных балансов продуктообмена и денежного обращения, см. в материалах КОБ работы “Мёртвая вода” (начиная с редакции 1998 г.) и “Краткий курс…”.</w:t>
      </w:r>
    </w:p>
  </w:footnote>
  <w:footnote w:id="5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торую, чтобы запутать понимание, называют безо всяких к тому оснований «ценой кредита», хотя она является не ценой, а платой за дурь и безволие общества, допускающего ростовщичество, тем более узаконенное. </w:t>
      </w:r>
    </w:p>
  </w:footnote>
  <w:footnote w:id="5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частности ни М.С.Горбачёв и А.Н.Яковлев, ни лидеры ГКЧП, ни «беловежские мужики», ни младореформаторы до сих пор не отчитались перед населением государств, якобы стихийно возникших в границах СССР, о том, как они совместными усилиями выполнили почти все положения Директивы Совета национальной безопасности США от 18.08.1948 г. “Наши цели в отношении России”, которая предусматривала извращение и ликвидацию Советской власти, отказ народов якобы по их разумению от идеалов социализма, расчленение СССР и России, и интеграцию их обломков под властью номинальных марионеточных режимов в систему неоколониализма.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Как А.Б.Чубайс заявил в рассматриваемом нами выступлении, он не историк, но как политику ему полезно ознакомиться с этой Директивой и публично высказаться по её существу и о своей роли в её осуществлении.</w:t>
      </w:r>
    </w:p>
    <w:p>
      <w:pPr>
        <w:pStyle w:val="Footnote"/>
        <w:rPr/>
      </w:pPr>
      <w:r>
        <w:rPr>
          <w:rFonts w:eastAsia="Times New Roman Cyr" w:cs="Times New Roman Cyr" w:ascii="Times New Roman Cyr" w:hAnsi="Times New Roman Cyr"/>
        </w:rPr>
        <w:t>Указанная Директива СНБ США обильно цитируется в книге Н.Н.Яко</w:t>
        <w:softHyphen/>
        <w:t xml:space="preserve">влева “ЦРУ против СССР”. Текст этой книги можно найти в интернете на сайте </w:t>
      </w:r>
      <w:r>
        <w:rPr>
          <w:rStyle w:val="Hyperlink"/>
          <w:lang w:val="en-US"/>
        </w:rPr>
        <w:t>www</w:t>
      </w:r>
      <w:r>
        <w:rPr>
          <w:rStyle w:val="Hyperlink"/>
        </w:rPr>
        <w:t>.</w:t>
      </w:r>
      <w:r>
        <w:rPr>
          <w:rStyle w:val="Hyperlink"/>
          <w:lang w:val="en-US"/>
        </w:rPr>
        <w:t>vodaspb</w:t>
      </w:r>
      <w:r>
        <w:rPr>
          <w:rStyle w:val="Hyperlink"/>
        </w:rPr>
        <w:t>.</w:t>
      </w:r>
      <w:r>
        <w:rPr>
          <w:rStyle w:val="Hyperlink"/>
          <w:lang w:val="en-US"/>
        </w:rPr>
        <w:t>ru</w:t>
      </w:r>
      <w:r>
        <w:rPr/>
        <w:t xml:space="preserve"> </w:t>
      </w:r>
      <w:r>
        <w:rPr>
          <w:rFonts w:eastAsia="Times New Roman Cyr" w:cs="Times New Roman Cyr" w:ascii="Times New Roman Cyr" w:hAnsi="Times New Roman Cyr"/>
        </w:rPr>
        <w:t xml:space="preserve">в разделе “Другие авторы”, также он (по изданию 1983 г.) включён в Информационную базу КОБ, распространяемую на компакт-дисках в каталоге “Других авторов”. </w:t>
      </w:r>
    </w:p>
  </w:footnote>
  <w:footnote w:id="5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частности требования госстандартов СССР к продуктам питания жёстче, чем требования многих зарубежных стандартов и стандартов нынешней России.</w:t>
      </w:r>
    </w:p>
  </w:footnote>
  <w:footnote w:id="5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т в последние годы аварийности в советском прошлом надёжных вертолётов в своей основе имеет не их конструктивную порочность и дефективность при изготовлении, а износ техники, не отвечающие требованиям безопасности техническое обслуживание и ремонт, а также нарушение норм хорошей лётной практики в погоне за коммерческим эффектом или вследствие холуйства перед вышестоящим руководством.</w:t>
      </w:r>
    </w:p>
  </w:footnote>
  <w:footnote w:id="5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рма “Сикорский” — основной производитель вертолётов в США и их главный поставщик для вооружённых сил НАТО и зависимых от США государств.</w:t>
      </w:r>
    </w:p>
  </w:footnote>
  <w:footnote w:id="5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 2003 г. проблемы те же, что в 1992 г. Ракетно-космическая корпорация (РКК) “Энергия” для строительства дополнительных кораблей “Союз” (это необходимо для обслуживания международной космической станции “Альфа” на протяжении всего перерыва в полётах американских «шаттлов», вызванного гибелью шаттла “Колумбия” в феврале 2003 г.) взяла большой кредит под будущее бюджетное финансирование. Подходит время расплачиваться по кредиту — бюджетное финансирование отсутствует, США платить компенсацию за  срыв графика полётов шаттлов не собираются, а «счётчик» работает… Что делать? </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здравствует приватизация и акционирование якобы “некон</w:t>
        <w:softHyphen/>
        <w:t>ку</w:t>
        <w:softHyphen/>
        <w:t>рентоспособной” РКК “Энергия”? Зарубежные “инвесторы” купят её по дешевке, после чего конкурирующая с НАСА и Европейским космическим агентством отрасль российской науки и промышленности, её научная и проектно-конструкторская школа будет придушена подобно тому, как в 1990</w:t>
        <w:noBreakHyphen/>
        <w:t>е гг. было придушено отечественное вертолётостроение не без соучастия в этом американской фирмы “Сикор</w:t>
        <w:softHyphen/>
        <w:t>ский”? Надо полагать, что на это у США деньги найдутся.</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бо всё же оздоровление отечественной экономики следует начать с ликвидации учёных степеней и званий в области экономики и политэкономии, начиная от кандидата наук и выше вплоть до академиков? — поскольку наука должна выявлять и разрешать проблемы, а не создавать их подобно тому, как это делает экономическая наука СССР-России на протяжении последних десятилетий.</w:t>
      </w:r>
    </w:p>
  </w:footnote>
  <w:footnote w:id="5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ое старьё, как погибший в 1986 г. в результате столкновения с рудовозом “Пётр Васёв” пассажирский лайнер “Адмирал Нахимов” (гер</w:t>
        <w:softHyphen/>
        <w:t>манской постройки 1924 г., бывший “Берлин”), — нетипичное явление.</w:t>
      </w:r>
    </w:p>
  </w:footnote>
  <w:footnote w:id="5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ое перешло Украине и государствам Прибалтики, поскольку было приписано к их портам.</w:t>
      </w:r>
    </w:p>
  </w:footnote>
  <w:footnote w:id="6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конце концов, именно мои учителя здесь — на Марата, 27 (адрес С.-Петербургского Инженерно-экономического университета: наше пояснение при цитировании) — в той или иной степени, заложили основы того, что впоследствии называлось по-разному: ленинградской школой молодых экономистов, командой Чубайса, питерской мафией, агентами МВФ и ЦРУ, величайшими аферистами XX века, авторами геноцида русского народа и многими другими нежными словами. И если уж вы, мои дорогие учителя, такое чудовище вырастили, да ещё к тому же единогласно присвоили степень почетного доктора, то у меня есть право сказать, что я на самом деле думаю» (Из рассматриваемого выступления А.Б.Чубайса).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Что касается работы по совместительству на МВФ и ЦРУ — то это вопрос к компетентным в этой сфере органам. А в остальном всё точно: вырастили чудовище и единогласно присвоили учёную степень, — только ирония здесь неуместна. Инженерно-экономический “университет” — как и многие другие вузы финансово-эко</w:t>
        <w:softHyphen/>
        <w:t>номи</w:t>
        <w:softHyphen/>
        <w:t>ческого профиля — самодовольный и безответственный</w:t>
        <w:tab/>
        <w:t xml:space="preserve"> рассадник мракобесия.</w:t>
      </w:r>
    </w:p>
  </w:footnote>
  <w:footnote w:id="6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Т.Гайдар, А.Б.Чубайс, И.М.Хакамада, Б.Е.Немцов — далеко не самые бедные люди в России; они не производят впечатления людей, замученных тяжелой неволей и подневольным трудом; и СПС тоже не жалуется  на отсутствие финансирования.</w:t>
      </w:r>
    </w:p>
  </w:footnote>
  <w:footnote w:id="62">
    <w:p>
      <w:pPr>
        <w:pStyle w:val="Oaenoanoaaee"/>
        <w:rPr/>
      </w:pPr>
      <w:r>
        <w:rPr>
          <w:rStyle w:val="FootnoteCharacters"/>
        </w:rPr>
        <w:footnoteRef/>
      </w:r>
      <w:r>
        <w:rPr>
          <w:rFonts w:eastAsia="Academy Cyr" w:cs="Academy Cyr" w:ascii="Academy Cyr" w:hAnsi="Academy Cyr"/>
        </w:rPr>
        <w:t xml:space="preserve"> </w:t>
      </w:r>
      <w:r>
        <w:rPr>
          <w:rFonts w:eastAsia="Academy Cyr" w:cs="Academy Cyr" w:ascii="Academy Cyr" w:hAnsi="Academy Cyr"/>
        </w:rPr>
        <w:t>«Сов</w:t>
      </w:r>
      <w:r>
        <w:rPr>
          <w:rFonts w:eastAsia="Academy Cyr" w:cs="Academy Cyr" w:ascii="Academy Cyr" w:hAnsi="Academy Cyr"/>
          <w:b/>
          <w:bCs/>
        </w:rPr>
        <w:t>е</w:t>
      </w:r>
      <w:r>
        <w:rPr>
          <w:rFonts w:eastAsia="Academy Cyr" w:cs="Academy Cyr" w:ascii="Academy Cyr" w:hAnsi="Academy Cyr"/>
        </w:rPr>
        <w:t>сть (через «</w:t>
      </w:r>
      <w:r>
        <w:rPr>
          <w:rFonts w:eastAsia="Izhitsa" w:cs="Izhitsa" w:ascii="Izhitsa" w:hAnsi="Izhitsa"/>
        </w:rPr>
        <w:t xml:space="preserve">h» — </w:t>
      </w:r>
      <w:r>
        <w:rPr>
          <w:rFonts w:eastAsia="Academy Cyr" w:cs="Academy Cyr" w:ascii="Academy Cyr" w:hAnsi="Academy Cyr"/>
        </w:rPr>
        <w:t>«ять» вместо «</w:t>
      </w:r>
      <w:r>
        <w:rPr>
          <w:rFonts w:eastAsia="Academy Cyr" w:cs="Academy Cyr" w:ascii="Academy Cyr" w:hAnsi="Academy Cyr"/>
          <w:b/>
          <w:bCs/>
        </w:rPr>
        <w:t>е</w:t>
      </w:r>
      <w:r>
        <w:rPr>
          <w:rFonts w:eastAsia="Academy Cyr" w:cs="Academy Cyr" w:ascii="Academy Cyr" w:hAnsi="Academy Cyr"/>
        </w:rPr>
        <w:t>») ж. нравственное сознание, нравственное чутьё или чувство в человеке; внутренне сознание добра и зла, тайник души, в котором отзывается одобрение или осуждение каждого поступка; способность распознавать качество поступка; чувство, побуждающее к истине и добру, отвращающее ото лжи и зла; невольная любовь к добру и к истине; прирождённая правда, в различной степени развития» (“Сло</w:t>
        <w:softHyphen/>
        <w:t>варь живого великорусского языка” В.И.Даля).</w:t>
      </w:r>
    </w:p>
  </w:footnote>
  <w:footnote w:id="6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 Ф.Энгельс, дав определение </w:t>
      </w:r>
      <w:r>
        <w:rPr>
          <w:rFonts w:eastAsia="Times New Roman Cyr" w:cs="Times New Roman Cyr" w:ascii="Times New Roman Cyr" w:hAnsi="Times New Roman Cyr"/>
          <w:i/>
          <w:iCs/>
        </w:rPr>
        <w:t>свободы как осознанной необходимости</w:t>
      </w:r>
      <w:r>
        <w:rPr>
          <w:rFonts w:eastAsia="Times New Roman Cyr" w:cs="Times New Roman Cyr" w:ascii="Times New Roman Cyr" w:hAnsi="Times New Roman Cyr"/>
        </w:rPr>
        <w:t>, был бы полностью прав, если бы ещё пояснил в нём «необ</w:t>
        <w:softHyphen/>
        <w:t>хо</w:t>
        <w:softHyphen/>
        <w:t>димость» как этический долг для субъекта быть объективно праведным, для того чтобы состояться в качестве человека.</w:t>
      </w:r>
    </w:p>
  </w:footnote>
  <w:footnote w:id="6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оборот речи «склонные к излишней снисходительности» перевести на русский язык, то получится «потворствующие злу».</w:t>
      </w:r>
    </w:p>
  </w:footnote>
  <w:footnote w:id="6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 этом необходимо особо отметить, что всё сказанное здесь о созвучиях «либерал» и т.п. относится к их роли в русском языке. В тех языках, для которых эти созвучия — слова, ставшие достоянием языка при его становлении, их роль другая. Так для англичан нет иного понимания свободы кроме как на основе слова </w:t>
      </w:r>
      <w:r>
        <w:rPr/>
        <w:t>«</w:t>
      </w:r>
      <w:r>
        <w:rPr>
          <w:lang w:val="en-US"/>
        </w:rPr>
        <w:t>liberty</w:t>
      </w:r>
      <w:r>
        <w:rPr/>
        <w:t>»</w:t>
      </w:r>
      <w:r>
        <w:rPr>
          <w:rFonts w:eastAsia="Times New Roman Cyr" w:cs="Times New Roman Cyr" w:ascii="Times New Roman Cyr" w:hAnsi="Times New Roman Cyr"/>
        </w:rPr>
        <w:t>, а для испанцев на основе слова «</w:t>
      </w:r>
      <w:r>
        <w:rPr>
          <w:lang w:val="en-US"/>
        </w:rPr>
        <w:t>libertad</w:t>
      </w:r>
      <w:r>
        <w:rPr/>
        <w:t xml:space="preserve">» </w:t>
      </w:r>
      <w:r>
        <w:rPr>
          <w:rFonts w:eastAsia="Times New Roman Cyr" w:cs="Times New Roman Cyr" w:ascii="Times New Roman Cyr" w:hAnsi="Times New Roman Cyr"/>
        </w:rPr>
        <w:t>и т.п.</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о в миропонимании на основе русского языка либерал — субъект безсовестный и вредоносный, хотя может быть благообразным и обворожительным.</w:t>
      </w:r>
    </w:p>
  </w:footnote>
  <w:footnote w:id="6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раза из анекдота, в качестве иллюстрации: Слушай, цвет «бордо» это жёлтый?</w:t>
      </w:r>
    </w:p>
  </w:footnote>
  <w:footnote w:id="6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противопоставление свободы и либерализма выразилось и в русской литературе. В ней не найти ничего, что можно было бы назвать «Ода либерализму» (ода “Вольность”, написанная А.С.Пушкиным, — есть). </w:t>
      </w:r>
    </w:p>
    <w:p>
      <w:pPr>
        <w:pStyle w:val="Footnote"/>
        <w:rPr/>
      </w:pPr>
      <w:r>
        <w:rPr>
          <w:rFonts w:eastAsia="Times New Roman Cyr" w:cs="Times New Roman Cyr" w:ascii="Times New Roman Cyr" w:hAnsi="Times New Roman Cyr"/>
        </w:rPr>
        <w:t>Так А.С.Пушкин писал: «Свободы сеятель пустынный, / Я вышел рано до звезды; / Рукою чистой и безвинной / В порабощенные бразды / Бросал живительное семя — / Но потерял я только время, / Благие мысли и труды... / Паситесь мирные народы! / Вас не разбудит чести клич. / К чему стадам дары свободы? / Их д</w:t>
      </w:r>
      <w:r>
        <w:rPr>
          <w:rFonts w:eastAsia="Times New Roman" w:cs="Times New Roman"/>
        </w:rPr>
        <w:t>ó</w:t>
      </w:r>
      <w:r>
        <w:rPr>
          <w:rFonts w:eastAsia="Times New Roman Cyr" w:cs="Times New Roman Cyr" w:ascii="Times New Roman Cyr" w:hAnsi="Times New Roman Cyr"/>
        </w:rPr>
        <w:t xml:space="preserve">лжно резать или стричь. / Наследство их из рода в роды / Ярмо с гремушками, да бич. / </w:t>
      </w:r>
      <w:r>
        <w:rPr>
          <w:rFonts w:eastAsia="Times New Roman Cyr" w:cs="Times New Roman Cyr" w:ascii="Times New Roman Cyr" w:hAnsi="Times New Roman Cyr"/>
          <w:b/>
          <w:bCs/>
        </w:rPr>
        <w:t>Увидел их надменных, низких, / Глупцов, всегда злодейству близких... / Пред боязливой их толпой / Ничто и опыт вековой...</w:t>
      </w:r>
      <w:r>
        <w:rPr>
          <w:rFonts w:eastAsia="Times New Roman Cyr" w:cs="Times New Roman Cyr" w:ascii="Times New Roman Cyr" w:hAnsi="Times New Roman Cyr"/>
        </w:rPr>
        <w:t xml:space="preserve"> / Напрасно...»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Выделенное нами жирным в пушкинском тексте просится быть отнесённым к тем, кто в русском языке именуется «либералы». Это ясно понимается из стихотворения Ф.И.Тютчева, затрагивающего ту же тему: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асный труд! Нет, их не вразумишь: / Чем либеральней, тем они пошлее; / Цивилизация для них фетиш, /Но недоступна им ея (согласно языковым нормам той поры «ея», а не «её») идея. // Как перед ней не гнитесь, господа, / Вам не снискать признанья от Европы: /В её глазах вы будете всегда, / Не слуги просвещенья, а холопы».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И о том же историк В.О.Ключевский: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На что им либерализм? Они из него не могут сделать никакого употребления, кроме злоупотребления» (приведено по его “Собранию сочинений в 9 томах”, Москва, «Мысль», 1990 г., т. 9, стр. 381). </w:t>
      </w:r>
    </w:p>
    <w:p>
      <w:pPr>
        <w:pStyle w:val="Footnote"/>
        <w:rPr/>
      </w:pPr>
      <w:r>
        <w:rPr>
          <w:rFonts w:eastAsia="Times New Roman Cyr" w:cs="Times New Roman Cyr" w:ascii="Times New Roman Cyr" w:hAnsi="Times New Roman Cyr"/>
        </w:rPr>
        <w:t>Причём приведённое высказывание В.О.Ключевского — своего рода комплимент либерализму, что обусловлено специфическим «имперским либерализмом» или «либеральным империализмом» сам</w:t>
      </w:r>
      <w:r>
        <w:rPr>
          <w:rFonts w:eastAsia="Times New Roman" w:cs="Times New Roman"/>
        </w:rPr>
        <w:t>ó</w:t>
      </w:r>
      <w:r>
        <w:rPr>
          <w:rFonts w:eastAsia="Times New Roman Cyr" w:cs="Times New Roman Cyr" w:ascii="Times New Roman Cyr" w:hAnsi="Times New Roman Cyr"/>
        </w:rPr>
        <w:t>го В.О.Клю</w:t>
        <w:softHyphen/>
        <w:t>чев</w:t>
        <w:softHyphen/>
        <w:t>ского (чтобы это увидеть — надо прочитать сборник его афоризмов полностью): из его слов можно понять, что некие идеалы либерализма всё же есть и они возвышенно чисты, но вот сами реальные либералы — до них не доросли в нравственно-этическом отношении. Т.е. А.Б.Чубайс — далеко не первый «либеральный империалист» или «им</w:t>
        <w:softHyphen/>
        <w:t>пер</w:t>
        <w:softHyphen/>
        <w:t>ствующий либерал» в истории России, хотя до его программно-благодарственного выступления в своей «альма матер» в политическом жаргоне такого термина не было. Причём История уже показала злоплодие «ли</w:t>
        <w:softHyphen/>
        <w:t>берального империализма» в России: именно «империалисты-либералы» свергли царизм, а потом не смогли удержать государственную власть, — а по существу сами передали её леворадикалам-интернацистам на основе закулисного сговора своей же масонствующей верхушки. Но поскольку среди либералов много тех, кто осознаёт, что они не историки, то таких закулисных тонкостей они могут не знать или пренебрегать ими в своей политической деятельности во всегдашней готовности наступить на те же грабли, аккуратно уложенные на их пут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Эта подборка показывает, что членам ЛДПР, «Либеральной России», сторонникам «либерального империализма» и России как «либе</w:t>
        <w:softHyphen/>
        <w:t>раль</w:t>
        <w:softHyphen/>
        <w:t>ной империи по А.Б.Чубайсу» следует о многом задуматься и многое понять иначе, чем это им привычно понимать на основе свойственного им “само собой разумения».</w:t>
      </w:r>
    </w:p>
  </w:footnote>
  <w:footnote w:id="6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явлении соборности обстоятельно см. в материалах КОБ работу “От корпоративности под покровом идей к соборности в Богодержавии”.</w:t>
      </w:r>
    </w:p>
  </w:footnote>
  <w:footnote w:id="6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овоззренческая концепция И.Пригожина “Порядок из хаоса” — того же либерального поля “ягодка”.</w:t>
      </w:r>
    </w:p>
  </w:footnote>
  <w:footnote w:id="7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им определением, предлагаемым ещё с 1987 г., несогласные (вплоть до истерики) есть, но никто из них не дал иного содержательного по своему характеру определения этому понятию.</w:t>
      </w:r>
    </w:p>
  </w:footnote>
  <w:footnote w:id="7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глобальное хозяйство соответственно такому подходу — достояние всех и каждого, достояние всего человечества.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 это — ещё один показать того, что «антиглобалисты» явно не в здравом уме: вместо того, чтобы думать о том, как совершенствовать управление этим глобальным хозяйством в интересах всех и каждого, они бездумно готовы его разрушить на основе безсодержательных (по отношению к повышению качества управления этой системой) лозунгов «антиглобализма».</w:t>
      </w:r>
    </w:p>
  </w:footnote>
  <w:footnote w:id="7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аиболее ярко показал исторический опыт СССР, где было провозглашено право общественной собственности, которое вследствие господства марксизма-ленинизма никто толком не знал как понимать и осуществлять конкретно по отношению к таким объектам как Днепрогэс или богатства недр. В результате большинство понимало «общес</w:t>
        <w:softHyphen/>
        <w:t>т</w:t>
        <w:softHyphen/>
        <w:t>вен</w:t>
        <w:softHyphen/>
        <w:t xml:space="preserve">ное» как «бесхозное», «ничьё», а не как своё собственное, выделенное в общее пользование. На основе этого вывода о «ничейности» общественного делался следующий логический шаг, что «ничьё» — это исключительно «моё». Сделав его, каждый далее действовал по способности: кто-то отвинчивал вешалку в вагоне поезда и на этом успокаивался; а кто-то расхищал по крупному и мечтал, чтобы государственность СССР рухнула и он бы мог присвоить в свою исключительную частную собственность завод, на котором работает или соседнюю булочную.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отом настал 1991 г. и те, кто ограничивался демонтажем вешалки в вагоне, — в своём большинстве стали нищими (теперь многие из них осуществляют своё право на частное предпринимательство, выискивая хлам по помойкам или сдавая в утиль украденные ими провода электросетей и канализационные люки); а те, кто имел склонность расхищать общественную собственность по-крупному, стали «новыми русскими» мироедами и вступили в «капита</w:t>
        <w:softHyphen/>
        <w:t>лис</w:t>
        <w:softHyphen/>
        <w:t>ти</w:t>
        <w:softHyphen/>
        <w:t>ческое соревнование» за порабощение других, в котором меньшинство из них стало «оли</w:t>
        <w:softHyphen/>
        <w:t>гар</w:t>
        <w:softHyphen/>
        <w:t xml:space="preserve">хами», а многие были убиты или разорились.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осле 1991 г. прошло уже 12 лет, но руководство КПРФ — вопреки преподанному Историей уроку — так и не протрезвело от вздора марксизма-ленинизма и не пришло к выводу, что право общественной собственности на средства производства представляет собой право управлять непосредственно (или через доверенных лиц) производством, распределением и потреблением продукции, которую общество получает от системной целостности народного хозяйства.</w:t>
      </w:r>
    </w:p>
  </w:footnote>
  <w:footnote w:id="7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и силы — заправилы и приверженцы библейского проекта осуществления рабовладения на основе иудейской расово-корпоративной монополии на ростовщичество и </w:t>
      </w:r>
      <w:r>
        <w:rPr>
          <w:rFonts w:eastAsia="Times New Roman Cyr" w:cs="Times New Roman Cyr" w:ascii="Times New Roman Cyr" w:hAnsi="Times New Roman Cyr"/>
          <w:i/>
          <w:iCs/>
        </w:rPr>
        <w:t>скупки авторских и смежных прав (об этом аспекте осуществления библейского проекта в наши дни см. в материалах КОБ Приложение 1 в работе “Форд и Сталин: О том, как жить по-человечески”).</w:t>
      </w:r>
    </w:p>
  </w:footnote>
  <w:footnote w:id="7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горитм — искаженное аль-Хорезми — имя среднеазиатского математика средних веков. Его именем называется преемственная последовательность действий, выполнение которой позволяет достичь определённых целей. Также алгоритмом называется описание такой последовательности действий. Алгоритм представляет собой:</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совокупность информации, описывающей характер преобразования вход</w:t>
        <w:softHyphen/>
        <w:t xml:space="preserve">ного потока информации в каждом блоке алгоритма, и </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мер (мерил), управляющих передачей потоков преобразуемой в алгоритме информации от каждого блока к другим.</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Под алгоритмикой понимается вся совокупность частных функционально специализированных алгоритмов.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Среди понятий, свойственных субкультуре на основе гуманитарного образования терминам «алгоритм», «алгоритмика» наиболее близок термин «сцена</w:t>
        <w:softHyphen/>
        <w:t xml:space="preserve">рий», причём сценарий — многовариантный. </w:t>
      </w:r>
    </w:p>
  </w:footnote>
  <w:footnote w:id="7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у из “сакрально-непостижимых” причин краха Российской империи объясняет запись императора Николая </w:t>
      </w:r>
      <w:r>
        <w:rPr>
          <w:lang w:val="en-US"/>
        </w:rPr>
        <w:t>II</w:t>
      </w:r>
      <w:r>
        <w:rPr>
          <w:rFonts w:eastAsia="Times New Roman Cyr" w:cs="Times New Roman Cyr" w:ascii="Times New Roman Cyr" w:hAnsi="Times New Roman Cyr"/>
        </w:rPr>
        <w:t xml:space="preserve"> в переписном листе в ходе переписи населения империи: «Хозяин Земли Русской», — оно проистекает из тех же «заборно-оградительных» представлений о целостности, но уже не в масштабах крестьянской усадьбы или хуторка, а в масштабах империи. Но такие представления недопустимы в глобальной политике.</w:t>
      </w:r>
    </w:p>
  </w:footnote>
  <w:footnote w:id="7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уже отмечалось в одной из сносок, РПЦ вместо слова «идеалы» употребляет слово «ценности». Либерализм поступает точно так же, вследствие его поработительной сути, которая требует подменять одни понятия другими и уничтожать определённость понятийных границ.</w:t>
      </w:r>
    </w:p>
  </w:footnote>
  <w:footnote w:id="7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смысле слова «свобода» в либеральном лексиконе, читая этот фрагмент выступления А.Б.Чубайса, не надо забывать.</w:t>
      </w:r>
    </w:p>
  </w:footnote>
  <w:footnote w:id="7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реди параметров, по которым Россия перед первой мировой войной ХХ века лидировала (если не среди «банановых республик», то среди «великих держав»), был и объём дивидендов в расчёте на душу её собственного населения, выплачиваемых зарубежным акционерам (к обсуждению этого показателя мы ещё вернёмся); а так же объём ссуднопроцентных выплат по займам зарубежным кредиторам. </w:t>
      </w:r>
    </w:p>
    <w:p>
      <w:pPr>
        <w:pStyle w:val="Footnote"/>
        <w:rPr/>
      </w:pPr>
      <w:r>
        <w:rPr>
          <w:rFonts w:eastAsia="Times New Roman Cyr" w:cs="Times New Roman Cyr" w:ascii="Times New Roman Cyr" w:hAnsi="Times New Roman Cyr"/>
        </w:rPr>
        <w:t xml:space="preserve">При этом </w:t>
      </w:r>
      <w:r>
        <w:rPr>
          <w:rFonts w:eastAsia="Times New Roman Cyr" w:cs="Times New Roman Cyr" w:ascii="Times New Roman Cyr" w:hAnsi="Times New Roman Cyr"/>
          <w:u w:val="single"/>
        </w:rPr>
        <w:t>паскудные французы</w:t>
      </w:r>
      <w:r>
        <w:rPr>
          <w:rFonts w:eastAsia="Times New Roman Cyr" w:cs="Times New Roman Cyr" w:ascii="Times New Roman Cyr" w:hAnsi="Times New Roman Cyr"/>
        </w:rPr>
        <w:t xml:space="preserve"> (к не паскудным французам это замечание не относится), чью Родину Россия дважды спасла в ХХ веке от обустройства жизни на германско-господский манер, домогаются новых выплат в счёт погашения долгов Российской империи уже после того, как этот вопрос был урегулирован на межгосударственном уровне Францией и нынешней Россией после распада СССР.</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Поскольку доказать, что высокие значения этих показателей — неоспоримое благо для стороны плательщиков, не представляется возможным, то о них экономисты-либералы предпочитают умалчивать, либо не давая им нравственно-этических оценок, заявляют, что это — общепризнанная норма. </w:t>
      </w:r>
    </w:p>
  </w:footnote>
  <w:footnote w:id="7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пренебрегали — покажем на примере другого клана монополистов времён империи. Гончаровы, тоже не сами, а вместе с крепостными рабочими, в </w:t>
      </w:r>
      <w:r>
        <w:rPr>
          <w:lang w:val="en-US"/>
        </w:rPr>
        <w:t>XVIII</w:t>
      </w:r>
      <w:r>
        <w:rPr/>
        <w:t xml:space="preserve"> — </w:t>
      </w:r>
      <w:r>
        <w:rPr>
          <w:lang w:val="en-US"/>
        </w:rPr>
        <w:t>XIX</w:t>
      </w:r>
      <w:r>
        <w:rPr>
          <w:rFonts w:eastAsia="Times New Roman Cyr" w:cs="Times New Roman Cyr" w:ascii="Times New Roman Cyr" w:hAnsi="Times New Roman Cyr"/>
        </w:rPr>
        <w:t xml:space="preserve"> веках были крупнейшим производителями парусного полотна не только в России, но и в Европе; а из отходов парусного производства производилась лучшая в России тех лет бумага.  </w:t>
      </w:r>
    </w:p>
    <w:p>
      <w:pPr>
        <w:pStyle w:val="Footnote"/>
        <w:rPr/>
      </w:pPr>
      <w:r>
        <w:rPr>
          <w:rFonts w:eastAsia="Times New Roman Cyr" w:cs="Times New Roman Cyr" w:ascii="Times New Roman Cyr" w:hAnsi="Times New Roman Cyr"/>
        </w:rPr>
        <w:t>Имение Гончаровых — парк, усадьба, дворец — 17 гектаров в излучине реки Суходрев (река — была когда-то, а сейчас три — четыре шага шириной и глубиной по колено в самых узких местах; но выше заводской плотины это и сейчас река). Дворец (трёхэтажный господский дом обрёл этот статус после того, как там одну ночь провела Екатерина </w:t>
      </w:r>
      <w:r>
        <w:rPr>
          <w:lang w:val="en-US"/>
        </w:rPr>
        <w:t>II</w:t>
      </w:r>
      <w:r>
        <w:rPr>
          <w:rFonts w:eastAsia="Times New Roman Cyr" w:cs="Times New Roman Cyr" w:ascii="Times New Roman Cyr" w:hAnsi="Times New Roman Cyr"/>
        </w:rPr>
        <w:t>) — 90 комнат, в штате в период расцвета</w:t>
      </w:r>
      <w:r>
        <w:rPr/>
        <w:t xml:space="preserve"> </w:t>
      </w:r>
      <w:r>
        <w:rPr>
          <w:rFonts w:eastAsia="Times New Roman Cyr" w:cs="Times New Roman Cyr" w:ascii="Times New Roman Cyr" w:hAnsi="Times New Roman Cyr"/>
        </w:rPr>
        <w:t xml:space="preserve">бизнеса Гончаровых (в середине </w:t>
      </w:r>
      <w:r>
        <w:rPr>
          <w:lang w:val="en-US"/>
        </w:rPr>
        <w:t>XVIII</w:t>
      </w:r>
      <w:r>
        <w:rPr>
          <w:rFonts w:eastAsia="Times New Roman Cyr" w:cs="Times New Roman Cyr" w:ascii="Times New Roman Cyr" w:hAnsi="Times New Roman Cyr"/>
        </w:rPr>
        <w:t xml:space="preserve"> века при деде Наталии Николаевны Гончаровой, ставшей впоследствии женой А.С.Пушкина) было триста человек прислуги. Накопления семьи в тот период — миллионы серебром, порядка 1/6 бюджета всей Российской империи тех лет. Однако дед Наталии Николаевны “умуд</w:t>
        <w:softHyphen/>
        <w:t>рил</w:t>
        <w:softHyphen/>
        <w:t>ся” всё это промотать, и его как бы любимая внучка выходила замуж безприданницей. Имение сохранялось за Гончаровыми только благодаря тому, что Екатерина </w:t>
      </w:r>
      <w:r>
        <w:rPr>
          <w:lang w:val="en-US"/>
        </w:rPr>
        <w:t>II</w:t>
      </w:r>
      <w:r>
        <w:rPr/>
        <w:t xml:space="preserve"> </w:t>
      </w:r>
      <w:r>
        <w:rPr>
          <w:rFonts w:eastAsia="Times New Roman Cyr" w:cs="Times New Roman Cyr" w:ascii="Times New Roman Cyr" w:hAnsi="Times New Roman Cyr"/>
        </w:rPr>
        <w:t>возвела его в ранг майората (майорат было невозможно ни заложить, ни продать, ни проиграть в карты, ни разделить, а только передать как единое целое по наследству старшему в роду, а в случае отсутствия наследников — майорат отходил в казну).</w:t>
      </w:r>
    </w:p>
    <w:p>
      <w:pPr>
        <w:pStyle w:val="Footnote"/>
        <w:rPr/>
      </w:pPr>
      <w:r>
        <w:rPr>
          <w:rFonts w:eastAsia="Times New Roman Cyr" w:cs="Times New Roman Cyr" w:ascii="Times New Roman Cyr" w:hAnsi="Times New Roman Cyr"/>
        </w:rPr>
        <w:t xml:space="preserve">Один из рабочих посёлков при «бизнесе» Гончаровых, положивший начало их парусной империи, — Полотняный завод — одно из нищих мест России. До сих пор основной вид застройки — домишки в два окошка (общей площадью в пределах 30 кв. м), стоящие близко-близко друг к другу, как это и было и </w:t>
      </w:r>
      <w:r>
        <w:rPr>
          <w:lang w:val="en-US"/>
        </w:rPr>
        <w:t>XVIII</w:t>
      </w:r>
      <w:r>
        <w:rPr/>
        <w:t xml:space="preserve"> — </w:t>
      </w:r>
      <w:r>
        <w:rPr>
          <w:lang w:val="en-US"/>
        </w:rPr>
        <w:t>XIX</w:t>
      </w:r>
      <w:r>
        <w:rPr>
          <w:rFonts w:eastAsia="Times New Roman Cyr" w:cs="Times New Roman Cyr" w:ascii="Times New Roman Cyr" w:hAnsi="Times New Roman Cyr"/>
        </w:rPr>
        <w:t xml:space="preserve"> веках: размеры домов минимальные в целях экономии дров для отопления, а чем больше земли под огородом — тем лучше, поскольку заработок на заводе не покрывал всех потребностей семь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Демидовы, в отличие от Гончаровых, не промотали капитала, но характер ведения дела и отношения к сотрудникам-непредпринимателям был тот же, т.е. — общий для этого социального класса.</w:t>
      </w:r>
    </w:p>
  </w:footnote>
  <w:footnote w:id="8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качестве иллюстрации отметим: все, кто работал на золочении купола Исаакиевского собора в Петербурге в период его строительства (более полусотни человек), вымерли до его завершения вследствие отравления ртутью, поскольку в те времена технология нанесения позолоты была основана на испарении ртути из золотой амальгамы при нагреве в печах листов будущей кровли, покрытых этой амальгамой.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Так что Исаакий — один из многих храмов, построенных на костях людей, убиенных РПЦ. И их смерть не может быть подана как пример христианского самопожертвования строителей, поскольку все они к этому были принуждены обстоятельствами.</w:t>
      </w:r>
    </w:p>
  </w:footnote>
  <w:footnote w:id="8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Б.Чубайс учился в школе в то время, когда в учебнике истории была иллюстрация «“Уральские рабочие привозят Пугачёву пушки” с картины М.И.Авилова и др.» (М.В.Нечкина, П.С.Лейбенгруб “История СССР”, Учебное пособие для 7 класса, изд. 5, Москва, «Просвещение», 1970 г., стр. 210). И в советские времена учебники истории врали далеко не во всём: Пугачёвское восстание в истории было, и рабочие уральских заводов в нём участвовали, в том числе и поставляя оружие — новенькие пушки употреблялись восставшими, в частности, в ходе осады ими Орен</w:t>
        <w:softHyphen/>
        <w:t xml:space="preserve">бурга.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Так что мог бы Анатолий Борисович и задуматься: с чего бы это вдруг с «эффективных заводов» пушки «Емельке Пугачёву — анафеме» рабочие сами везут?</w:t>
      </w:r>
    </w:p>
  </w:footnote>
  <w:footnote w:id="8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 кто были лишены права жить осёдло и работать на заводах. Они кочевали и работали нелегально — за ещё более нищенскую зарплату, чем легальные рабочие, и вообще без каких-либо даже символических социальных гарантий и норм безопасности труда. В обязанности полиции было поставлено выявлять работающих «волчьебилетников», а пред</w:t>
        <w:softHyphen/>
        <w:t>приниматели предпочитали откупаться от полиции «полюбовно» взятками, вследствие чего полиция не настаивала на том, чтобы предприниматели платили штрафы.</w:t>
      </w:r>
    </w:p>
  </w:footnote>
  <w:footnote w:id="8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рмин «гражданское общество» — тоже не вполне подходящий для либерализма в России: «Поэтом можешь ты не быть, но гражданином быть обязан», — автор этих слов Н.А.Некрасов либералом не был. </w:t>
      </w:r>
    </w:p>
  </w:footnote>
  <w:footnote w:id="8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оссии в период власти младореформаторов эта экстерриториальность банковской системы выражалась в частности и в том, что в период обрушения предприятий производственного сектора экономики страны и обнищания подавляющего большинства населения — уровень зарплаты в банковском секторе был в несколько раз выше, чем в целом по стране, и задержек с выплатой зарплаты не было, что позволяло его “работ</w:t>
        <w:softHyphen/>
        <w:t>нич</w:t>
        <w:softHyphen/>
        <w:t>кам” (начиная от временами менявшихся глав Центробанка — Геращенко, Дубинин) жить припеваючи в годину общественного бедствия и делать вид, что всё в стране в общем хорошо.</w:t>
      </w:r>
    </w:p>
  </w:footnote>
  <w:footnote w:id="8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сдуру, — вследствие того, что действительно не понимает характера зависимостей разных явлений в системной целостности макроэкономики; а кто — вследствие безсовестности, понимая всё и злоупотребляя непониманием других людей.</w:t>
      </w:r>
    </w:p>
  </w:footnote>
  <w:footnote w:id="8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едитная политика — распределение объёмов кредитования по отраслям, регионам, срокам кредитования, а также задание ставки ссудного процента.</w:t>
      </w:r>
    </w:p>
  </w:footnote>
  <w:footnote w:id="8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дставлена в материалах КОБ на компакт-дисках в разделе “Других авторов”. В приведённой цитате в круглых скобках даны библиографические ссылки Р.Эпперсона к гл. 12: </w:t>
      </w:r>
    </w:p>
    <w:p>
      <w:pPr>
        <w:pStyle w:val="Footnote"/>
        <w:rPr>
          <w:lang w:val="en-US"/>
        </w:rPr>
      </w:pPr>
      <w:r>
        <w:rPr>
          <w:lang w:val="en-US"/>
        </w:rPr>
        <w:t>3. Martin Larson, The Federal Reserve and Our Manipulated Dollar, (Old Greenwich,  Connecticut: The Devin-Adair Company, 1975), p.10.</w:t>
      </w:r>
    </w:p>
    <w:p>
      <w:pPr>
        <w:pStyle w:val="Footnote"/>
        <w:rPr>
          <w:lang w:val="en-US"/>
        </w:rPr>
      </w:pPr>
      <w:r>
        <w:rPr>
          <w:lang w:val="en-US"/>
        </w:rPr>
        <w:t xml:space="preserve"> </w:t>
      </w:r>
      <w:r>
        <w:rPr>
          <w:lang w:val="en-US"/>
        </w:rPr>
        <w:t>4. Senator  Robert L. Owen, National Economy and the Banking System of the United States, (Washington, D.C.: United States Government Printing Office, 1939), p.100.</w:t>
      </w:r>
    </w:p>
    <w:p>
      <w:pPr>
        <w:pStyle w:val="Footnote"/>
        <w:rPr>
          <w:lang w:val="en-US"/>
        </w:rPr>
      </w:pPr>
      <w:r>
        <w:rPr>
          <w:lang w:val="en-US"/>
        </w:rPr>
        <w:t>5. Gary Allen, “The Bankers, Conspiratorial Origins of the Federal Reserve”, American Opinion, (March, 1970),p.1.</w:t>
      </w:r>
    </w:p>
    <w:p>
      <w:pPr>
        <w:pStyle w:val="Footnote"/>
        <w:rPr>
          <w:lang w:val="en-US"/>
        </w:rPr>
      </w:pPr>
      <w:r>
        <w:rPr>
          <w:lang w:val="en-US"/>
        </w:rPr>
        <w:t>6. Donald Barr Chidsey, Andrew Jackson, Hero, (Nashville, New York: Thomas Nelson, Inc., 1976), p.148.</w:t>
      </w:r>
    </w:p>
  </w:footnote>
  <w:footnote w:id="8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частности пенсионные и инвестиционные фонды США юридически не в праве вкладывать средства своих пайщиков в страны, которым не присвоен «инвестиционный рейтинг». А один из главных инвесторов (пайщиков инвестиционных фондов) в мире — «домохозяйка США», поскольку именно она в большинстве случаев управляет финансами семьи, решая в каких банках или фондах будут храниться семейные накопления.</w:t>
      </w:r>
    </w:p>
  </w:footnote>
  <w:footnote w:id="8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затронутых нами аспектах деятельности не подвластной государству банковской системы со ссудным процентом «почётный доктор», ничего не сказал ни в рассматриваемом нами выступлении, ни в других своих выступлениях.</w:t>
      </w:r>
    </w:p>
  </w:footnote>
  <w:footnote w:id="9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ом, что И.В.Сталин прав в своей характеристике «свободы» в условиях буржуазной “демократии” и рыночного либерализма, благодаря деятельности реформаторов </w:t>
      </w:r>
      <w:r>
        <w:rPr>
          <w:rFonts w:eastAsia="Times New Roman Cyr" w:cs="Times New Roman Cyr" w:ascii="Times New Roman Cyr" w:hAnsi="Times New Roman Cyr"/>
          <w:i/>
          <w:iCs/>
        </w:rPr>
        <w:t>после 1991 г. смогли убедиться миллионы граждан бывшего СССР на собственном жизненном опыте</w:t>
      </w:r>
      <w:r>
        <w:rPr/>
        <w:t>.</w:t>
      </w:r>
    </w:p>
  </w:footnote>
  <w:footnote w:id="9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есть экономическая свобода — тогда есть свобода для творчества», — В.В.Путин, 13 марта 2002 г. на встрече с коллективом газеты “Известия” в 85</w:t>
        <w:noBreakHyphen/>
        <w:t>ю годовщину её основания (основана Петроградским Советом рабочих и солдатских депутатов в 1917 г. сразу же после февральской революции, при Советской власти была официозом государства).</w:t>
      </w:r>
    </w:p>
  </w:footnote>
  <w:footnote w:id="9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 апостоле Павле и его роли в становлении исторически реального Христианства, отвергшего и извратившего Учение, данное Свыше через Христа, см. в материалах КОБ работы: “«Мастер и Маргарита»: гимн демонизму? либо Евангелие беззаветной веры” и “От корпоративности на основе идей к соборности в Богодержавии”.</w:t>
      </w:r>
    </w:p>
  </w:footnote>
  <w:footnote w:id="9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казывание Павла интересно тем, что ощущая переплетение паразитизма и управления (власти) в обществе, он отказывается от права потребления на основе осуществления им власти (управления), чтобы закрыть саму возможность упрёков в паразитизме в свой адрес. Он подчёркивает, что осуществляя свою миссию, никого не обременял, а работал производительно как и все, к кому он пришёл с миссией.</w:t>
      </w:r>
    </w:p>
  </w:footnote>
  <w:footnote w:id="9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бералы, всячески порицая общину и коллективный характер труда (это понимается ими очень часто как безначалие и коллективная безответственность), то ли действительно не видят и не понимают, то ли делают вид, что не видят и не понимают разницы между тем, что:</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в древности община была свободна в изгнании ей не угодных;</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столыпинская реформа предоставила право выходить из крестьянской общины тем, кто рассматривал её как помеху своему единоличному обогащению в том числе и за счёт мироедств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А вот если бы реформа проводилась не в интересах либерализма, а в интересах народа, то она бы предоставила общине право изгонять ей неугодных, и тогда многие из тех, кто отложился от общин, возглавили бы  «колхозы» ещё до 1917 г.</w:t>
      </w:r>
    </w:p>
  </w:footnote>
  <w:footnote w:id="9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 что система производства есть во всяком обществе, — это большинству понятно.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Но вот воспринимать рынок в качестве одного из инструментов системы распределения продукции и услуг в обществе — многие не хотят, настаивая на том, что «распределение» — это исключительно как в казарме: раз в год получите одну пару казённых кальсон установленного образца и распишитесь в графе рядом с «галочкой».</w:t>
      </w:r>
    </w:p>
  </w:footnote>
  <w:footnote w:id="9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ти не только алкоголиков, но и “культурно” пьющих — большей частью дефективные; синтетические красители, стабилизаторы, наполнители и т.п. в губных помадах — больная печень женщин и целующих их мужчин (более половины производимой губной помады по некоторым подсчётам съедают мужчины в результате поцелуев); синтетические ткани и формообразователи в бюстгальтерах — всплеск онкологии молочных желёз; экологически вредное производство — общий рост разнородной заболеваемости сотрудников и населения в регионе размещения предприятий; фармакология, пищевые добавки, консерванты, стабилизаторы и фальсификаты природных продуктов питания — вообще особая тема и т.п. </w:t>
      </w:r>
    </w:p>
  </w:footnote>
  <w:footnote w:id="9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ледствие фактической или юридической невозможности вторжения в чужие фактические права собственности или административные права либо вследствие разрушения директивно-адресного упра</w:t>
        <w:softHyphen/>
        <w:t>вления по причине затруднительности эффективного обмена информацией в процессе управления в очень больших административных структурах («жа</w:t>
        <w:softHyphen/>
        <w:t>лу</w:t>
        <w:softHyphen/>
        <w:t>ет царь да не жалует псарь»), а также в удалённых «фили</w:t>
        <w:softHyphen/>
        <w:t>алах», где местные директораты оказываются фактически более властны, нежели центральный («до Бога высоко, до царя далеко»).</w:t>
      </w:r>
    </w:p>
  </w:footnote>
  <w:footnote w:id="9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еновой торговле продукты обмениваются непосредственно друг на друга.</w:t>
      </w:r>
    </w:p>
  </w:footnote>
  <w:footnote w:id="9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ром чему, подчинённость либеральной государственности международной ростовщической банковской мафии.</w:t>
      </w:r>
    </w:p>
  </w:footnote>
  <w:footnote w:id="10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 было в России в 1917 г., когда к власти пришёл интернацистский фашизм на основе идеологии марксизма-троцкизма; и как это было в Германии в период веймарской республики, которая привела к власти нацистский фашизм.</w:t>
      </w:r>
    </w:p>
  </w:footnote>
  <w:footnote w:id="10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формальные демократии Запада под мафиозной властью масонства.</w:t>
      </w:r>
    </w:p>
  </w:footnote>
  <w:footnote w:id="10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типах строя психики и о том, что значит состояться в качестве человека, более обстоятельно смотри работы ВП СССР “Мёртвая вода” в редакции 1998 г., “От человекообразия к человечности” (в первой редакции “От матриархата к человечности…”), “Приди на помощь моему неверью…”, “Прин</w:t>
        <w:softHyphen/>
        <w:t>ци</w:t>
        <w:softHyphen/>
        <w:t>пы кадровой политики”, “Диалек</w:t>
        <w:softHyphen/>
        <w:t>ти</w:t>
        <w:softHyphen/>
        <w:t xml:space="preserve">ка и атеизм: две сути несовместны”. Здесь же поясним кратко.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Информационное обеспечение поведения человека можно разделить на следующие категории:</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врожденные инстинкты и безусловные рефлексы, а также и их оболочки, развитые в культуре; </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традиции культуры, стоящие над инстинктами; </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его собственное ограниченное разумение; </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 xml:space="preserve">«интуиция вообще» — то, что всплывает из бессознательных уровней психики индивида, приходит к нему из коллективной психики, является порождением наваждений извне и одержимости в инквизиторском понимании этого термина; </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водительство Божьим Промыслом, на основе всего предыдущего, за исключением наваждений и одержимости, как прямых вторжений извне в чужую психику, вопреки желанию её носител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психике всякого индивида есть возможное или действительное место всему этому. Но что-то одно может преобладать над всеми прочими компонентами в поведении индивида. Если первое, то индивид — носитель животного строя психики, по существу организации его поведения — человекообразное животное (таковы большинство членов всякого национального общества в прошлом); если второе, то индивид — носитель строя психики зомби, биоробот, запрограммированный культурой (тако</w:t>
        <w:softHyphen/>
        <w:t>вы боль</w:t>
        <w:softHyphen/>
        <w:t xml:space="preserve">шинство евреев, и к этому уровню подтягиваются ныне большинство обывателей на Западе; проблема же возможного перенаселения должна быть снята программами планирования семьи, легализацией половых извращений и насаждением культуры “безопасного секса”); третье и четвертое — свойственно личностям с демоническим типом строя (это — так называемая «мировая закулиса»: хозяева библейских культов, лидеры мондиализма, евразийства, высшие иерархи саентологов, откровенные сатанисты и т.п.).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лько пятое — человечный строй психики, норма для человека (на её воплощение работали Моисей, Иисус, Мухаммад, Сталин). Здесь жизнь индивида перестает быть игрой без смысла или игрой ради получения удовольствия, а обретает смысл в осуществлении Высшего Промысла, сохраняя при этом качество легкости детства, пребывающего в радостной игре. </w:t>
      </w:r>
    </w:p>
  </w:footnote>
  <w:footnote w:id="10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же касается и земли: земля должна быть в государственной собственности, а вот право аренды земли у государства (в том числе и наследственной, частной) может быть объектом купли продажи.</w:t>
      </w:r>
    </w:p>
  </w:footnote>
  <w:footnote w:id="104">
    <w:p>
      <w:pPr>
        <w:pStyle w:val="Footnote"/>
        <w:rPr/>
      </w:pPr>
      <w:r>
        <w:rPr>
          <w:rStyle w:val="FootnoteCharacters"/>
        </w:rPr>
        <w:footnoteRef/>
      </w:r>
      <w:r>
        <w:rPr/>
        <w:t xml:space="preserve"> </w:t>
      </w:r>
      <w:r>
        <w:rPr>
          <w:rFonts w:eastAsia="Times New Roman Cyr" w:cs="Times New Roman Cyr" w:ascii="Times New Roman Cyr" w:hAnsi="Times New Roman Cyr"/>
          <w:u w:val="single"/>
        </w:rPr>
        <w:t>Банковская система в целом</w:t>
      </w:r>
      <w:r>
        <w:rPr>
          <w:rFonts w:eastAsia="Times New Roman Cyr" w:cs="Times New Roman Cyr" w:ascii="Times New Roman Cyr" w:hAnsi="Times New Roman Cyr"/>
        </w:rPr>
        <w:t xml:space="preserve"> решает следующие задачи на макроуровне экономики:</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осуществляет бухгалтерский учёт макроуровня (ведёт счета и перечисляет денежные средства, сопровождая сделки купли-продажи боль</w:t>
        <w:softHyphen/>
        <w:t>шинства производящих субъектов микроэкономики, по крайней мере, в так называемых «экономически развитых» странах);</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предоставляя краткосрочные кредиты в сферу производства, демпфирует сбои в ритмике платежеспособности хозяйствующих субъектов, ускоряя тем самым продуктообмен и повышая быстродействие, устойчивость и мощность многоотраслевой производственно-потреби</w:t>
        <w:softHyphen/>
        <w:t>тель</w:t>
        <w:softHyphen/>
        <w:t>ской системы общества;</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предоставляя долгосрочные кредиты в сферу производства, обеспечивает преодоление инвестиционных пиков в расходах предприятий и тем самым обеспечивает обновление старых и создание новых производственных мощностей в отраслях и поддержание межотраслевых пропорций производственных мощностей (т.е. взаимного соответствия производственных мощностей разных отраслей);</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предоставляя кредиты семьям для удовлетворения их потребительских запросов способствует адаптации номинального платежеспособного спроса к действующим прейскурантам рынка, что ускоряет сбыт произведённой продукции и предоставление населению каких-то видов услуг (при экономической политике, ориентированной на удовлетворение нравственно здравых потребностей населения это открывает воз</w:t>
        <w:softHyphen/>
        <w:t>можность к ускоренному повышению благосостояния общества).</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 решении этих задач банковская система незаменима, однако их решение — не самоцели существования банковской системы, а средство сборки системной целостности макроэкономики из множества микроэкономик, которые и решают своей технологической деятельностью большинство производственных задач жизни общества и людей в нём.</w:t>
      </w:r>
    </w:p>
  </w:footnote>
  <w:footnote w:id="10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уточнение — к словам зам. Генерального прокурора России Владимира Колесникова на пресс-конференции по поводу взятия под стражу главы нефтяной компании «Юкос» М.Ходор</w:t>
        <w:softHyphen/>
        <w:t>ков</w:t>
        <w:softHyphen/>
        <w:t>ского в связи с обвинениями его в мошенничестве и неуплате налогов на несколько десятков миллионов рублей. В.Коле</w:t>
        <w:softHyphen/>
        <w:t>с</w:t>
        <w:softHyphen/>
        <w:t>ников сказал на этой пресс-конфе</w:t>
        <w:softHyphen/>
        <w:t>ренции, что он хочет, чтобы российские предприниматели были лучшими в мире, а для этого они должны быть честными.</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Кроме того в этой же связи отметим, что руководство «Юкоса» намеревалось продать 40 % акций зарубежным инвесторам, что неизбежно бы сопровождалось ростом выплат дивидендов зарубежным и международным паразитам. Это лежит в русле глобальной политики поработительного либерализма.</w:t>
      </w:r>
    </w:p>
  </w:footnote>
  <w:footnote w:id="10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татация факта становления в России экономики на основе частной собственности и победоносного продвижения в жизнь так называемых «либеральных ценностей». Об этом речь шла ранее в том числе и во фрагментах выступления А.Б.Чубайса, которые мы прокомментировали в разделе 4.</w:t>
      </w:r>
    </w:p>
  </w:footnote>
  <w:footnote w:id="10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 неправильное ощущение. Материалы Концепции общественной безопасности —  развивающаяся  «спираль идей», которые распространяются в обществе без их публичного обсуждения в основных СМИ.</w:t>
      </w:r>
    </w:p>
  </w:footnote>
  <w:footnote w:id="10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ё раз обратим внимание на то, что вопрос о ставках ссудного процента обходится молчанием. Причина — ростовщичество способ порабощения вех, кто не против него. Чтобы количество тех, кто не против было больше, то надо об этом молчать, поскольку многие сами не догадаются.</w:t>
      </w:r>
    </w:p>
  </w:footnote>
  <w:footnote w:id="10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 правильное утверждение. Необходимы идеи — концепция, которая будет определять глобальную, внешнюю и внутреннюю политику России на перспективу нескольких десятилетий.</w:t>
      </w:r>
    </w:p>
  </w:footnote>
  <w:footnote w:id="1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 проблемы, связанные с перечисленными ранее А.Б.Чубайсом реформами.</w:t>
      </w:r>
    </w:p>
  </w:footnote>
  <w:footnote w:id="1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ражение «степень пропитки элиты идеями» характеризует “элиту”, как зомби, которые сами не чувствуют жизни и не могут думать, а некий кондитер от политики пропитывает безвкусную “элиту” идеями подобно тому, как коньяком или ромом пропитывают коржи в торте.</w:t>
      </w:r>
    </w:p>
  </w:footnote>
  <w:footnote w:id="1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это притязания перевести управление государственностью России на схему «предиктор-корректор» (предуказатель-поправщик), что требует концептуальной властности претендентов на осуществление такого перехода. Но концептуальная властность либерализма — это не решение проблем в смысле раз и навсегда, а создание новых проблем — своего рода «реструктуризация» морального долга, в которой выражается склонность избежать окончательного расчёта. </w:t>
      </w:r>
    </w:p>
  </w:footnote>
  <w:footnote w:id="1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сказывания о том, что некоторые государства вступили в фазу «постиндустриального общества» или близки к вступлению в эту фазу, представляют собой либо бред повредившихся в уме, либо заведомые попытки навязать окружающим бредовое миропонимание для того, чтобы их было проще «стричь». </w:t>
      </w:r>
    </w:p>
    <w:p>
      <w:pPr>
        <w:pStyle w:val="Footnote"/>
        <w:rPr/>
      </w:pPr>
      <w:r>
        <w:rPr>
          <w:rFonts w:eastAsia="Times New Roman Cyr" w:cs="Times New Roman Cyr" w:ascii="Times New Roman Cyr" w:hAnsi="Times New Roman Cyr"/>
        </w:rPr>
        <w:t>Все так называемые «инду</w:t>
        <w:softHyphen/>
        <w:t>с</w:t>
        <w:softHyphen/>
        <w:t>три</w:t>
        <w:softHyphen/>
        <w:t>альные» и «постиндус</w:t>
        <w:softHyphen/>
        <w:t>триаль</w:t>
        <w:softHyphen/>
        <w:t xml:space="preserve">ные» общества не могут жить без продукции и услуг, производимых </w:t>
      </w:r>
      <w:r>
        <w:rPr>
          <w:rFonts w:eastAsia="Times New Roman Cyr" w:cs="Times New Roman Cyr" w:ascii="Times New Roman Cyr" w:hAnsi="Times New Roman Cyr"/>
          <w:i/>
          <w:iCs/>
        </w:rPr>
        <w:t>индустриальным способом, т.е. на основе функционирования многоотраслевой производственно-потребительской системы как целостности.</w:t>
      </w:r>
      <w:r>
        <w:rPr>
          <w:rFonts w:eastAsia="Times New Roman Cyr" w:cs="Times New Roman Cyr" w:ascii="Times New Roman Cyr" w:hAnsi="Times New Roman Cyr"/>
        </w:rPr>
        <w:t xml:space="preserve"> То обстоятельство, что некоторые из стран выпихнули со своей территории наиболее вредные в экологическом отношении или трудоёмкие производства на территорию других стран, а сами специализируются на наукоёмких видах деятельности, высоких технологиях, разного рода юридических склоках, финансовых и биржевых спекуляциях и шоу, — существа дела не меняет: они по-прежнему зависимы от техносферы.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На тему этой зависимости и невменяемости «постиндустриалистов», увязших в виртуальных мирах, есть очень яркий, показательный анекдот: </w:t>
      </w:r>
    </w:p>
    <w:p>
      <w:pPr>
        <w:pStyle w:val="Footnote"/>
        <w:rPr/>
      </w:pPr>
      <w:r>
        <w:rPr>
          <w:rFonts w:eastAsia="Times New Roman Cyr" w:cs="Times New Roman Cyr" w:ascii="Times New Roman Cyr" w:hAnsi="Times New Roman Cyr"/>
          <w:i/>
          <w:iCs/>
        </w:rPr>
        <w:t>Тонет круизный лайнер, шторм разбивает спускаемые шлюпки о борт, помощь извне опаздывает. Когда экипаж исчерпал все средства борьбы за спасение корабля, капитану докладывают, что есть последний шанс: на борту среди пассажиров — специалист по «</w:t>
      </w:r>
      <w:r>
        <w:rPr>
          <w:i/>
          <w:iCs/>
          <w:lang w:val="en-US"/>
        </w:rPr>
        <w:t>high</w:t>
      </w:r>
      <w:r>
        <w:rPr>
          <w:i/>
          <w:iCs/>
        </w:rPr>
        <w:t>-</w:t>
      </w:r>
      <w:r>
        <w:rPr>
          <w:i/>
          <w:iCs/>
          <w:lang w:val="en-US"/>
        </w:rPr>
        <w:t>tech</w:t>
      </w:r>
      <w:r>
        <w:rPr>
          <w:rFonts w:eastAsia="Times New Roman Cyr" w:cs="Times New Roman Cyr" w:ascii="Times New Roman Cyr" w:hAnsi="Times New Roman Cyr"/>
          <w:i/>
          <w:iCs/>
        </w:rPr>
        <w:t>» — высоким технологиям!!! Его находят и зовут на мостик. Тот приходит, и между ним и капитаном происходит диалог:</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вязь и интернет есть?</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Есть.</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колько нам ещё осталось?</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Полчаса…</w:t>
      </w:r>
    </w:p>
    <w:p>
      <w:pPr>
        <w:pStyle w:val="Footnote"/>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О’кей. Мы вполне успеем выставить корабль на торги и продать. Потом это уже не наши проблемы. Загружайте броузер…</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Пояснение: «броузер» — это компьютерная программа для работы в интернете.</w:t>
      </w:r>
    </w:p>
  </w:footnote>
  <w:footnote w:id="1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действительно так, но вот всё дальнейшее, сказанное А.Б.Чу</w:t>
        <w:softHyphen/>
        <w:t>бай</w:t>
        <w:softHyphen/>
        <w:t>сом о них — мелко потому, что характер проблем — другой. То, о чём далее говорит А.Б.Чубайс, — следствие не названных им проблем, а также — объективные процессы, через которые эти — не названные им проблемы — разрешаются помимо сознания и воли подавляющего боль</w:t>
        <w:softHyphen/>
        <w:t>шинства людей.</w:t>
      </w:r>
    </w:p>
  </w:footnote>
  <w:footnote w:id="1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блемы, о которых А.Б.Чубайс говорит в этом абзаце — один из результатов «шоковой терапии» и тех реформ, которые были осуществлены под напором самого же А.Б.Чубайса и о чём он говорил с гордостью как о неоспоримых достижениях либералов команды Гайдара-Чубайса.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Хотя надо признать, что ещё в бытность СССР предпосылки к их возникновению были созданы социально-экономической наукой СССР: концепция ликвидации «неперспективных деревень», в разработке которой (как пишет патриотическая пресса) принимала участие академик Т.И.Заславская, — это концепция геноцида коренного населения страны и создания предпосылок к тому, чтобы в русле некоего сценария  глобальной политики начать процесс замещения коренного населения пришлыми колонистами.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Вообще-то на эту тему тоже было бы полезно и познавательно произвести следственные действия.</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развития общества в условиях технико-технологической обусловленности жизни цивилизации предпочтительна иная демографическая динамика: общий рост или поддержание численности населения обеспечивается преимущественно за счёт сельского населения (в сельской местности лучше экология — выше потенциал здоровья новорожденных, конечно при отсутствии алкогольного геноцида) с перетоком избыточного для сельской инфраструктуры населения в города, в которых их собственный баланс воспроизводства населения должен быть нулевым или отрицательным. </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Такой подход к демографической политике в условиях технико-технологической цивилизации обусловлен тем, что в городах:</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с одной стороны сосредоточены наука, вузы, академическая культура, которые при варке в собственном соку — загнивают, а</w:t>
      </w:r>
    </w:p>
    <w:p>
      <w:pPr>
        <w:pStyle w:val="Nienieniinea"/>
        <w:numPr>
          <w:ilvl w:val="0"/>
          <w:numId w:val="4"/>
        </w:numPr>
        <w:tabs>
          <w:tab w:val="clear" w:pos="680"/>
          <w:tab w:val="left" w:pos="0" w:leader="none"/>
        </w:tabs>
        <w:ind w:left="397" w:hanging="340"/>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 город мощнейший неблаготворный мутагенный фактор, по какой причине для обеспечения генетического потенциала здоровья городского населения его численность должна поддерживаться за счёт притока выходцев из сельской местности и притока в городские популяции здорового генофонда.</w:t>
      </w:r>
    </w:p>
  </w:footnote>
  <w:footnote w:id="1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реднестатистическая продолжительность жизни в России до начала первой мировой войны ХХ века составляла порядка 40 лет. Приводя эти данные А.Б.Чубайс по существу признаёт человеконенавистнический характер частного предпринимательства в Российской империи, и возобновить традиции которого он же призывал в своём выступлении.</w:t>
      </w:r>
    </w:p>
  </w:footnote>
  <w:footnote w:id="1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либеральном языке это означает: армия — безидейная, наёмная и безсовестная — исполнительная за плату: стрелять должны — в кого прикажут, не задавая вопросов и не проявляя своей воли по совести.</w:t>
      </w:r>
    </w:p>
  </w:footnote>
  <w:footnote w:id="1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это — один из результатов политики ликвидации «непер</w:t>
        <w:softHyphen/>
        <w:t>спек</w:t>
        <w:softHyphen/>
        <w:t>тивных деревень» и алкогольного геноцида в период застоя под властью КПСС.</w:t>
      </w:r>
    </w:p>
  </w:footnote>
  <w:footnote w:id="1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личие гражданства и подданства мы пояснили ранее. Проблема в том, что в Россию бегут те кто не сумел состояться в качестве гражданина на своей Родине. На своей Родине они были неверноподданными, а становясь подданными России, они сохраняют эти свойства — не граждане, не верноподданные. Поэтому проблема в том, чтобы их дети стали гражданами России и Мира.</w:t>
      </w:r>
    </w:p>
  </w:footnote>
  <w:footnote w:id="1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если есть претензии на концептуальную властность, то книги по этой проблематике надо писать, чтобы обеспечить на основе высказанных в них идей единение общества для разрешения этих и других проблем созидательно. СПС, ау-у…: где книги?</w:t>
      </w:r>
    </w:p>
  </w:footnote>
  <w:footnote w:id="1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многом это первенство России по зарплате, пенсии и качеству жизни в пределах СНГ — следствие того, что от разрушения системной целостности народного хозяйства СССР Россия пострадала меньше других бывших советских республик. Но это никак не прямая заслуга реформаторов. Если реформаторам и следует сказать спасибо за это положение России на фоне других бывших советских республик, то только потому, что они не наломали дров больше, чем наломали реально.</w:t>
      </w:r>
    </w:p>
  </w:footnote>
  <w:footnote w:id="1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значает, что государство должно осуществлять внешнюю (за пределами своей юрисдикции) и внутреннюю политику (в пределах своей юрисдикции) в русле своей глобальной политики (целей, путей и средств их достижения в отношении всего человечества). Поэтому надо дать ответ на вопрос о сути российской культуры и её пока ещё не воплощённых в жизнь идеалах. Но как было показано в предшествующих разделах — безсовестность либерализма не может быть идеалом, признаваемым большинством тружеников.</w:t>
      </w:r>
    </w:p>
  </w:footnote>
  <w:footnote w:id="1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этим занимаются США. Может ли Россия стать дубликатом США? — только при быстром по историческим меркам замещении коренного населения пришлыми колониалистами и колонистами, при условии, что глобальный ростовщический библейский либерализм не впадёт в кризис. Но он уже и без того в кризисе.</w:t>
      </w:r>
    </w:p>
  </w:footnote>
  <w:footnote w:id="1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аспространённом «Ленэнерго» тексте в обоих случаях в этом предложении стоят частицы «не».</w:t>
      </w:r>
    </w:p>
  </w:footnote>
  <w:footnote w:id="1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 поработительный либерализм.</w:t>
      </w:r>
    </w:p>
  </w:footnote>
  <w:footnote w:id="1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рылся 16.10.200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 w:hAnsi="Decor Cyr" w:eastAsia="Decor Cyr" w:cs="Decor Cyr"/>
      </w:rPr>
    </w:pPr>
    <w:r>
      <w:rPr>
        <w:rFonts w:eastAsia="Decor Cyr" w:cs="Decor Cyr" w:ascii="Decor Cyr" w:hAnsi="Decor Cyr"/>
      </w:rPr>
      <w:t>Либерализм — враг свободы</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 w:hAnsi="Decor Cyr" w:eastAsia="Decor Cyr" w:cs="Decor Cyr"/>
      </w:rPr>
    </w:pPr>
    <w:r>
      <w:rPr>
        <w:rFonts w:eastAsia="Decor Cyr" w:cs="Decor Cyr" w:ascii="Decor Cyr" w:hAnsi="Decor Cyr"/>
      </w:rPr>
      <w:t>1. Чему научили — то и получили…</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 w:hAnsi="Decor Cyr" w:eastAsia="Decor Cyr" w:cs="Decor Cyr"/>
      </w:rPr>
    </w:pPr>
    <w:r>
      <w:rPr>
        <w:rFonts w:eastAsia="Decor Cyr" w:cs="Decor Cyr" w:ascii="Decor Cyr" w:hAnsi="Decor Cyr"/>
      </w:rPr>
      <w:t>Почему «антисемиты» это — те, кого ненавидят библейц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PlainText"/>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PlainText"/>
    <w:qFormat/>
    <w:pPr>
      <w:keepNext w:val="true"/>
      <w:numPr>
        <w:ilvl w:val="1"/>
        <w:numId w:val="1"/>
      </w:numPr>
      <w:suppressAutoHyphens w:val="true"/>
      <w:spacing w:before="120" w:after="60"/>
      <w:jc w:val="center"/>
      <w:outlineLvl w:val="1"/>
    </w:pPr>
    <w:rPr>
      <w:b/>
      <w:bCs/>
      <w:sz w:val="28"/>
      <w:szCs w:val="28"/>
    </w:rPr>
  </w:style>
  <w:style w:type="paragraph" w:styleId="Heading3">
    <w:name w:val="Heading 3"/>
    <w:basedOn w:val="Normal"/>
    <w:next w:val="PlainText"/>
    <w:qFormat/>
    <w:pPr>
      <w:keepNext w:val="true"/>
      <w:numPr>
        <w:ilvl w:val="2"/>
        <w:numId w:val="1"/>
      </w:numPr>
      <w:suppressAutoHyphens w:val="true"/>
      <w:spacing w:before="240" w:after="6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rFonts w:ascii="Times New Roman" w:hAnsi="Times New Roman" w:eastAsia="Times New Roman" w:cs="Times New Roman"/>
      <w:sz w:val="20"/>
      <w:szCs w:val="20"/>
      <w:vertAlign w:val="superscrip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sz w:val="22"/>
      <w:szCs w:val="22"/>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w:hAnsi="Decor" w:eastAsia="Decor" w:cs="Decor"/>
      <w:b/>
      <w:bCs/>
      <w:sz w:val="24"/>
      <w:szCs w:val="24"/>
    </w:rPr>
  </w:style>
  <w:style w:type="paragraph" w:styleId="Oeiaieoiaioa">
    <w:name w:val="Oei aieoiaioa"/>
    <w:basedOn w:val="Normal"/>
    <w:next w:val="Iacaaieaaieoiaioa"/>
    <w:qFormat/>
    <w:pPr>
      <w:jc w:val="center"/>
    </w:pPr>
    <w:rPr>
      <w:i/>
      <w:iCs/>
      <w:caps/>
      <w:sz w:val="48"/>
      <w:szCs w:val="48"/>
    </w:rPr>
  </w:style>
  <w:style w:type="paragraph" w:styleId="Iacaaieaaieoiaioa">
    <w:name w:val="Iacaaiea aieoiaioa"/>
    <w:basedOn w:val="Normal"/>
    <w:next w:val="Iiyniaieaiacaaiey"/>
    <w:qFormat/>
    <w:pPr>
      <w:suppressAutoHyphens w:val="true"/>
      <w:spacing w:before="240" w:after="0"/>
      <w:jc w:val="center"/>
    </w:pPr>
    <w:rPr>
      <w:b/>
      <w:bCs/>
      <w:sz w:val="40"/>
      <w:szCs w:val="40"/>
    </w:rPr>
  </w:style>
  <w:style w:type="paragraph" w:styleId="Iiyniaieaiacaaiey">
    <w:name w:val="Iiyniaiea iacaaiey"/>
    <w:basedOn w:val="Iacaaieaaieoiaioa"/>
    <w:next w:val="Yieaao"/>
    <w:qFormat/>
    <w:pPr>
      <w:spacing w:before="120" w:after="120"/>
      <w:ind w:left="284" w:right="284" w:hanging="0"/>
      <w:jc w:val="both"/>
    </w:pPr>
    <w:rPr>
      <w:b w:val="false"/>
      <w:bCs w:val="false"/>
      <w:i/>
      <w:iCs/>
      <w:sz w:val="20"/>
      <w:szCs w:val="20"/>
    </w:rPr>
  </w:style>
  <w:style w:type="paragraph" w:styleId="Yieaao">
    <w:name w:val="Yiea?ao"/>
    <w:basedOn w:val="PlainText"/>
    <w:next w:val="Heading1"/>
    <w:qFormat/>
    <w:pPr>
      <w:spacing w:before="240" w:after="60"/>
      <w:ind w:left="2268"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NienieOaeno">
    <w:name w:val="NienieOaeno"/>
    <w:basedOn w:val="PlainText"/>
    <w:qFormat/>
    <w:pPr>
      <w:numPr>
        <w:ilvl w:val="0"/>
        <w:numId w:val="2"/>
      </w:numPr>
      <w:ind w:left="397" w:hanging="227"/>
    </w:pPr>
    <w:rPr/>
  </w:style>
  <w:style w:type="paragraph" w:styleId="Oaenoanoaaee">
    <w:name w:val="Oaeno anoaaee"/>
    <w:basedOn w:val="PlainText"/>
    <w:qFormat/>
    <w:pPr>
      <w:spacing w:lineRule="exact" w:line="240"/>
    </w:pPr>
    <w:rPr>
      <w:rFonts w:ascii="Academy" w:hAnsi="Academy" w:eastAsia="Academy" w:cs="Academy"/>
      <w:sz w:val="24"/>
      <w:szCs w:val="24"/>
    </w:rPr>
  </w:style>
  <w:style w:type="paragraph" w:styleId="Copyright">
    <w:name w:val="Copyright"/>
    <w:basedOn w:val="Normal"/>
    <w:next w:val="Normal"/>
    <w:qFormat/>
    <w:pPr>
      <w:spacing w:before="840" w:after="0"/>
      <w:ind w:left="1276" w:right="567" w:hanging="709"/>
      <w:jc w:val="both"/>
    </w:pPr>
    <w:rPr/>
  </w:style>
  <w:style w:type="paragraph" w:styleId="Noeoe">
    <w:name w:val="Noeoe"/>
    <w:basedOn w:val="PlainText"/>
    <w:qFormat/>
    <w:pPr>
      <w:keepLines/>
      <w:spacing w:before="240" w:after="0"/>
      <w:ind w:left="964" w:hanging="0"/>
      <w:jc w:val="left"/>
    </w:pPr>
    <w:rPr>
      <w:i/>
      <w:iCs/>
    </w:rPr>
  </w:style>
  <w:style w:type="paragraph" w:styleId="IiiAuaaeai">
    <w:name w:val="Ii?iAuaaeai"/>
    <w:basedOn w:val="PlainText"/>
    <w:next w:val="PlainText"/>
    <w:qFormat/>
    <w:pPr>
      <w:spacing w:before="120" w:after="120"/>
      <w:ind w:left="170" w:right="170" w:hanging="0"/>
    </w:pPr>
    <w:rPr/>
  </w:style>
  <w:style w:type="paragraph" w:styleId="Footnote">
    <w:name w:val="Footnote Text"/>
    <w:basedOn w:val="PlainText"/>
    <w:pPr>
      <w:spacing w:lineRule="exact" w:line="200"/>
    </w:pPr>
    <w:rPr>
      <w:sz w:val="20"/>
      <w:szCs w:val="20"/>
    </w:rPr>
  </w:style>
  <w:style w:type="paragraph" w:styleId="IiiAuaaeaiea">
    <w:name w:val="Ii?iAuaaeaiea"/>
    <w:basedOn w:val="IiiAuaaeai"/>
    <w:next w:val="PlainText"/>
    <w:qFormat/>
    <w:pPr/>
    <w:rPr>
      <w:b/>
      <w:bCs/>
    </w:rPr>
  </w:style>
  <w:style w:type="paragraph" w:styleId="IiaieAacaoa">
    <w:name w:val="I?iaie?Aacaoa"/>
    <w:basedOn w:val="PlainText"/>
    <w:next w:val="PlainText"/>
    <w:qFormat/>
    <w:pPr>
      <w:ind w:hanging="0"/>
    </w:pPr>
    <w:rPr/>
  </w:style>
  <w:style w:type="paragraph" w:styleId="Iiiacua">
    <w:name w:val="Ii?i?ac?ua"/>
    <w:basedOn w:val="PlainText"/>
    <w:next w:val="PlainText"/>
    <w:qFormat/>
    <w:pPr>
      <w:spacing w:before="120" w:after="120"/>
      <w:ind w:hanging="0"/>
      <w:jc w:val="center"/>
    </w:pPr>
    <w:rPr/>
  </w:style>
  <w:style w:type="paragraph" w:styleId="Caaeaaea">
    <w:name w:val="Caaeaaea"/>
    <w:basedOn w:val="Normal"/>
    <w:next w:val="Normal"/>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6294" w:leader="dot"/>
      </w:tabs>
      <w:spacing w:before="120" w:after="0"/>
      <w:ind w:left="680" w:right="1134" w:hanging="340"/>
    </w:pPr>
    <w:rPr>
      <w:lang w:val="en-US"/>
    </w:rPr>
  </w:style>
  <w:style w:type="paragraph" w:styleId="NienieIiia">
    <w:name w:val="NienieIiia?"/>
    <w:basedOn w:val="PlainText"/>
    <w:qFormat/>
    <w:pPr>
      <w:numPr>
        <w:ilvl w:val="0"/>
        <w:numId w:val="3"/>
      </w:numPr>
      <w:ind w:left="397" w:hanging="340"/>
    </w:pPr>
    <w:rPr/>
  </w:style>
  <w:style w:type="paragraph" w:styleId="Iacaaieaenoiea">
    <w:name w:val="Iacaaiea ?enoiea"/>
    <w:basedOn w:val="Normal"/>
    <w:next w:val="PlainText"/>
    <w:qFormat/>
    <w:pPr>
      <w:spacing w:before="120" w:after="240"/>
      <w:jc w:val="both"/>
    </w:pPr>
    <w:rPr/>
  </w:style>
  <w:style w:type="paragraph" w:styleId="Iacaaieaiiaacaaea">
    <w:name w:val="Iacaaiea iia?acaaea"/>
    <w:basedOn w:val="Normal"/>
    <w:next w:val="Normal"/>
    <w:qFormat/>
    <w:pPr>
      <w:widowControl w:val="false"/>
      <w:suppressAutoHyphens w:val="true"/>
      <w:spacing w:before="120" w:after="120"/>
      <w:jc w:val="center"/>
    </w:pPr>
    <w:rPr>
      <w:i/>
      <w:iCs/>
      <w:sz w:val="24"/>
      <w:szCs w:val="24"/>
    </w:rPr>
  </w:style>
  <w:style w:type="paragraph" w:styleId="Contents1">
    <w:name w:val="TOC 1"/>
    <w:basedOn w:val="Normal"/>
    <w:next w:val="Normal"/>
    <w:pPr>
      <w:tabs>
        <w:tab w:val="clear" w:pos="680"/>
        <w:tab w:val="right" w:pos="6294" w:leader="dot"/>
      </w:tabs>
      <w:spacing w:before="120" w:after="0"/>
      <w:ind w:left="227" w:right="1418" w:hanging="227"/>
    </w:pPr>
    <w:rPr>
      <w:b/>
      <w:bCs/>
      <w:i/>
      <w:iCs/>
    </w:rPr>
  </w:style>
  <w:style w:type="paragraph" w:styleId="Contents3">
    <w:name w:val="TOC 3"/>
    <w:basedOn w:val="Normal"/>
    <w:next w:val="Normal"/>
    <w:pPr>
      <w:tabs>
        <w:tab w:val="clear" w:pos="680"/>
        <w:tab w:val="right" w:pos="6294" w:leader="dot"/>
      </w:tabs>
      <w:spacing w:before="60" w:after="0"/>
      <w:ind w:left="1304" w:right="1134" w:hanging="624"/>
    </w:pPr>
    <w:rPr>
      <w:i/>
      <w:iCs/>
      <w:lang w:val="en-US"/>
    </w:rPr>
  </w:style>
  <w:style w:type="paragraph" w:styleId="Oacen">
    <w:name w:val="Oacen"/>
    <w:basedOn w:val="PlainText"/>
    <w:next w:val="Normal"/>
    <w:qFormat/>
    <w:pPr>
      <w:spacing w:before="200" w:after="0"/>
      <w:ind w:left="397" w:hanging="397"/>
    </w:pPr>
    <w:rPr/>
  </w:style>
  <w:style w:type="paragraph" w:styleId="OacenIiaieaiea">
    <w:name w:val="OacenI?iaie?aiea"/>
    <w:basedOn w:val="PlainText"/>
    <w:qFormat/>
    <w:pPr>
      <w:ind w:left="397" w:firstLine="284"/>
    </w:pPr>
    <w:rPr/>
  </w:style>
  <w:style w:type="paragraph" w:styleId="AnnotationText">
    <w:name w:val="Annotation Text"/>
    <w:basedOn w:val="Normal"/>
    <w:qFormat/>
    <w:pPr/>
    <w:rPr/>
  </w:style>
  <w:style w:type="paragraph" w:styleId="Nienieniinea">
    <w:name w:val="Nienie_niinea"/>
    <w:basedOn w:val="Footnote"/>
    <w:qFormat/>
    <w:pPr>
      <w:numPr>
        <w:ilvl w:val="0"/>
        <w:numId w:val="4"/>
      </w:numPr>
      <w:ind w:left="227" w:hanging="170"/>
    </w:pPr>
    <w:rPr/>
  </w:style>
  <w:style w:type="paragraph" w:styleId="NienieOaeno2iiyaea">
    <w:name w:val="NienieOaeno 2 ii?yaea"/>
    <w:basedOn w:val="PlainText"/>
    <w:qFormat/>
    <w:pPr>
      <w:numPr>
        <w:ilvl w:val="0"/>
        <w:numId w:val="5"/>
      </w:numPr>
      <w:ind w:left="624" w:hanging="227"/>
    </w:pPr>
    <w:rPr/>
  </w:style>
  <w:style w:type="paragraph" w:styleId="NienieOaenoIiaieaiea">
    <w:name w:val="NienieOaenoI?iaie?aiea"/>
    <w:basedOn w:val="NienieOaeno"/>
    <w:next w:val="NienieOaeno"/>
    <w:qFormat/>
    <w:pPr>
      <w:numPr>
        <w:ilvl w:val="0"/>
        <w:numId w:val="6"/>
      </w:num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w:hAnsi="Arial" w:eastAsia="Arial" w:cs="Arial"/>
    </w:rPr>
  </w:style>
  <w:style w:type="paragraph" w:styleId="Subtitle">
    <w:name w:val="Subtitle"/>
    <w:basedOn w:val="Normal"/>
    <w:next w:val="PlainText"/>
    <w:qFormat/>
    <w:pPr>
      <w:keepNext w:val="true"/>
      <w:keepLines/>
      <w:suppressAutoHyphens w:val="true"/>
      <w:spacing w:before="120" w:after="60"/>
    </w:pPr>
    <w:rPr>
      <w:b/>
      <w:bCs/>
      <w:sz w:val="28"/>
      <w:szCs w:val="28"/>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WWPlainText">
    <w:name w:val="WW-Plain Text"/>
    <w:basedOn w:val="Normal"/>
    <w:qFormat/>
    <w:pPr>
      <w:ind w:firstLine="284"/>
      <w:jc w:val="both"/>
    </w:pPr>
    <w:rPr>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146" w:leader="none"/>
        <w:tab w:val="right" w:pos="6293"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8.xml"/><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21.xml"/><Relationship Id="rId37" Type="http://schemas.openxmlformats.org/officeDocument/2006/relationships/header" Target="header22.xml"/><Relationship Id="rId38" Type="http://schemas.openxmlformats.org/officeDocument/2006/relationships/header" Target="header23.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24.xml"/><Relationship Id="rId42" Type="http://schemas.openxmlformats.org/officeDocument/2006/relationships/header" Target="header25.xml"/><Relationship Id="rId43" Type="http://schemas.openxmlformats.org/officeDocument/2006/relationships/header" Target="header2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27.xml"/><Relationship Id="rId47" Type="http://schemas.openxmlformats.org/officeDocument/2006/relationships/header" Target="header28.xml"/><Relationship Id="rId48" Type="http://schemas.openxmlformats.org/officeDocument/2006/relationships/header" Target="header29.xml"/><Relationship Id="rId49" Type="http://schemas.openxmlformats.org/officeDocument/2006/relationships/header" Target="header30.xml"/><Relationship Id="rId50" Type="http://schemas.openxmlformats.org/officeDocument/2006/relationships/header" Target="header31.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footnotes" Target="footnotes.xml"/><Relationship Id="rId54" Type="http://schemas.openxmlformats.org/officeDocument/2006/relationships/comments" Target="comment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5F11-Oaaeii_i?eaeiae-iaeaoia_eiea</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9:50:00Z</dcterms:created>
  <dc:creator>Внутренний Предиктор СССР</dc:creator>
  <dc:description/>
  <dc:language>en-US</dc:language>
  <cp:lastModifiedBy>Zmey</cp:lastModifiedBy>
  <dcterms:modified xsi:type="dcterms:W3CDTF">2005-03-05T07:33:00Z</dcterms:modified>
  <cp:revision>173</cp:revision>
  <dc:subject/>
  <dc:title>Шаблон, шрифт 11</dc:title>
</cp:coreProperties>
</file>