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10</wp:posOffset>
                </wp:positionH>
                <wp:positionV relativeFrom="paragraph">
                  <wp:posOffset>7906385</wp:posOffset>
                </wp:positionV>
                <wp:extent cx="6019800" cy="1409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14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3pt;margin-top:622.55pt;width:473.95pt;height:1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85</wp:posOffset>
                </wp:positionH>
                <wp:positionV relativeFrom="paragraph">
                  <wp:posOffset>6287135</wp:posOffset>
                </wp:positionV>
                <wp:extent cx="2895600" cy="1409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5pt;margin-top:495.05pt;width:227.95pt;height:1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2460</wp:posOffset>
                </wp:positionH>
                <wp:positionV relativeFrom="paragraph">
                  <wp:posOffset>6287135</wp:posOffset>
                </wp:positionV>
                <wp:extent cx="2895600" cy="1409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8pt;margin-top:495.05pt;width:227.95pt;height:1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620260</wp:posOffset>
                </wp:positionV>
                <wp:extent cx="2895600" cy="1409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5pt;margin-top:363.8pt;width:227.95pt;height:1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2460</wp:posOffset>
                </wp:positionH>
                <wp:positionV relativeFrom="paragraph">
                  <wp:posOffset>4620260</wp:posOffset>
                </wp:positionV>
                <wp:extent cx="2895600" cy="1409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8pt;margin-top:363.8pt;width:227.95pt;height:1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60</wp:posOffset>
                </wp:positionH>
                <wp:positionV relativeFrom="paragraph">
                  <wp:posOffset>2991485</wp:posOffset>
                </wp:positionV>
                <wp:extent cx="2895600" cy="1409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8pt;margin-top:235.55pt;width:227.95pt;height:1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2935</wp:posOffset>
                </wp:positionH>
                <wp:positionV relativeFrom="paragraph">
                  <wp:posOffset>2991485</wp:posOffset>
                </wp:positionV>
                <wp:extent cx="2895600" cy="1409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05pt;margin-top:235.55pt;width:227.95pt;height:1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752725" cy="14039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U LOGOTIP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110.55pt;mso-wrap-distance-left:9.05pt;mso-wrap-distance-right:9.05pt;mso-wrap-distance-top:0pt;mso-wrap-distance-bottom:0pt;margin-top:-0.35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U LOGOTI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714500</wp:posOffset>
                </wp:positionV>
                <wp:extent cx="6113780" cy="75425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754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BRIEFING PRELIMINA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[nome do cliente]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ÚBLICO-ALVO                                        OBJETIVOS DO WEB SITE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MAGEM” A SER TRANSMITIDA            CONTEÚDO DINÂMICO? QUAL?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CONCORRENTES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 xml:space="preserve">(vantagens / desvantagens)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REFERÊNCIAS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(web sites)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OBSERVAÇÕ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593.9pt;mso-wrap-distance-left:9.05pt;mso-wrap-distance-right:9.05pt;mso-wrap-distance-top:0pt;mso-wrap-distance-bottom:0pt;margin-top:135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BRIEFING PRELIMINAR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[nome do cliente]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PÚBLICO-ALVO                                        OBJETIVOS DO WEB SITE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IMAGEM” A SER TRANSMITIDA            CONTEÚDO DINÂMICO? QUAL?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CONCORRENTES 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 xml:space="preserve">(vantagens / desvantagens) 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     REFERÊNCIAS 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(web sites)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OBSERVAÇÕ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20"/>
      </w:rPr>
    </w:pPr>
    <w:r>
      <w:rPr>
        <w:color w:val="999999"/>
        <w:sz w:val="20"/>
      </w:rPr>
      <w:t>[nome e slogan da empesa ou pessoa que faz o briefing ]  |  [endereço do web site]</w:t>
    </w:r>
  </w:p>
  <w:p>
    <w:pPr>
      <w:pStyle w:val="Footer"/>
      <w:jc w:val="right"/>
      <w:rPr>
        <w:color w:val="999999"/>
        <w:sz w:val="20"/>
      </w:rPr>
    </w:pPr>
    <w:r>
      <w:rPr>
        <w:color w:val="999999"/>
        <w:sz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Desenho">
    <w:name w:val="Desenho"/>
    <w:basedOn w:val="Legenda1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5:37:00Z</dcterms:created>
  <dc:creator>Tárcio Honório Zemel</dc:creator>
  <dc:description/>
  <cp:keywords/>
  <dc:language>en-US</dc:language>
  <cp:lastModifiedBy>al</cp:lastModifiedBy>
  <cp:lastPrinted>2113-01-01T00:00:00Z</cp:lastPrinted>
  <dcterms:modified xsi:type="dcterms:W3CDTF">2008-06-22T18:56:00Z</dcterms:modified>
  <cp:revision>2</cp:revision>
  <dc:subject/>
  <dc:title/>
</cp:coreProperties>
</file>