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oil Map of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0.08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9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54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8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8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