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AUSSOI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lat/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0.0833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112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154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-44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-1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6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