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entral Asia Soi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0.08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46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88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35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6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