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ar East Soil map (Indi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0.08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6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47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4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