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oil map of North America with gre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0.08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12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18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4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