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oil Map of part of New Zealand (-180,-42 long/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0.08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176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46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42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