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hange in number of growing period days at +2 De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