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Expected grid-cell output/ha for multiple cropping of rain-fed cereals (high input) excluding areas dominantly under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&lt; 1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1400 - 21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2100 - 2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2800 - 35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3500 - 4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4200 - 49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4900 - 5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5600 - 63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6300 - 7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7000 - 77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7700 - 8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8400 - 91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9100 - 9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9800 - 105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10500 - 11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11200 - 119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11900 - 12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12600 - 133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&gt; 133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 :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2 : Dominantly for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