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for single cropping of rain-fed and irrigated cereals (high input) excluding areas dominantly under f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&lt; 1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1400 - 2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2100 - 2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2800 - 3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35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4200 - 4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49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5600 - 6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6300 - 7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7000 - 7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77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8400 - 9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9100 - 9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9800 - 10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10500 - 1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11200 - 11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11900 - 12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12600 -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&gt;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Dominantly for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