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Irrigation impac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0 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: Impact Class 1 : Rain-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  : Impact Class 2 :  0 -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Impact Class 3 : 20 -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  : Impact Class 4 : 50 -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  : Impact Class 5 :  &gt;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  : No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  : Wa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