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crop excluding forest ec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8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SI &gt; 70 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5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SI &gt; 40 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5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SI &gt;  5 :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Dominantly forest (SI &gt;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Dominantly forest (SI &lt; 2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