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Dominant ecosystem classes (GLCC Ver.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Mosaics including c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Intensive cro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Wet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Desert, bar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 and coastal fr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Ice, cold desert, t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Urban agglomer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