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Most suitable Cereal (physical suit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Wheat, Barley, 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Sorg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Pearl Millet, Foxtail 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