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Regions used in gloabl 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0 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1   :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2   :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3   : North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4   : South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5   :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6   : Russian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7   : Carri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8   :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9   :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0   :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1   :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2   : East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3   : Middle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4   : Nor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5   : Sou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6   : West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7   : Wester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8   : South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9   : South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20   : 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21   : Central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22   : Jap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