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limate, soil and terrain slope constrain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0   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    : N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    :  1 - 20 :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    : 20 - 4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    : 40 - 60 :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    : 60 - 80 :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6     : 80 - 99 : Ver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     : 100% Sever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8   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