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Terrain slop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0   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    : No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    :  1 - 20 :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3     : 20 - 40 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4     : 40 - 60 :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5     : 60 - 80 :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6     : 80 - 99 : Very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7     : 100% Sever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8    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