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Expected grid-cell output/ha across all 13 rain-fed grain-maize types (high inp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 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  : No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  : 0600 - 12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  : 1200 - 18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  : 1800 - 24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  : 2400 - 30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  : 3000 - 36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  : 3600 - 42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  : 4200 - 48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 : 4800 - 54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 : 5400 - 60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 : 6000 - 66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3 : 6600 - 72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 : 7200 - 78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 : 7800 - 84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 : 8400 - 90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 :  &gt; 9000 k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