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xpected grid-cell output/ha for 120 day rain-fed grain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0600 - 1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1200 - 1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1800 - 2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2400 - 3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3000 - 3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3600 - 4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4200 - 4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4800 - 5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5400 - 6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6000 - 6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6600 - 7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7200 - 7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7800 - 8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8400 - 9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  &gt; 9000 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