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gro-climatically attainable yield for 120 day rain-fed grain maize (high in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0700 - 1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1400 - 21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2100 - 2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2800 - 35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3500 - 4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4200 - 49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4900 - 5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5600 - 63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6300 - 7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7000 - 77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7700 - 8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8400 - 91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9100 - 9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9800 -105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 &gt; 10500 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