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Suitability for rainfed crops - maximizing technology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4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2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lat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-18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18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-9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9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0  :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  :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  :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3  :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4  : Mod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5  : Mar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6  : Very mar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7  : Not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8  : Wat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