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uitability for rain-fed and irrigated Sugar Crops (high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SI &gt; 75 :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  : SI &gt; 63 : Hi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SI &gt; 50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  : SI &gt; 35 : Medi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SI &gt; 20 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  : SI &gt;  5 : Margi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SI &gt;  0 : Very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