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Temperature and radiation limited yield for 120 days rain-fed grain maize (high in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 0800 - 1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 1600 - 2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 2400 - 3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 3200 - 4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 4000 - 4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 4800 - 5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 5600 - 6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 6400 - 7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 7200 - 8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 8000 - 8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 8800 - 9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 9600 - 10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10400 - 11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11200 - 12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 &gt; 12000 k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