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Suitability for rain-fed and irrigated Roots and Tubers (high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4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2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lat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-18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18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-9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9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9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0  :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  : SI &gt; 75 : Ver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2  : SI &gt; 63 : Hig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3  : SI &gt; 50 :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4  : SI &gt; 35 : Medium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5  : SI &gt; 20 : Mod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6  : SI &gt;  5 : Margina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7  : SI &gt;  0 : Very mar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8  : Not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9  : Wat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