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uitability for rain-fed and irrigated Cereals (high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0 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  : SI &gt; 85 :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  : SI &gt; 70 : Hig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  : SI &gt; 55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4  : SI &gt; 40 : Medi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  : SI &gt; 25 :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6  : SI &gt;  5 : Margin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  : SI &gt;  0 : Very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  : No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  : Wa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