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file title  : Suitability for rain-fed and irrigated Maize (high input)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type   : by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ype   : bina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s     : 4320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s        : 2160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system : lat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. units  : de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 dist.  : 1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X      : -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X      : 18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Y      : -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Y      : 90.0000000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'n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min.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. value  : 9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units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error :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value  : 0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g def'n  :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egend cats : 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0  : Un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1  : SI &gt; 75 : Very hig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2  : SI &gt; 63 : High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3  : SI &gt; 50 : Go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4  : SI &gt; 35 : Mediu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5  : SI &gt; 20 : Mod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egory 6  : SI &gt;  5 : Marginal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7  : SI &gt;  0 : Very mar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8  : Not sui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tegory 9  : Wat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