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xpected grid-cell output/ha for multiple cropping of rain-fed cereal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  : &lt; 1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1400 - 2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4  : 2100 - 2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2800 - 3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6  : 3500 - 4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4200 - 4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4900 - 5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5600 - 6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0 : 6300 - 7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1 : 7000 - 77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2 : 7700 - 84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3 : 8400 - 91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4 : 9100 - 98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5 : 9800 - 105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6 : 10500 - 112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7 : 11200 - 119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8 : 11900 - 126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9 : 12600 -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0 : &gt; 133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21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