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Expected grid-cell output/ha for multiple croppping of rain-fed and irrigated cereals (high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0 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  : No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  : &lt; 14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  : 1400 - 21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  : 2100 - 28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  : 2800 - 35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  : 3500 - 42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  : 4200 - 49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  : 4900 - 56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  : 5600 - 63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 : 6300 - 70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 : 7000 - 77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 : 7700 - 84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 : 8400 - 91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 : 9100 - 98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 : 9800 - 105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 : 10500 - 112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 : 11200 - 119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8 : 11900 - 126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9 : 12600 - 133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0 : &gt; 133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 : Wa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