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Grain Maize (intermediate inputs) - Animation 1 Referenc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8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70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5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40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5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