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Multiple Cropping Zones (rainfed); Referenc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0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no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singl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limited doubl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doubl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double cropping with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double ric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trippl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tripple rice cropp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