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uitability for rain-fed and irrigated Wheat (high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0 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  : SI &gt; 75 :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  : SI &gt; 63 : Hig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  : SI &gt; 50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4  : SI &gt; 35 : Medi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  : SI &gt; 20 :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6  : SI &gt;  5 : Margin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  : SI &gt;  0 : Very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  : No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  : Wa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