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edian of terrain slopes derived from GTOP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0-2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2-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5-8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8-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16-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30-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&gt;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