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Growing perio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LGP &lt;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  : Dominantly n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Dominantly 1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  : Dominantly 2 brea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