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Accumulated Temperature (Tmean &gt; 10 Deg.C; CR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0   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    :   &lt;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    :  600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    : 1200 -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    : 1800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    : 2400 -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6     : 3000 -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     : 3600 -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8     : 4200 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9     : 4800 -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0    : 5400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1    : 6000 - 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2    : 6600 -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3    : 7200 -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4    : 7800 -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5    : 8400 -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6    : 9000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7    :   &gt; 9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