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ength of Thermal Growing Period (LGPt=5; C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  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:    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:   1 -  2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    :  30 -  5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:  60 -  8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:  90 - 11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6     : 120 - 14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     : 150 - 17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8     : 180 - 20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9     : 210 - 23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0    : 240 - 26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1    : 270 - 29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2    : 300 - 32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3    : 330 - 36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4    :  365 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