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Average Annual Precipitation (mm/year; C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