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 N E X O   V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MODELO DE DECLARAÇÃO DE ENQUADRAMENTO NOS REQUISITOS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REVISTOS NA LEI COMPLEMENTAR N° 123 DE 14/12/200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4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PREGÃO CEDAE Nº 0028/2024 - GLI</w:t>
      </w:r>
    </w:p>
    <w:p>
      <w:pPr>
        <w:pStyle w:val="Heading4"/>
        <w:tabs>
          <w:tab w:val="clear" w:pos="708"/>
          <w:tab w:val="left" w:pos="0" w:leader="none"/>
        </w:tabs>
        <w:ind w:left="993" w:hanging="375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</w:rPr>
        <w:t>(nome/razão social)______________________________________________________________, inscrita no CNPJ nº ________________________________, por intermédio de seu representante legal, o(a) Sr(a)________________________________________________, portador(a) da Carteira de Identidade nº______________________ e do CPF nº ___________________, DECLARA, para fins do disposto no subitem 10.1.1 do Edital do Pregão CEDAE n° 0028/2024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 w:before="0" w:after="1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_____________________, _____ de ________________ de ____.</w:t>
      </w:r>
    </w:p>
    <w:p>
      <w:pPr>
        <w:pStyle w:val="SemEspaamento"/>
        <w:rPr/>
      </w:pPr>
      <w:r>
        <w:rPr/>
        <w:t xml:space="preserve">                                            </w:t>
      </w:r>
      <w:r>
        <w:rPr/>
        <w:t>Local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nome e assinatura do representante legal)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O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MODELO DE DECLARAÇÃO DE NÃO ENQUADRAMENTO NOS REQUISITOS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REVISTOS NA LEI COMPLEMENTAR N° 123 DE 14/12/200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4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PREGÃO CEDAE Nº 0028/2024 - GLI</w:t>
      </w:r>
    </w:p>
    <w:p>
      <w:pPr>
        <w:pStyle w:val="Heading4"/>
        <w:tabs>
          <w:tab w:val="clear" w:pos="708"/>
          <w:tab w:val="left" w:pos="0" w:leader="none"/>
        </w:tabs>
        <w:ind w:left="993" w:hanging="375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</w:rPr>
        <w:t>(nome/razão social)______________________________________________________________, inscrita no CNPJ nº ________________________________, por intermédio de seu representante legal, o(a) Sr(a)________________________________________________, portador(a) da Carteira de Identidade nº______________________ e do CPF nº ___________________, DECLARA, para fins do disposto no subitem 10.1.1 do Edital do Pregão CEDAE n° 0028/2024, sob as sanções administrativas cabíveis e sob as penas da lei, que não se enquadra nos requisitos previstos na Lei Complementar nº 123, de 14.12.2006, em especial quanto ao seu art. 3º.</w:t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_____________________, _____ de ________________ de ____.</w:t>
      </w:r>
    </w:p>
    <w:p>
      <w:pPr>
        <w:pStyle w:val="SemEspaamento"/>
        <w:rPr/>
      </w:pPr>
      <w:r>
        <w:rPr/>
        <w:t xml:space="preserve">                                            </w:t>
      </w:r>
      <w:r>
        <w:rPr/>
        <w:t>Local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nome e assinatura do representante legal)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26" w:top="1230" w:footer="0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lef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FF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ahoma" w:cs="Tahoma"/>
      <w:color w:val="000000"/>
      <w:sz w:val="18"/>
      <w:szCs w:val="18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rebuchet MS" w:hAnsi="Trebuchet MS" w:eastAsia="Trebuchet MS" w:cs="Trebuchet MS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8:21:00Z</dcterms:created>
  <dc:creator>Coordenadoria de Informatica</dc:creator>
  <dc:description/>
  <cp:keywords/>
  <dc:language>en-US</dc:language>
  <cp:lastModifiedBy>Antonio Fernando Vianna de Souza</cp:lastModifiedBy>
  <cp:lastPrinted>2021-10-13T13:12:00Z</cp:lastPrinted>
  <dcterms:modified xsi:type="dcterms:W3CDTF">2024-06-12T18:45:00Z</dcterms:modified>
  <cp:revision>25</cp:revision>
  <dc:subject/>
  <dc:title>MINUTA PADRÃO PREGÃO</dc:title>
</cp:coreProperties>
</file>