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 E X O   V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O DE DECLARAÇÃO DE INEXISTÊNCIA DE FATO IMPEDITIVO CONSTAN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ARTIGO 38 DA LEI Nº 13.303/16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>(Em papel timbrado, contendo nome e CNPJ da empres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20"/>
          <w:szCs w:val="24"/>
        </w:rPr>
      </w:pPr>
      <w:r>
        <w:rPr>
          <w:rFonts w:cs="Arial" w:ascii="Arial" w:hAnsi="Arial"/>
          <w:b/>
          <w:color w:val="231F20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EGÃO CEDAE Nº 0028/2024 - G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0"/>
        </w:rPr>
      </w:pPr>
      <w:r>
        <w:rPr>
          <w:rFonts w:cs="Arial" w:ascii="Arial" w:hAnsi="Arial"/>
          <w:b/>
          <w:bCs/>
          <w:color w:val="231F2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rFonts w:cs="Arial" w:ascii="Arial" w:hAnsi="Arial"/>
          <w:b/>
          <w:bCs/>
          <w:color w:val="231F20"/>
          <w:sz w:val="20"/>
        </w:rPr>
        <w:t>DECLARA</w:t>
      </w:r>
      <w:r>
        <w:rPr>
          <w:rFonts w:cs="Arial" w:ascii="Arial" w:hAnsi="Arial"/>
          <w:color w:val="231F20"/>
          <w:sz w:val="20"/>
        </w:rPr>
        <w:t xml:space="preserve">, sob as penas da Lei, </w:t>
      </w:r>
      <w:r>
        <w:rPr>
          <w:rFonts w:cs="Arial" w:ascii="Arial" w:hAnsi="Arial"/>
          <w:sz w:val="20"/>
          <w:lang w:eastAsia="ja-JP"/>
        </w:rPr>
        <w:t>que:</w:t>
      </w:r>
    </w:p>
    <w:p>
      <w:pPr>
        <w:pStyle w:val="Normal"/>
        <w:autoSpaceDE w:val="false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color w:val="231F20"/>
          <w:sz w:val="20"/>
        </w:rPr>
        <w:t>Não é Administrador ou Empregado da Companhia Estadual de Águas e Esgotos – CEDAE (aplicável à contratação de pessoa física)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2. Não possui(em) Administrador(es) ou Sócio(s) detentor(es) de mais de 5% (cinco por cento) do capital social que seja Administrador ou Empregado da Companhia Estadual de Águas e Esgotos - CEDAE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3. Não se encontra(m) sob sanção administrativa de suspensão de contratação pela Companhia Estadual de Águas e Esgotos - CEDAE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4. Não foi(ram) declarada(s) inidônea(s) pela União, por Estado ou pelo Distrito Federal, enquanto perdurarem os efeitos da sanção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5. Não é(são) constituída(s) por Sócio de Empresa suspensa, impedida ou declarada inidônea;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6. Não possui(em) Administrador que seja Sócio de Empresa suspensa, impedida ou declarada inidônea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7. Não é(são) constituída(s) por Sócio que tenha sido Sócio ou Administrador de Empresa suspensa, impedida ou declarada inidônea, no período dos fatos que deram ensejo à sanção administrativa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8. Não possui(em) Administrador que seja Sócio ou Administrador de Empresa suspensa, impedida ou declarada inidônea, no período dos fatos que deram ensejo à sanção;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9. Não possui(em), nos seus quadros de Diretoria, pessoa que participou, em razão de vínculo de mesma natureza, de Empresa (s) declarada(s) inidônea(s).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10. Não possui proprietário, mesmo na condição de Sócio, que tenha terminado seu prazo de gestão ou rompido seu vínculo com a Companhia Estadual de Águas e Esgotos – CEDAE, há menos de 6 (seis) meses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11. Não possui Sócio ou Administrador com relação de parentesco, até o terceiro grau civil, com: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11.1) Administrador da Companhia Estadual de Águas e Esgotos - CEDAE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</w:rPr>
        <w:t>11.2) Empregado da Companhia Estadual de Águas e Esgotos - CEDAE cujas atribuições envolvam a atuação na área responsável pela licitação ou contratação;</w:t>
      </w:r>
    </w:p>
    <w:p>
      <w:pPr>
        <w:pStyle w:val="Normal"/>
        <w:autoSpaceDE w:val="false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</w:rPr>
      </w:pPr>
      <w:r>
        <w:rPr>
          <w:rFonts w:cs="Arial" w:ascii="Arial" w:hAnsi="Arial"/>
          <w:color w:val="231F20"/>
          <w:sz w:val="20"/>
        </w:rPr>
        <w:t>11.3) Autoridade do Estado do Rio de Janeiro, cuja Companhia Estadual de Águas e Esgotos – CEDAE está vinculada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373A3C"/>
          <w:sz w:val="20"/>
        </w:rPr>
      </w:pPr>
      <w:r>
        <w:rPr>
          <w:rFonts w:cs="Arial" w:ascii="Arial" w:hAnsi="Arial"/>
          <w:b/>
          <w:color w:val="373A3C"/>
          <w:sz w:val="20"/>
        </w:rPr>
      </w:r>
    </w:p>
    <w:p>
      <w:pPr>
        <w:pStyle w:val="Normal"/>
        <w:shd w:fill="FFFFFF" w:val="clear"/>
        <w:rPr>
          <w:color w:val="373A3C"/>
        </w:rPr>
      </w:pPr>
      <w:r>
        <w:rPr>
          <w:color w:val="373A3C"/>
        </w:rPr>
      </w:r>
    </w:p>
    <w:p>
      <w:pPr>
        <w:pStyle w:val="Normal"/>
        <w:shd w:fill="FFFFFF" w:val="clear"/>
        <w:rPr>
          <w:color w:val="373A3C"/>
        </w:rPr>
      </w:pPr>
      <w:r>
        <w:rPr>
          <w:color w:val="373A3C"/>
        </w:rPr>
      </w:r>
    </w:p>
    <w:p>
      <w:pPr>
        <w:pStyle w:val="PargrafodaLista"/>
        <w:ind w:left="0" w:hanging="0"/>
        <w:rPr>
          <w:color w:val="373A3C"/>
          <w:sz w:val="24"/>
          <w:szCs w:val="24"/>
        </w:rPr>
      </w:pPr>
      <w:r>
        <w:rPr>
          <w:color w:val="373A3C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________________, _____ de ______________ de 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Loc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ome e Assinatura do Representante Legal da Licitan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4710" cy="765175"/>
          <wp:effectExtent l="0" t="0" r="0" b="0"/>
          <wp:docPr id="1" name="timbr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27:00Z</dcterms:created>
  <dc:creator>Coordenadoria de Informatica</dc:creator>
  <dc:description/>
  <cp:keywords/>
  <dc:language>en-US</dc:language>
  <cp:lastModifiedBy>Antonio Fernando Vianna de Souza</cp:lastModifiedBy>
  <cp:lastPrinted>2023-04-26T18:52:00Z</cp:lastPrinted>
  <dcterms:modified xsi:type="dcterms:W3CDTF">2024-06-12T18:41:00Z</dcterms:modified>
  <cp:revision>30</cp:revision>
  <dc:subject/>
  <dc:title>MINUTA PADRÃO PREGÃO</dc:title>
</cp:coreProperties>
</file>