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riculum and Thematic Connections #3</w:t>
      </w:r>
    </w:p>
    <w:p>
      <w:pPr>
        <w:pStyle w:val="Normal"/>
        <w:rPr/>
      </w:pPr>
      <w:r>
        <w:rPr/>
        <w:t xml:space="preserve">Teachers of history, social studies, geography, geology, religion, ethics, and music can use this program as a supplement their teaching materials.  The program encourages interaction and dialogue, so students can ask questions, offer their thoughts, and participate musically.  Hawaii’s history as an independent society and its gradual move toward American statehood is a controversial subject that can be discuss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5:53:00Z</dcterms:created>
  <dc:creator> jo</dc:creator>
  <dc:description/>
  <dc:language>en-US</dc:language>
  <cp:lastModifiedBy> jo</cp:lastModifiedBy>
  <dcterms:modified xsi:type="dcterms:W3CDTF">2005-07-26T14:49:00Z</dcterms:modified>
  <cp:revision>3</cp:revision>
  <dc:subject/>
  <dc:title/>
</cp:coreProperties>
</file>