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/>
        <w:t>In its agreement with Minnesota Landmarks, Ramsey County requests that its nonprofit tenants provide public programming, as programming-in-lieu-of-rent. All nonprofit tenant organizations, along with Minnesota Landmarks, are asked to contribute free or low-cost programs and services within Landmark Center for the enjoyment of Ramsey County residents.  “Low cost” is defined by the Minnesota Landmarks Board of Directors as under $10 per pers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Events that are considered “public programming” must be advertised and promoted to the general public. Please remember that the following events are </w:t>
      </w:r>
      <w:r>
        <w:rPr>
          <w:u w:val="single"/>
        </w:rPr>
        <w:t>not</w:t>
      </w:r>
      <w:r>
        <w:rPr>
          <w:b/>
          <w:u w:val="single"/>
        </w:rPr>
        <w:t xml:space="preserve"> </w:t>
      </w:r>
      <w:r>
        <w:rPr/>
        <w:t>considered public programming by the Board of Minnesota Landmarks and do not fulfill programming requirements within the leas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undraisers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Conferences or private workshop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rivate events or lesson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Audition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vents not taking place within Landmark Cen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he deadline for this report is March 1, 2017. </w:t>
      </w:r>
      <w:r>
        <w:rPr>
          <w:sz w:val="22"/>
          <w:szCs w:val="22"/>
        </w:rPr>
        <w:t>Please contact Judy Brooks, Director of Community Programs at 651.292.1239 (jbrooks@landmarkcenter.org) with ques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lease list programs/activities you plan to complete and the anticipated date for the event (add additional sheets and information as necessary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Event</w:t>
        <w:tab/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Date</w:t>
      </w:r>
    </w:p>
    <w:p>
      <w:pPr>
        <w:pStyle w:val="Normal"/>
        <w:rPr>
          <w:b/>
          <w:b/>
        </w:rPr>
      </w:pPr>
      <w:r>
        <w:rPr>
          <w:b/>
        </w:rPr>
        <w:t>1. Free Sundays at Landmark concert</w:t>
        <w:tab/>
        <w:tab/>
        <w:t>May 7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programming contact for your organization (name/title):</w:t>
      </w:r>
    </w:p>
    <w:p>
      <w:pPr>
        <w:pStyle w:val="Normal"/>
        <w:rPr/>
      </w:pPr>
      <w:r>
        <w:rPr/>
        <w:t>Peter Carlson, General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(phone/email): 651.225.4340  peter@roseensembl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___________________________________________</w:t>
      </w:r>
    </w:p>
    <w:p>
      <w:pPr>
        <w:pStyle w:val="Normal"/>
        <w:rPr/>
      </w:pPr>
      <w:r>
        <w:rPr/>
        <w:t>Title  General Manager</w:t>
      </w:r>
    </w:p>
    <w:p>
      <w:pPr>
        <w:pStyle w:val="Normal"/>
        <w:rPr/>
      </w:pPr>
      <w:r>
        <w:rPr/>
        <w:t>Organization  The Rose Ensemble</w:t>
      </w:r>
    </w:p>
    <w:p>
      <w:pPr>
        <w:pStyle w:val="Normal"/>
        <w:rPr/>
      </w:pPr>
      <w:r>
        <w:rPr/>
        <w:t>Date  2/15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ould like to collaborate with Minnesota Landmarks on one of these or another program, please contact Judy Brooks (</w:t>
      </w:r>
      <w:hyperlink r:id="rId2">
        <w:r>
          <w:rPr>
            <w:rStyle w:val="InternetLink"/>
          </w:rPr>
          <w:t>jbrooks@landmarkcenter.org</w:t>
        </w:r>
      </w:hyperlink>
      <w:r>
        <w:rPr/>
        <w:t>, 651.292.1239) to discuss the proposed program(s).</w:t>
      </w:r>
    </w:p>
    <w:sectPr>
      <w:headerReference w:type="default" r:id="rId3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182880</wp:posOffset>
          </wp:positionV>
          <wp:extent cx="2857500" cy="694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jc w:val="center"/>
      <w:rPr>
        <w:rFonts w:ascii="Century Gothic" w:hAnsi="Century Gothic" w:cs="Century Gothic"/>
        <w:b/>
        <w:b/>
        <w:sz w:val="40"/>
        <w:szCs w:val="40"/>
      </w:rPr>
    </w:pPr>
    <w:r>
      <w:rPr>
        <w:rFonts w:cs="Century Gothic" w:ascii="Century Gothic" w:hAnsi="Century Gothic"/>
        <w:b/>
        <w:sz w:val="40"/>
        <w:szCs w:val="40"/>
      </w:rPr>
      <w:t>2017 Anticipated Tenant Programm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rooks@landmarkcenter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0:44:00Z</dcterms:created>
  <dc:creator>Sarah</dc:creator>
  <dc:description/>
  <cp:keywords/>
  <dc:language>en-US</dc:language>
  <cp:lastModifiedBy>Peter Carlson</cp:lastModifiedBy>
  <cp:lastPrinted>2006-07-07T09:47:00Z</cp:lastPrinted>
  <dcterms:modified xsi:type="dcterms:W3CDTF">2017-02-15T20:44:00Z</dcterms:modified>
  <cp:revision>2</cp:revision>
  <dc:subject/>
  <dc:title>Programming Report for 2004</dc:title>
</cp:coreProperties>
</file>