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3240" w:leader="none"/>
        </w:tabs>
        <w:rPr/>
      </w:pPr>
      <w:r>
        <w:rPr/>
        <w:tab/>
      </w:r>
      <w:r>
        <w:rPr>
          <w:b/>
          <w:bCs/>
          <w:sz w:val="18"/>
          <w:szCs w:val="18"/>
        </w:rPr>
        <w:t>Plan:</w:t>
      </w:r>
      <w:r>
        <w:rPr>
          <w:b/>
          <w:bCs/>
          <w:sz w:val="18"/>
        </w:rPr>
        <w:tab/>
        <w:t>House_Plan</w:t>
      </w:r>
    </w:p>
    <w:p>
      <w:pPr>
        <w:pStyle w:val="Normal"/>
        <w:tabs>
          <w:tab w:val="left" w:pos="720" w:leader="none"/>
          <w:tab w:val="left" w:pos="3240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 xml:space="preserve">Plan Type: </w:t>
        <w:tab/>
        <w:t>Minnesota Legislature – House</w:t>
      </w:r>
    </w:p>
    <w:p>
      <w:pPr>
        <w:pStyle w:val="Normal"/>
        <w:tabs>
          <w:tab w:val="left" w:pos="720" w:leader="none"/>
          <w:tab w:val="left" w:pos="754" w:leader="none"/>
          <w:tab w:val="left" w:pos="3240" w:leader="none"/>
        </w:tabs>
        <w:rPr>
          <w:sz w:val="18"/>
          <w:szCs w:val="18"/>
        </w:rPr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>Administrator:</w:t>
        <w:tab/>
        <w:t>Minn. Special Redistricting Panel</w:t>
      </w:r>
    </w:p>
    <w:p>
      <w:pPr>
        <w:pStyle w:val="Footer"/>
        <w:tabs>
          <w:tab w:val="clear" w:pos="4320"/>
          <w:tab w:val="clear" w:pos="8640"/>
        </w:tabs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945</wp:posOffset>
                </wp:positionH>
                <wp:positionV relativeFrom="paragraph">
                  <wp:posOffset>136525</wp:posOffset>
                </wp:positionV>
                <wp:extent cx="6269990" cy="317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01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10.75pt" to="529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</w:r>
      <w:r>
        <w:rPr>
          <w:b/>
          <w:sz w:val="30"/>
          <w:szCs w:val="30"/>
        </w:rPr>
        <w:t>Political Subdivisions Split Between Districts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  <w:t>Number of subdivisions not spli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right" w:pos="4028" w:leader="none"/>
        </w:tabs>
        <w:rPr/>
      </w:pPr>
      <w:r>
        <w:rPr/>
        <w:tab/>
        <w:t>County</w:t>
        <w:tab/>
        <w:t>37</w:t>
        <w:tab/>
      </w:r>
    </w:p>
    <w:p>
      <w:pPr>
        <w:pStyle w:val="Normal"/>
        <w:tabs>
          <w:tab w:val="clear" w:pos="720"/>
          <w:tab w:val="left" w:pos="754" w:leader="none"/>
          <w:tab w:val="right" w:pos="4028" w:leader="none"/>
        </w:tabs>
        <w:rPr/>
      </w:pPr>
      <w:r>
        <w:rPr/>
        <w:tab/>
        <w:t xml:space="preserve">MCD </w:t>
        <w:tab/>
        <w:t>2,744</w:t>
      </w:r>
    </w:p>
    <w:p>
      <w:pPr>
        <w:pStyle w:val="Normal"/>
        <w:tabs>
          <w:tab w:val="clear" w:pos="720"/>
          <w:tab w:val="left" w:pos="754" w:leader="none"/>
          <w:tab w:val="right" w:pos="4028" w:leader="none"/>
        </w:tabs>
        <w:rPr/>
      </w:pPr>
      <w:r>
        <w:rPr/>
        <w:tab/>
        <w:t>VTD</w:t>
        <w:tab/>
        <w:t>4,01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  <w:t>Number of subdivisions split into more than one district:</w:t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right" w:pos="4020" w:leader="none"/>
        </w:tabs>
        <w:rPr/>
      </w:pPr>
      <w:r>
        <w:rPr/>
        <w:tab/>
        <w:t>County</w:t>
        <w:tab/>
        <w:t>50</w:t>
      </w:r>
    </w:p>
    <w:p>
      <w:pPr>
        <w:pStyle w:val="Normal"/>
        <w:tabs>
          <w:tab w:val="clear" w:pos="720"/>
          <w:tab w:val="left" w:pos="754" w:leader="none"/>
          <w:tab w:val="right" w:pos="4020" w:leader="none"/>
        </w:tabs>
        <w:rPr/>
      </w:pPr>
      <w:r>
        <w:rPr/>
        <w:tab/>
        <w:t>MCD</w:t>
        <w:tab/>
        <w:t>46</w:t>
      </w:r>
    </w:p>
    <w:p>
      <w:pPr>
        <w:pStyle w:val="Normal"/>
        <w:tabs>
          <w:tab w:val="clear" w:pos="720"/>
          <w:tab w:val="left" w:pos="754" w:leader="none"/>
          <w:tab w:val="right" w:pos="4020" w:leader="none"/>
        </w:tabs>
        <w:rPr/>
      </w:pPr>
      <w:r>
        <w:rPr/>
        <w:tab/>
        <w:t>VTD</w:t>
        <w:tab/>
        <w:t>119</w:t>
      </w:r>
    </w:p>
    <w:p>
      <w:pPr>
        <w:pStyle w:val="Normal"/>
        <w:tabs>
          <w:tab w:val="clear" w:pos="720"/>
          <w:tab w:val="left" w:pos="754" w:leader="none"/>
          <w:tab w:val="right" w:pos="40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Number of subdivision splits which affect </w:t>
      </w:r>
      <w:r>
        <w:rPr>
          <w:i/>
        </w:rPr>
        <w:t>no</w:t>
      </w:r>
      <w:r>
        <w:rPr/>
        <w:t xml:space="preserve"> population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right" w:pos="3973" w:leader="none"/>
        </w:tabs>
        <w:rPr/>
      </w:pPr>
      <w:r>
        <w:rPr/>
        <w:tab/>
        <w:t>County</w:t>
        <w:tab/>
        <w:t>1</w:t>
      </w:r>
    </w:p>
    <w:p>
      <w:pPr>
        <w:pStyle w:val="Normal"/>
        <w:tabs>
          <w:tab w:val="clear" w:pos="720"/>
          <w:tab w:val="left" w:pos="754" w:leader="none"/>
          <w:tab w:val="right" w:pos="3973" w:leader="none"/>
        </w:tabs>
        <w:rPr/>
      </w:pPr>
      <w:r>
        <w:rPr/>
        <w:tab/>
        <w:t>MCD</w:t>
        <w:tab/>
        <w:t>3</w:t>
      </w:r>
    </w:p>
    <w:p>
      <w:pPr>
        <w:pStyle w:val="Footer"/>
        <w:tabs>
          <w:tab w:val="clear" w:pos="4320"/>
          <w:tab w:val="clear" w:pos="8640"/>
          <w:tab w:val="left" w:pos="754" w:leader="none"/>
          <w:tab w:val="right" w:pos="3973" w:leader="none"/>
        </w:tabs>
        <w:rPr/>
      </w:pPr>
      <w:r>
        <w:rPr/>
        <w:tab/>
        <w:t>VTD</w:t>
        <w:tab/>
        <w:t>1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center" w:pos="5793" w:leader="none"/>
        </w:tabs>
        <w:ind w:left="720" w:hanging="0"/>
        <w:rPr/>
      </w:pPr>
      <w:r>
        <w:rPr/>
        <w:tab/>
      </w:r>
      <w:r>
        <w:rPr>
          <w:b/>
        </w:rPr>
        <w:t>Split Count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color w:val="000000"/>
          <w:szCs w:val="16"/>
          <w:u w:val="single"/>
        </w:rPr>
        <w:t>Count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County is split among 2 Districts:  3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County is split among 3 Districts:  8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County is split among 4 Districts:  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County is split among 5 Districts: 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County is split among 6 Districts: 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County is split among 7 Districts: 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County is split among 11 Districts: 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County is split among 13 Districts: 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County is split among 17 Districts: 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County is split among 34 Districts: 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i/>
          <w:szCs w:val="16"/>
        </w:rPr>
        <w:t xml:space="preserve">Number of times a County has been split into more than one district:  148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i/>
          <w:szCs w:val="16"/>
        </w:rPr>
        <w:t>Total of County splits:  198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ind w:left="720" w:hanging="0"/>
        <w:rPr>
          <w:i/>
          <w:i/>
          <w:szCs w:val="16"/>
        </w:rPr>
      </w:pPr>
      <w:r>
        <w:rPr>
          <w:i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color w:val="000000"/>
          <w:szCs w:val="16"/>
          <w:u w:val="single"/>
        </w:rPr>
        <w:t>MC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MCD is split among 2 Districts:  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MCD is split among 3 Districts:  1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MCD is split among 4 Districts: 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MCD is split among 8 Districts: 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MCD is split among 11 Districts: 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i/>
          <w:szCs w:val="16"/>
        </w:rPr>
        <w:t xml:space="preserve">Number of times a MCD has been split into more than one district:  77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i/>
          <w:szCs w:val="16"/>
        </w:rPr>
        <w:t>Total of MCD splits:  12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ind w:left="720" w:hanging="0"/>
        <w:rPr>
          <w:i/>
          <w:i/>
          <w:szCs w:val="16"/>
        </w:rPr>
      </w:pPr>
      <w:r>
        <w:rPr>
          <w:i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color w:val="000000"/>
          <w:szCs w:val="16"/>
          <w:u w:val="single"/>
        </w:rPr>
        <w:t>VT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VTD is split among 2 Districts:  117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szCs w:val="16"/>
        </w:rPr>
        <w:t>Cases where a VTD is split among 3 Districts: 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i/>
          <w:szCs w:val="16"/>
        </w:rPr>
        <w:t xml:space="preserve">Number of times a VTD has been split into more than one district:  121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tabs>
          <w:tab w:val="clear" w:pos="720"/>
          <w:tab w:val="left" w:pos="986" w:leader="none"/>
        </w:tabs>
        <w:ind w:left="720" w:hanging="0"/>
        <w:rPr/>
      </w:pPr>
      <w:r>
        <w:rPr/>
        <w:tab/>
      </w:r>
      <w:r>
        <w:rPr>
          <w:i/>
          <w:szCs w:val="16"/>
        </w:rPr>
        <w:t>Total of VTD splits:  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left" w:pos="2700" w:leader="none"/>
          <w:tab w:val="left" w:pos="5684" w:leader="none"/>
          <w:tab w:val="right" w:pos="8932" w:leader="none"/>
          <w:tab w:val="right" w:pos="10788" w:leader="none"/>
        </w:tabs>
        <w:rPr/>
      </w:pPr>
      <w:r>
        <w:rPr/>
        <w:tab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</w:r>
      <w:r>
        <w:rPr>
          <w:i/>
          <w:sz w:val="18"/>
          <w:szCs w:val="18"/>
        </w:rPr>
        <w:t xml:space="preserve">Split Counties  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17A</w:t>
        <w:tab/>
        <w:t>4,91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47A</w:t>
        <w:tab/>
        <w:t>14,48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47B</w:t>
        <w:tab/>
        <w:t>13,27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48A</w:t>
        <w:tab/>
        <w:t>21,844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48B</w:t>
        <w:tab/>
        <w:t>36,58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49A</w:t>
        <w:tab/>
        <w:t>36,574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49B</w:t>
        <w:tab/>
        <w:t>36,56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50A</w:t>
        <w:tab/>
        <w:t>34,56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50B</w:t>
        <w:tab/>
        <w:t>1,13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51A</w:t>
        <w:tab/>
        <w:t>36,75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51B</w:t>
        <w:tab/>
        <w:t>23,84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52A</w:t>
        <w:tab/>
        <w:t>16,80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53A</w:t>
        <w:tab/>
        <w:t>20,73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Becker</w:t>
        <w:tab/>
        <w:t>02A</w:t>
        <w:tab/>
        <w:t>16,65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Becker</w:t>
        <w:tab/>
        <w:t>09B</w:t>
        <w:tab/>
        <w:t>11,24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Becker</w:t>
        <w:tab/>
        <w:t>10B</w:t>
        <w:tab/>
        <w:t>2,104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Beltrami</w:t>
        <w:tab/>
        <w:t>02B</w:t>
        <w:tab/>
        <w:t>16,66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Beltrami</w:t>
        <w:tab/>
        <w:t>04A</w:t>
        <w:tab/>
        <w:t>22,98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Benton</w:t>
        <w:tab/>
        <w:t>14A</w:t>
        <w:tab/>
        <w:t>20,65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Benton</w:t>
        <w:tab/>
        <w:t>15B</w:t>
        <w:tab/>
        <w:t>6,39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Benton</w:t>
        <w:tab/>
        <w:t>16A</w:t>
        <w:tab/>
        <w:t>7,18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Blue Earth</w:t>
        <w:tab/>
        <w:t>23B</w:t>
        <w:tab/>
        <w:t>35,904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Blue Earth</w:t>
        <w:tab/>
        <w:t>24B</w:t>
        <w:tab/>
        <w:t>20,03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Carlton</w:t>
        <w:tab/>
        <w:t>06B</w:t>
        <w:tab/>
        <w:t>5,352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Carlton</w:t>
        <w:tab/>
        <w:t>08A</w:t>
        <w:tab/>
        <w:t>26,31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Carver</w:t>
        <w:tab/>
        <w:t>34A</w:t>
        <w:tab/>
        <w:t>33,50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Carver</w:t>
        <w:tab/>
        <w:t>34B</w:t>
        <w:tab/>
        <w:t>36,69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Cass</w:t>
        <w:tab/>
        <w:t>04A</w:t>
        <w:tab/>
        <w:t>8,91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Cass</w:t>
        <w:tab/>
        <w:t>04B</w:t>
        <w:tab/>
        <w:t>18,23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Chisago</w:t>
        <w:tab/>
        <w:t>17A</w:t>
        <w:tab/>
        <w:t>4,36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Chisago</w:t>
        <w:tab/>
        <w:t>17B</w:t>
        <w:tab/>
        <w:t>36,732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Clay</w:t>
        <w:tab/>
        <w:t>09A</w:t>
        <w:tab/>
        <w:t>36,79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Clay</w:t>
        <w:tab/>
        <w:t>09B</w:t>
        <w:tab/>
        <w:t>14,43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Clearwater</w:t>
        <w:tab/>
        <w:t>02A</w:t>
        <w:tab/>
        <w:t>974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Clearwater</w:t>
        <w:tab/>
        <w:t>02B</w:t>
        <w:tab/>
        <w:t>7,44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Crow Wing</w:t>
        <w:tab/>
        <w:t>04B</w:t>
        <w:tab/>
        <w:t>10,72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Crow Wing</w:t>
        <w:tab/>
        <w:t>12A</w:t>
        <w:tab/>
        <w:t>36,81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Crow Wing</w:t>
        <w:tab/>
        <w:t>12B</w:t>
        <w:tab/>
        <w:t>7,56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36A</w:t>
        <w:tab/>
        <w:t>36,73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36B</w:t>
        <w:tab/>
        <w:t>34,174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37A</w:t>
        <w:tab/>
        <w:t>36,91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37B</w:t>
        <w:tab/>
        <w:t>36,86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38A</w:t>
        <w:tab/>
        <w:t>36,59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38B</w:t>
        <w:tab/>
        <w:t>36,66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39A</w:t>
        <w:tab/>
        <w:t>36,58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39B</w:t>
        <w:tab/>
        <w:t>36,65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40A</w:t>
        <w:tab/>
        <w:t>35,63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57A</w:t>
        <w:tab/>
        <w:t>10,02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57B</w:t>
        <w:tab/>
        <w:t>19,06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Douglas</w:t>
        <w:tab/>
        <w:t>11A</w:t>
        <w:tab/>
        <w:t>20,45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Douglas</w:t>
        <w:tab/>
        <w:t>11B</w:t>
        <w:tab/>
        <w:t>12,36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Faribault</w:t>
        <w:tab/>
        <w:t>24A</w:t>
        <w:tab/>
        <w:t>7,79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Faribault</w:t>
        <w:tab/>
        <w:t>24B</w:t>
        <w:tab/>
        <w:t>8,384</w:t>
      </w:r>
      <w:r>
        <w:br w:type="page"/>
      </w:r>
    </w:p>
    <w:p>
      <w:pPr>
        <w:pStyle w:val="Normal"/>
        <w:tabs>
          <w:tab w:val="clear" w:pos="720"/>
          <w:tab w:val="left" w:pos="754" w:leader="none"/>
          <w:tab w:val="left" w:pos="2700" w:leader="none"/>
          <w:tab w:val="left" w:pos="5684" w:leader="none"/>
          <w:tab w:val="right" w:pos="8932" w:leader="none"/>
          <w:tab w:val="right" w:pos="10788" w:leader="none"/>
        </w:tabs>
        <w:rPr/>
      </w:pPr>
      <w:r>
        <w:rPr/>
        <w:tab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Fillmore</w:t>
        <w:tab/>
        <w:t>27B</w:t>
        <w:tab/>
        <w:t>2,38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Fillmore</w:t>
        <w:tab/>
        <w:t>31B</w:t>
        <w:tab/>
        <w:t>18,73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Goodhue</w:t>
        <w:tab/>
        <w:t>28A</w:t>
        <w:tab/>
        <w:t>28,34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Goodhue</w:t>
        <w:tab/>
        <w:t>28B</w:t>
        <w:tab/>
        <w:t>13,23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Goodhue</w:t>
        <w:tab/>
        <w:t>36B</w:t>
        <w:tab/>
        <w:t>2,53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19B</w:t>
        <w:tab/>
        <w:t>144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32A</w:t>
        <w:tab/>
        <w:t>35,51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32B</w:t>
        <w:tab/>
        <w:t>36,52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33A</w:t>
        <w:tab/>
        <w:t>36,934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33B</w:t>
        <w:tab/>
        <w:t>36,94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34B</w:t>
        <w:tab/>
        <w:t>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40B</w:t>
        <w:tab/>
        <w:t>36,51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41A</w:t>
        <w:tab/>
        <w:t>36,69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41B</w:t>
        <w:tab/>
        <w:t>36,52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42A</w:t>
        <w:tab/>
        <w:t>36,92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42B</w:t>
        <w:tab/>
        <w:t>36,96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43A</w:t>
        <w:tab/>
        <w:t>36,95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43B</w:t>
        <w:tab/>
        <w:t>36,92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44A</w:t>
        <w:tab/>
        <w:t>36,95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44B</w:t>
        <w:tab/>
        <w:t>36,93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45A</w:t>
        <w:tab/>
        <w:t>36,98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45B</w:t>
        <w:tab/>
        <w:t>36,98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46A</w:t>
        <w:tab/>
        <w:t>36,55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46B</w:t>
        <w:tab/>
        <w:t>36,73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47A</w:t>
        <w:tab/>
        <w:t>22,19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47B</w:t>
        <w:tab/>
        <w:t>23,264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54A</w:t>
        <w:tab/>
        <w:t>5,664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58A</w:t>
        <w:tab/>
        <w:t>36,57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58B</w:t>
        <w:tab/>
        <w:t>36,68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59A</w:t>
        <w:tab/>
        <w:t>36,51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59B</w:t>
        <w:tab/>
        <w:t>36,51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60A</w:t>
        <w:tab/>
        <w:t>36,682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60B</w:t>
        <w:tab/>
        <w:t>36,73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61A</w:t>
        <w:tab/>
        <w:t>36,70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61B</w:t>
        <w:tab/>
        <w:t>36,72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62A</w:t>
        <w:tab/>
        <w:t>36,88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62B</w:t>
        <w:tab/>
        <w:t>36,78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63A</w:t>
        <w:tab/>
        <w:t>36,72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63B</w:t>
        <w:tab/>
        <w:t>36,82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ouston</w:t>
        <w:tab/>
        <w:t>31A</w:t>
        <w:tab/>
        <w:t>2,00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ouston</w:t>
        <w:tab/>
        <w:t>31B</w:t>
        <w:tab/>
        <w:t>17,71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ubbard</w:t>
        <w:tab/>
        <w:t>02B</w:t>
        <w:tab/>
        <w:t>10,78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ubbard</w:t>
        <w:tab/>
        <w:t>04B</w:t>
        <w:tab/>
        <w:t>7,59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Isanti</w:t>
        <w:tab/>
        <w:t>08B</w:t>
        <w:tab/>
        <w:t>3,76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Isanti</w:t>
        <w:tab/>
        <w:t>17A</w:t>
        <w:tab/>
        <w:t>27,52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Itasca</w:t>
        <w:tab/>
        <w:t>03A</w:t>
        <w:tab/>
        <w:t>17,86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Itasca</w:t>
        <w:tab/>
        <w:t>03B</w:t>
        <w:tab/>
        <w:t>21,29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Itasca</w:t>
        <w:tab/>
        <w:t>04A</w:t>
        <w:tab/>
        <w:t>4,82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Kandiyohi</w:t>
        <w:tab/>
        <w:t>13A</w:t>
        <w:tab/>
        <w:t>4,31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Kandiyohi</w:t>
        <w:tab/>
        <w:t>13B</w:t>
        <w:tab/>
        <w:t>36,89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Marshall</w:t>
        <w:tab/>
        <w:t>01A</w:t>
        <w:tab/>
        <w:t>3,97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Marshall</w:t>
        <w:tab/>
        <w:t>01B</w:t>
        <w:tab/>
        <w:t>6,17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Meeker</w:t>
        <w:tab/>
        <w:t>18A</w:t>
        <w:tab/>
        <w:t>1,58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Meeker</w:t>
        <w:tab/>
        <w:t>18B</w:t>
        <w:tab/>
        <w:t>21,055</w:t>
      </w:r>
      <w:r>
        <w:br w:type="page"/>
      </w:r>
    </w:p>
    <w:p>
      <w:pPr>
        <w:pStyle w:val="Normal"/>
        <w:tabs>
          <w:tab w:val="clear" w:pos="720"/>
          <w:tab w:val="left" w:pos="754" w:leader="none"/>
          <w:tab w:val="left" w:pos="2700" w:leader="none"/>
          <w:tab w:val="left" w:pos="5684" w:leader="none"/>
          <w:tab w:val="right" w:pos="8932" w:leader="none"/>
          <w:tab w:val="right" w:pos="10788" w:leader="none"/>
        </w:tabs>
        <w:rPr/>
      </w:pPr>
      <w:r>
        <w:rPr/>
        <w:tab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Morrison</w:t>
        <w:tab/>
        <w:t>12B</w:t>
        <w:tab/>
        <w:t>29,114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Morrison</w:t>
        <w:tab/>
        <w:t>16A</w:t>
        <w:tab/>
        <w:t>2,59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Mower</w:t>
        <w:tab/>
        <w:t>27A</w:t>
        <w:tab/>
        <w:t>4,12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Mower</w:t>
        <w:tab/>
        <w:t>27B</w:t>
        <w:tab/>
        <w:t>34,482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Nicollet</w:t>
        <w:tab/>
        <w:t>23A</w:t>
        <w:tab/>
        <w:t>29,18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Nicollet</w:t>
        <w:tab/>
        <w:t>23B</w:t>
        <w:tab/>
        <w:t>58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Nobles</w:t>
        <w:tab/>
        <w:t>22A</w:t>
        <w:tab/>
        <w:t>7,65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Nobles</w:t>
        <w:tab/>
        <w:t>22B</w:t>
        <w:tab/>
        <w:t>13,17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29A</w:t>
        <w:tab/>
        <w:t>19,062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29B</w:t>
        <w:tab/>
        <w:t>36,81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30A</w:t>
        <w:tab/>
        <w:t>36,89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30B</w:t>
        <w:tab/>
        <w:t>31,51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Otter Tail</w:t>
        <w:tab/>
        <w:t>10A</w:t>
        <w:tab/>
        <w:t>36,424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Otter Tail</w:t>
        <w:tab/>
        <w:t>10B</w:t>
        <w:tab/>
        <w:t>20,73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Pennington</w:t>
        <w:tab/>
        <w:t>01A</w:t>
        <w:tab/>
        <w:t>10,88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Pennington</w:t>
        <w:tab/>
        <w:t>01B</w:t>
        <w:tab/>
        <w:t>1,90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Pennington</w:t>
        <w:tab/>
        <w:t>02B</w:t>
        <w:tab/>
        <w:t>79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Pine</w:t>
        <w:tab/>
        <w:t>08A</w:t>
        <w:tab/>
        <w:t>8,29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Pine</w:t>
        <w:tab/>
        <w:t>08B</w:t>
        <w:tab/>
        <w:t>18,23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Polk</w:t>
        <w:tab/>
        <w:t>01B</w:t>
        <w:tab/>
        <w:t>24,274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Polk</w:t>
        <w:tab/>
        <w:t>02A</w:t>
        <w:tab/>
        <w:t>6,31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Polk</w:t>
        <w:tab/>
        <w:t>02B</w:t>
        <w:tab/>
        <w:t>78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50A</w:t>
        <w:tab/>
        <w:t>2,34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50B</w:t>
        <w:tab/>
        <w:t>35,81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51B</w:t>
        <w:tab/>
        <w:t>12,84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53A</w:t>
        <w:tab/>
        <w:t>15,89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53B</w:t>
        <w:tab/>
        <w:t>36,69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54A</w:t>
        <w:tab/>
        <w:t>31,07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54B</w:t>
        <w:tab/>
        <w:t>36,75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55A</w:t>
        <w:tab/>
        <w:t>36,75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55B</w:t>
        <w:tab/>
        <w:t>10,12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64A</w:t>
        <w:tab/>
        <w:t>36,752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64B</w:t>
        <w:tab/>
        <w:t>36,604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65A</w:t>
        <w:tab/>
        <w:t>36,61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65B</w:t>
        <w:tab/>
        <w:t>36,56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66A</w:t>
        <w:tab/>
        <w:t>36,52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66B</w:t>
        <w:tab/>
        <w:t>36,49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67A</w:t>
        <w:tab/>
        <w:t>36,56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67B</w:t>
        <w:tab/>
        <w:t>36,61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edwood</w:t>
        <w:tab/>
        <w:t>21A</w:t>
        <w:tab/>
        <w:t>11,55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edwood</w:t>
        <w:tab/>
        <w:t>21B</w:t>
        <w:tab/>
        <w:t>5,26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ice</w:t>
        <w:tab/>
        <w:t>25B</w:t>
        <w:tab/>
        <w:t>28,35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ice</w:t>
        <w:tab/>
        <w:t>26B</w:t>
        <w:tab/>
        <w:t>28,30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cott</w:t>
        <w:tab/>
        <w:t>25A</w:t>
        <w:tab/>
        <w:t>3,65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cott</w:t>
        <w:tab/>
        <w:t>25B</w:t>
        <w:tab/>
        <w:t>8,232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cott</w:t>
        <w:tab/>
        <w:t>34A</w:t>
        <w:tab/>
        <w:t>3,192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cott</w:t>
        <w:tab/>
        <w:t>35A</w:t>
        <w:tab/>
        <w:t>36,48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cott</w:t>
        <w:tab/>
        <w:t>35B</w:t>
        <w:tab/>
        <w:t>36,69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cott</w:t>
        <w:tab/>
        <w:t>40A</w:t>
        <w:tab/>
        <w:t>1,24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herburne</w:t>
        <w:tab/>
        <w:t>15B</w:t>
        <w:tab/>
        <w:t>8,00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herburne</w:t>
        <w:tab/>
        <w:t>16A</w:t>
        <w:tab/>
        <w:t>4,67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herburne</w:t>
        <w:tab/>
        <w:t>16B</w:t>
        <w:tab/>
        <w:t>36,65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herburne</w:t>
        <w:tab/>
        <w:t>48A</w:t>
        <w:tab/>
        <w:t>15,07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ibley</w:t>
        <w:tab/>
        <w:t>23A</w:t>
        <w:tab/>
        <w:t>7,70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ibley</w:t>
        <w:tab/>
        <w:t>25A</w:t>
        <w:tab/>
        <w:t>7,650</w:t>
      </w:r>
      <w:r>
        <w:br w:type="page"/>
      </w:r>
    </w:p>
    <w:p>
      <w:pPr>
        <w:pStyle w:val="Normal"/>
        <w:tabs>
          <w:tab w:val="clear" w:pos="720"/>
          <w:tab w:val="left" w:pos="754" w:leader="none"/>
          <w:tab w:val="left" w:pos="2700" w:leader="none"/>
          <w:tab w:val="left" w:pos="5684" w:leader="none"/>
          <w:tab w:val="right" w:pos="8932" w:leader="none"/>
          <w:tab w:val="right" w:pos="10788" w:leader="none"/>
        </w:tabs>
        <w:rPr/>
      </w:pPr>
      <w:r>
        <w:rPr/>
        <w:tab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t. Louis</w:t>
        <w:tab/>
        <w:t>05A</w:t>
        <w:tab/>
        <w:t>36,702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t. Louis</w:t>
        <w:tab/>
        <w:t>05B</w:t>
        <w:tab/>
        <w:t>36,48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t. Louis</w:t>
        <w:tab/>
        <w:t>06A</w:t>
        <w:tab/>
        <w:t>20,39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t. Louis</w:t>
        <w:tab/>
        <w:t>06B</w:t>
        <w:tab/>
        <w:t>31,34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t. Louis</w:t>
        <w:tab/>
        <w:t>07A</w:t>
        <w:tab/>
        <w:t>36,80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t. Louis</w:t>
        <w:tab/>
        <w:t>07B</w:t>
        <w:tab/>
        <w:t>36,68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t. Louis</w:t>
        <w:tab/>
        <w:t>08A</w:t>
        <w:tab/>
        <w:t>2,10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13A</w:t>
        <w:tab/>
        <w:t>21,212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14A</w:t>
        <w:tab/>
        <w:t>16,23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14B</w:t>
        <w:tab/>
        <w:t>36,844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15A</w:t>
        <w:tab/>
        <w:t>36,702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15B</w:t>
        <w:tab/>
        <w:t>22,172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teele</w:t>
        <w:tab/>
        <w:t>26A</w:t>
        <w:tab/>
        <w:t>25,49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teele</w:t>
        <w:tab/>
        <w:t>26B</w:t>
        <w:tab/>
        <w:t>8,18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basha</w:t>
        <w:tab/>
        <w:t>28A</w:t>
        <w:tab/>
        <w:t>8,28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basha</w:t>
        <w:tab/>
        <w:t>28B</w:t>
        <w:tab/>
        <w:t>8,022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basha</w:t>
        <w:tab/>
        <w:t>30B</w:t>
        <w:tab/>
        <w:t>5,30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seca</w:t>
        <w:tab/>
        <w:t>24B</w:t>
        <w:tab/>
        <w:t>8,23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seca</w:t>
        <w:tab/>
        <w:t>26A</w:t>
        <w:tab/>
        <w:t>11,28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52A</w:t>
        <w:tab/>
        <w:t>19,96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52B</w:t>
        <w:tab/>
        <w:t>36,81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55B</w:t>
        <w:tab/>
        <w:t>26,65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56A</w:t>
        <w:tab/>
        <w:t>36,812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56B</w:t>
        <w:tab/>
        <w:t>36,68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57A</w:t>
        <w:tab/>
        <w:t>26,683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57B</w:t>
        <w:tab/>
        <w:t>17,52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tonwan</w:t>
        <w:tab/>
        <w:t>21B</w:t>
        <w:tab/>
        <w:t>4,641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tonwan</w:t>
        <w:tab/>
        <w:t>24A</w:t>
        <w:tab/>
        <w:t>7,23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inona</w:t>
        <w:tab/>
        <w:t>28B</w:t>
        <w:tab/>
        <w:t>15,26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inona</w:t>
        <w:tab/>
        <w:t>31A</w:t>
        <w:tab/>
        <w:t>34,71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right</w:t>
        <w:tab/>
        <w:t>18B</w:t>
        <w:tab/>
        <w:t>15,59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right</w:t>
        <w:tab/>
        <w:t>19A</w:t>
        <w:tab/>
        <w:t>36,76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right</w:t>
        <w:tab/>
        <w:t>19B</w:t>
        <w:tab/>
        <w:t>36,58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right</w:t>
        <w:tab/>
        <w:t>32A</w:t>
        <w:tab/>
        <w:t>1,03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Yellow Medicine</w:t>
        <w:tab/>
        <w:t>20A</w:t>
        <w:tab/>
        <w:t>4,36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Yellow Medicine</w:t>
        <w:tab/>
        <w:t>20B</w:t>
        <w:tab/>
        <w:t>6,71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</w:r>
      <w:r>
        <w:rPr>
          <w:i/>
          <w:sz w:val="18"/>
          <w:szCs w:val="18"/>
        </w:rPr>
        <w:t xml:space="preserve">Split MCDs  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Andover</w:t>
        <w:tab/>
        <w:t>49A</w:t>
        <w:tab/>
        <w:t>23,86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Andover</w:t>
        <w:tab/>
        <w:t>49B</w:t>
        <w:tab/>
        <w:t>2,72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Blaine</w:t>
        <w:tab/>
        <w:t>51A</w:t>
        <w:tab/>
        <w:t>36,75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Blaine</w:t>
        <w:tab/>
        <w:t>51B</w:t>
        <w:tab/>
        <w:t>6,14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Blaine</w:t>
        <w:tab/>
        <w:t>53A</w:t>
        <w:tab/>
        <w:t>2,04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Coon Rapids</w:t>
        <w:tab/>
        <w:t>47A</w:t>
        <w:tab/>
        <w:t>14,48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Coon Rapids</w:t>
        <w:tab/>
        <w:t>47B</w:t>
        <w:tab/>
        <w:t>13,27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Coon Rapids</w:t>
        <w:tab/>
        <w:t>49B</w:t>
        <w:tab/>
        <w:t>33,84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Fridley</w:t>
        <w:tab/>
        <w:t>50A</w:t>
        <w:tab/>
        <w:t>15,28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Fridley</w:t>
        <w:tab/>
        <w:t>50B</w:t>
        <w:tab/>
        <w:t>1,13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Fridley</w:t>
        <w:tab/>
        <w:t>51B</w:t>
        <w:tab/>
        <w:t>11,03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Lino Lakes</w:t>
        <w:tab/>
        <w:t>52A</w:t>
        <w:tab/>
        <w:t>4,97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Lino Lakes</w:t>
        <w:tab/>
        <w:t>53A</w:t>
        <w:tab/>
        <w:t>11,81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Becker</w:t>
        <w:tab/>
        <w:t>Detroit</w:t>
        <w:tab/>
        <w:t>02A</w:t>
        <w:tab/>
        <w:t>2,35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Becker</w:t>
        <w:tab/>
        <w:t>Detroit</w:t>
        <w:tab/>
        <w:t>09B</w:t>
        <w:tab/>
        <w:t>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Benton</w:t>
        <w:tab/>
        <w:t>Minden</w:t>
        <w:tab/>
        <w:t>14A</w:t>
        <w:tab/>
        <w:t>1,78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Benton</w:t>
        <w:tab/>
        <w:t>Minden</w:t>
        <w:tab/>
        <w:t>15B</w:t>
        <w:tab/>
        <w:t>4</w:t>
      </w:r>
      <w:r>
        <w:br w:type="page"/>
      </w:r>
    </w:p>
    <w:p>
      <w:pPr>
        <w:pStyle w:val="Normal"/>
        <w:tabs>
          <w:tab w:val="clear" w:pos="720"/>
          <w:tab w:val="left" w:pos="754" w:leader="none"/>
          <w:tab w:val="left" w:pos="2700" w:leader="none"/>
          <w:tab w:val="left" w:pos="5684" w:leader="none"/>
          <w:tab w:val="right" w:pos="8932" w:leader="none"/>
          <w:tab w:val="right" w:pos="10788" w:leader="none"/>
        </w:tabs>
        <w:rPr/>
      </w:pPr>
      <w:r>
        <w:rPr/>
        <w:tab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left" w:pos="2505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Blue Earth</w:t>
        <w:tab/>
        <w:tab/>
        <w:t>Mankato</w:t>
        <w:tab/>
        <w:t>23B</w:t>
        <w:tab/>
        <w:t>1,83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Blue Earth</w:t>
        <w:tab/>
        <w:t>Mankato</w:t>
        <w:tab/>
        <w:t>24B</w:t>
        <w:tab/>
        <w:t>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Carver</w:t>
        <w:tab/>
        <w:t>Chaska</w:t>
        <w:tab/>
        <w:t>34A</w:t>
        <w:tab/>
        <w:t>1,22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Carver</w:t>
        <w:tab/>
        <w:t>Chaska</w:t>
        <w:tab/>
        <w:t>34B</w:t>
        <w:tab/>
        <w:t>16,22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Chisago</w:t>
        <w:tab/>
        <w:t>Harris</w:t>
        <w:tab/>
        <w:t>17A</w:t>
        <w:tab/>
        <w:t>88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Chisago</w:t>
        <w:tab/>
        <w:t>Harris</w:t>
        <w:tab/>
        <w:t>17B</w:t>
        <w:tab/>
        <w:t>24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Clay</w:t>
        <w:tab/>
        <w:t>Moorhead</w:t>
        <w:tab/>
        <w:t>09A</w:t>
        <w:tab/>
        <w:t>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Clay</w:t>
        <w:tab/>
        <w:t>Moorhead</w:t>
        <w:tab/>
        <w:t>09B</w:t>
        <w:tab/>
        <w:t>44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Apple Valley</w:t>
        <w:tab/>
        <w:t>37A</w:t>
        <w:tab/>
        <w:t>23,28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Apple Valley</w:t>
        <w:tab/>
        <w:t>37B</w:t>
        <w:tab/>
        <w:t>22,24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Burnsville</w:t>
        <w:tab/>
        <w:t>37A</w:t>
        <w:tab/>
        <w:t>13,62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Burnsville</w:t>
        <w:tab/>
        <w:t>38A</w:t>
        <w:tab/>
        <w:t>10,95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Burnsville</w:t>
        <w:tab/>
        <w:t>40A</w:t>
        <w:tab/>
        <w:t>35,63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Eagan</w:t>
        <w:tab/>
        <w:t>38A</w:t>
        <w:tab/>
        <w:t>25,64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Eagan</w:t>
        <w:tab/>
        <w:t>38B</w:t>
        <w:tab/>
        <w:t>36,66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Eagan</w:t>
        <w:tab/>
        <w:t>39A</w:t>
        <w:tab/>
        <w:t>1,25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Lakeville</w:t>
        <w:tab/>
        <w:t>36A</w:t>
        <w:tab/>
        <w:t>36,73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Lakeville</w:t>
        <w:tab/>
        <w:t>36B</w:t>
        <w:tab/>
        <w:t>6,39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South St. Paul</w:t>
        <w:tab/>
        <w:t>39A</w:t>
        <w:tab/>
        <w:t>3,73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South St. Paul</w:t>
        <w:tab/>
        <w:t>39B</w:t>
        <w:tab/>
        <w:t>6,40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South St. Paul</w:t>
        <w:tab/>
        <w:t>57A</w:t>
        <w:tab/>
        <w:t>10,02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Bloomington</w:t>
        <w:tab/>
        <w:t>40B</w:t>
        <w:tab/>
        <w:t>36,51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Bloomington</w:t>
        <w:tab/>
        <w:t>41B</w:t>
        <w:tab/>
        <w:t>25,78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Bloomington</w:t>
        <w:tab/>
        <w:t>63B</w:t>
        <w:tab/>
        <w:t>22,86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Brooklyn Park</w:t>
        <w:tab/>
        <w:t>46A</w:t>
        <w:tab/>
        <w:t>36,55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Brooklyn Park</w:t>
        <w:tab/>
        <w:t>46B</w:t>
        <w:tab/>
        <w:t>7,56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Brooklyn Park</w:t>
        <w:tab/>
        <w:t>47B</w:t>
        <w:tab/>
        <w:t>23,26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Crystal</w:t>
        <w:tab/>
        <w:t>45A</w:t>
        <w:tab/>
        <w:t>7,49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Crystal</w:t>
        <w:tab/>
        <w:t>45B</w:t>
        <w:tab/>
        <w:t>15,20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Eden Prairie</w:t>
        <w:tab/>
        <w:t>42A</w:t>
        <w:tab/>
        <w:t>17,93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Eden Prairie</w:t>
        <w:tab/>
        <w:t>42B</w:t>
        <w:tab/>
        <w:t>36,96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Edina</w:t>
        <w:tab/>
        <w:t>41A</w:t>
        <w:tab/>
        <w:t>36,69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Edina</w:t>
        <w:tab/>
        <w:t>41B</w:t>
        <w:tab/>
        <w:t>10,73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Golden Valley</w:t>
        <w:tab/>
        <w:t>44B</w:t>
        <w:tab/>
        <w:t>12,62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Golden Valley</w:t>
        <w:tab/>
        <w:t>45B</w:t>
        <w:tab/>
        <w:t>7,65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aple Grove</w:t>
        <w:tab/>
        <w:t>32A</w:t>
        <w:tab/>
        <w:t>16,27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aple Grove</w:t>
        <w:tab/>
        <w:t>32B</w:t>
        <w:tab/>
        <w:t>34,09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58A</w:t>
        <w:tab/>
        <w:t>36,57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58B</w:t>
        <w:tab/>
        <w:t>36,68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59A</w:t>
        <w:tab/>
        <w:t>36,51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59B</w:t>
        <w:tab/>
        <w:t>36,51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60A</w:t>
        <w:tab/>
        <w:t>36,68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60B</w:t>
        <w:tab/>
        <w:t>36,73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61A</w:t>
        <w:tab/>
        <w:t>36,70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61B</w:t>
        <w:tab/>
        <w:t>36,72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62A</w:t>
        <w:tab/>
        <w:t>36,88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62B</w:t>
        <w:tab/>
        <w:t>36,78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63A</w:t>
        <w:tab/>
        <w:t>15,79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tonka</w:t>
        <w:tab/>
        <w:t>33B</w:t>
        <w:tab/>
        <w:t>6,43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tonka</w:t>
        <w:tab/>
        <w:t>42A</w:t>
        <w:tab/>
        <w:t>18,98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tonka</w:t>
        <w:tab/>
        <w:t>43B</w:t>
        <w:tab/>
        <w:t>25,88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Plymouth</w:t>
        <w:tab/>
        <w:t>33A</w:t>
        <w:tab/>
        <w:t>9,65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Plymouth</w:t>
        <w:tab/>
        <w:t>43A</w:t>
        <w:tab/>
        <w:t>36,58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Plymouth</w:t>
        <w:tab/>
        <w:t>43B</w:t>
        <w:tab/>
        <w:t>11,04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Plymouth</w:t>
        <w:tab/>
        <w:t>45A</w:t>
        <w:tab/>
        <w:t>8,612</w:t>
      </w:r>
      <w:r>
        <w:br w:type="page"/>
      </w:r>
    </w:p>
    <w:p>
      <w:pPr>
        <w:pStyle w:val="Normal"/>
        <w:tabs>
          <w:tab w:val="clear" w:pos="720"/>
          <w:tab w:val="left" w:pos="754" w:leader="none"/>
          <w:tab w:val="left" w:pos="2700" w:leader="none"/>
          <w:tab w:val="left" w:pos="5684" w:leader="none"/>
          <w:tab w:val="right" w:pos="8932" w:leader="none"/>
          <w:tab w:val="right" w:pos="10788" w:leader="none"/>
        </w:tabs>
        <w:rPr/>
      </w:pPr>
      <w:r>
        <w:rPr/>
        <w:tab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Richfield</w:t>
        <w:tab/>
        <w:t>63A</w:t>
        <w:tab/>
        <w:t>20,92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Richfield</w:t>
        <w:tab/>
        <w:t>63B</w:t>
        <w:tab/>
        <w:t>13,51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St. Louis Park</w:t>
        <w:tab/>
        <w:t>44A</w:t>
        <w:tab/>
        <w:t>19,81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St. Louis Park</w:t>
        <w:tab/>
        <w:t>44B</w:t>
        <w:tab/>
        <w:t>24,31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Nicollet</w:t>
        <w:tab/>
        <w:t>North Mankato</w:t>
        <w:tab/>
        <w:t>23A</w:t>
        <w:tab/>
        <w:t>11,21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Nicollet</w:t>
        <w:tab/>
        <w:t>North Mankato</w:t>
        <w:tab/>
        <w:t>23B</w:t>
        <w:tab/>
        <w:t>58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Cascade</w:t>
        <w:tab/>
        <w:t>29A</w:t>
        <w:tab/>
        <w:t>2,74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Cascade</w:t>
        <w:tab/>
        <w:t>29B</w:t>
        <w:tab/>
        <w:t>43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Cascade</w:t>
        <w:tab/>
        <w:t>30A</w:t>
        <w:tab/>
        <w:t>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29A</w:t>
        <w:tab/>
        <w:t>5,60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29B</w:t>
        <w:tab/>
        <w:t>36,37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30A</w:t>
        <w:tab/>
        <w:t>36,88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30B</w:t>
        <w:tab/>
        <w:t>6,94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Maplewood</w:t>
        <w:tab/>
        <w:t>55A</w:t>
        <w:tab/>
        <w:t>24,82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Maplewood</w:t>
        <w:tab/>
        <w:t>55B</w:t>
        <w:tab/>
        <w:t>10,12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North Oaks</w:t>
        <w:tab/>
        <w:t>53A</w:t>
        <w:tab/>
        <w:t>2,45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North Oaks</w:t>
        <w:tab/>
        <w:t>53B</w:t>
        <w:tab/>
        <w:t>1,43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Roseville</w:t>
        <w:tab/>
        <w:t>54A</w:t>
        <w:tab/>
        <w:t>28,70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Roseville</w:t>
        <w:tab/>
        <w:t>54B</w:t>
        <w:tab/>
        <w:t>4,98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horeview</w:t>
        <w:tab/>
        <w:t>50B</w:t>
        <w:tab/>
        <w:t>3,95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horeview</w:t>
        <w:tab/>
        <w:t>53A</w:t>
        <w:tab/>
        <w:t>13,44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horeview</w:t>
        <w:tab/>
        <w:t>54B</w:t>
        <w:tab/>
        <w:t>8,51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64A</w:t>
        <w:tab/>
        <w:t>36,75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64B</w:t>
        <w:tab/>
        <w:t>36,60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65A</w:t>
        <w:tab/>
        <w:t>36,61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65B</w:t>
        <w:tab/>
        <w:t>36,56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66A</w:t>
        <w:tab/>
        <w:t>36,52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66B</w:t>
        <w:tab/>
        <w:t>30,91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67A</w:t>
        <w:tab/>
        <w:t>36,56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67B</w:t>
        <w:tab/>
        <w:t>36,61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Scott</w:t>
        <w:tab/>
        <w:t>Savage</w:t>
        <w:tab/>
        <w:t>35B</w:t>
        <w:tab/>
        <w:t>19,86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Scott</w:t>
        <w:tab/>
        <w:t>Savage</w:t>
        <w:tab/>
        <w:t>40A</w:t>
        <w:tab/>
        <w:t>1,24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Sherburne</w:t>
        <w:tab/>
        <w:t>Elk River</w:t>
        <w:tab/>
        <w:t>16B</w:t>
        <w:tab/>
        <w:t>1,37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Sherburne</w:t>
        <w:tab/>
        <w:t>Elk River</w:t>
        <w:tab/>
        <w:t>48A</w:t>
        <w:tab/>
        <w:t>15,07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St. Louis</w:t>
        <w:tab/>
        <w:t>Duluth</w:t>
        <w:tab/>
        <w:t>06B</w:t>
        <w:tab/>
        <w:t>13,42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St. Louis</w:t>
        <w:tab/>
        <w:t>Duluth</w:t>
        <w:tab/>
        <w:t>07A</w:t>
        <w:tab/>
        <w:t>36,80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St. Louis</w:t>
        <w:tab/>
        <w:t>Duluth</w:t>
        <w:tab/>
        <w:t>07B</w:t>
        <w:tab/>
        <w:t>36,68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St. Cloud</w:t>
        <w:tab/>
        <w:t>15A</w:t>
        <w:tab/>
        <w:t>24,56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St. Cloud</w:t>
        <w:tab/>
        <w:t>15B</w:t>
        <w:tab/>
        <w:t>22,17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St. Wendel</w:t>
        <w:tab/>
        <w:t>14A</w:t>
        <w:tab/>
        <w:t>1,43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St. Wendel</w:t>
        <w:tab/>
        <w:t>14B</w:t>
        <w:tab/>
        <w:t>88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Cottage Grove</w:t>
        <w:tab/>
        <w:t>57A</w:t>
        <w:tab/>
        <w:t>17,59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Cottage Grove</w:t>
        <w:tab/>
        <w:t>57B</w:t>
        <w:tab/>
        <w:t>12,99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Hugo</w:t>
        <w:tab/>
        <w:t>52A</w:t>
        <w:tab/>
        <w:t>1,82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Hugo</w:t>
        <w:tab/>
        <w:t>52B</w:t>
        <w:tab/>
        <w:t>4,53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Stillwater</w:t>
        <w:tab/>
        <w:t>52B</w:t>
        <w:tab/>
        <w:t>11,28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Stillwater</w:t>
        <w:tab/>
        <w:t>56A</w:t>
        <w:tab/>
        <w:t>3,85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Woodbury</w:t>
        <w:tab/>
        <w:t>56A</w:t>
        <w:tab/>
        <w:t>10,48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Woodbury</w:t>
        <w:tab/>
        <w:t>56B</w:t>
        <w:tab/>
        <w:t>35,98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Wright</w:t>
        <w:tab/>
        <w:t>Victor</w:t>
        <w:tab/>
        <w:t>18B</w:t>
        <w:tab/>
        <w:t>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Wright</w:t>
        <w:tab/>
        <w:t>Victor</w:t>
        <w:tab/>
        <w:t>19B</w:t>
        <w:tab/>
        <w:t>1,06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</w:r>
      <w:r>
        <w:rPr>
          <w:i/>
          <w:sz w:val="18"/>
          <w:szCs w:val="18"/>
        </w:rPr>
        <w:t xml:space="preserve">Split VTDs  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Andover</w:t>
        <w:tab/>
        <w:t>Andover P-3</w:t>
        <w:tab/>
        <w:t>49A</w:t>
        <w:tab/>
        <w:t>57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Andover</w:t>
        <w:tab/>
        <w:t>Andover P-3</w:t>
        <w:tab/>
        <w:t>49B</w:t>
        <w:tab/>
        <w:t>2,724</w:t>
      </w:r>
      <w:r>
        <w:br w:type="page"/>
      </w:r>
    </w:p>
    <w:p>
      <w:pPr>
        <w:pStyle w:val="Normal"/>
        <w:tabs>
          <w:tab w:val="clear" w:pos="720"/>
          <w:tab w:val="left" w:pos="754" w:leader="none"/>
          <w:tab w:val="left" w:pos="2700" w:leader="none"/>
          <w:tab w:val="left" w:pos="5684" w:leader="none"/>
          <w:tab w:val="right" w:pos="8932" w:leader="none"/>
          <w:tab w:val="right" w:pos="10788" w:leader="none"/>
        </w:tabs>
        <w:rPr/>
      </w:pPr>
      <w:r>
        <w:rPr/>
        <w:tab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Blaine</w:t>
        <w:tab/>
        <w:t>Blaine D-1 P-2</w:t>
        <w:tab/>
        <w:t>51A</w:t>
        <w:tab/>
        <w:t>3,26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Blaine</w:t>
        <w:tab/>
        <w:t>Blaine D-1 P-2</w:t>
        <w:tab/>
        <w:t>53A</w:t>
        <w:tab/>
        <w:t>57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Blaine</w:t>
        <w:tab/>
        <w:t>Blaine D-1 P-6</w:t>
        <w:tab/>
        <w:t>51A</w:t>
        <w:tab/>
        <w:t>87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Blaine</w:t>
        <w:tab/>
        <w:t>Blaine D-1 P-6</w:t>
        <w:tab/>
        <w:t>51B</w:t>
        <w:tab/>
        <w:t>1,06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Coon Rapids</w:t>
        <w:tab/>
        <w:t>Coon Rapids W-1 P-2</w:t>
        <w:tab/>
        <w:t>47A</w:t>
        <w:tab/>
        <w:t>2,66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Coon Rapids</w:t>
        <w:tab/>
        <w:t>Coon Rapids W-1 P-2</w:t>
        <w:tab/>
        <w:t>47B</w:t>
        <w:tab/>
        <w:t>87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Coon Rapids</w:t>
        <w:tab/>
        <w:t>Coon Rapids W-1 P-3</w:t>
        <w:tab/>
        <w:t>47A</w:t>
        <w:tab/>
        <w:t>2,04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Coon Rapids</w:t>
        <w:tab/>
        <w:t>Coon Rapids W-1 P-3</w:t>
        <w:tab/>
        <w:t>49B</w:t>
        <w:tab/>
        <w:t>3,06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Coon Rapids</w:t>
        <w:tab/>
        <w:t>Coon Rapids W-3 P-3</w:t>
        <w:tab/>
        <w:t>47B</w:t>
        <w:tab/>
        <w:t>14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Coon Rapids</w:t>
        <w:tab/>
        <w:t>Coon Rapids W-3 P-3</w:t>
        <w:tab/>
        <w:t>49B</w:t>
        <w:tab/>
        <w:t>3,70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Fridley</w:t>
        <w:tab/>
        <w:t>Fridley W-1 P-2</w:t>
        <w:tab/>
        <w:t>50A</w:t>
        <w:tab/>
        <w:t>28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Fridley</w:t>
        <w:tab/>
        <w:t>Fridley W-1 P-2</w:t>
        <w:tab/>
        <w:t>51B</w:t>
        <w:tab/>
        <w:t>1,92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Fridley</w:t>
        <w:tab/>
        <w:t>Fridley W-2 P-4</w:t>
        <w:tab/>
        <w:t>50A</w:t>
        <w:tab/>
        <w:t>1,25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Fridley</w:t>
        <w:tab/>
        <w:t>Fridley W-2 P-4</w:t>
        <w:tab/>
        <w:t>50B</w:t>
        <w:tab/>
        <w:t>1,13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Lino Lakes</w:t>
        <w:tab/>
        <w:t>Lino Lakes P-2</w:t>
        <w:tab/>
        <w:t>52A</w:t>
        <w:tab/>
        <w:t>2,40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Lino Lakes</w:t>
        <w:tab/>
        <w:t>Lino Lakes P-2</w:t>
        <w:tab/>
        <w:t>53A</w:t>
        <w:tab/>
        <w:t>4,37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Lino Lakes</w:t>
        <w:tab/>
        <w:t>Lino Lakes P-4</w:t>
        <w:tab/>
        <w:t>52A</w:t>
        <w:tab/>
        <w:t>29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Lino Lakes</w:t>
        <w:tab/>
        <w:t>Lino Lakes P-4</w:t>
        <w:tab/>
        <w:t>53A</w:t>
        <w:tab/>
        <w:t>4,06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Becker</w:t>
        <w:tab/>
        <w:t>Detroit</w:t>
        <w:tab/>
        <w:t>Detroit Twp.</w:t>
        <w:tab/>
        <w:t>02A</w:t>
        <w:tab/>
        <w:t>2,35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Becker</w:t>
        <w:tab/>
        <w:t>Detroit</w:t>
        <w:tab/>
        <w:t>Detroit Twp.</w:t>
        <w:tab/>
        <w:t>09B</w:t>
        <w:tab/>
        <w:t>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Benton</w:t>
        <w:tab/>
        <w:t>Minden</w:t>
        <w:tab/>
        <w:t>Minden Twp.</w:t>
        <w:tab/>
        <w:t>14A</w:t>
        <w:tab/>
        <w:t>1,78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Benton</w:t>
        <w:tab/>
        <w:t>Minden</w:t>
        <w:tab/>
        <w:t>Minden Twp.</w:t>
        <w:tab/>
        <w:t>15B</w:t>
        <w:tab/>
        <w:t>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Blue Earth</w:t>
        <w:tab/>
        <w:t>Mankato</w:t>
        <w:tab/>
        <w:t>Mankato Twp.</w:t>
        <w:tab/>
        <w:t>23B</w:t>
        <w:tab/>
        <w:t>1,83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Blue Earth</w:t>
        <w:tab/>
        <w:t>Mankato</w:t>
        <w:tab/>
        <w:t>Mankato Twp.</w:t>
        <w:tab/>
        <w:t>24B</w:t>
        <w:tab/>
        <w:t>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Carver</w:t>
        <w:tab/>
        <w:t>Chaska</w:t>
        <w:tab/>
        <w:t>Chaska W-2</w:t>
        <w:tab/>
        <w:t>34A</w:t>
        <w:tab/>
        <w:t>1,22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Carver</w:t>
        <w:tab/>
        <w:t>Chaska</w:t>
        <w:tab/>
        <w:t>Chaska W-2</w:t>
        <w:tab/>
        <w:t>34B</w:t>
        <w:tab/>
        <w:t>3,50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Chisago</w:t>
        <w:tab/>
        <w:t>Harris</w:t>
        <w:tab/>
        <w:t>Harris</w:t>
        <w:tab/>
        <w:t>17A</w:t>
        <w:tab/>
        <w:t>88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Chisago</w:t>
        <w:tab/>
        <w:t>Harris</w:t>
        <w:tab/>
        <w:t>Harris</w:t>
        <w:tab/>
        <w:t>17B</w:t>
        <w:tab/>
        <w:t>24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Clay</w:t>
        <w:tab/>
        <w:t>Moorhead</w:t>
        <w:tab/>
        <w:t>Moorhead Twp.</w:t>
        <w:tab/>
        <w:t>09A</w:t>
        <w:tab/>
        <w:t>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Clay</w:t>
        <w:tab/>
        <w:t>Moorhead</w:t>
        <w:tab/>
        <w:t>Moorhead Twp.</w:t>
        <w:tab/>
        <w:t>09B</w:t>
        <w:tab/>
        <w:t>44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Burnsville</w:t>
        <w:tab/>
        <w:t>Burnsville P- 5</w:t>
        <w:tab/>
        <w:t>38A</w:t>
        <w:tab/>
        <w:t>1,46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Burnsville</w:t>
        <w:tab/>
        <w:t>Burnsville P- 5</w:t>
        <w:tab/>
        <w:t>40A</w:t>
        <w:tab/>
        <w:t>4,21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Burnsville</w:t>
        <w:tab/>
        <w:t>Burnsville P- 8</w:t>
        <w:tab/>
        <w:t>38A</w:t>
        <w:tab/>
        <w:t>2,70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Burnsville</w:t>
        <w:tab/>
        <w:t>Burnsville P- 8</w:t>
        <w:tab/>
        <w:t>40A</w:t>
        <w:tab/>
        <w:t>2,48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Burnsville</w:t>
        <w:tab/>
        <w:t>Burnsville P- 9A</w:t>
        <w:tab/>
        <w:t>37A</w:t>
        <w:tab/>
        <w:t>2,13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Burnsville</w:t>
        <w:tab/>
        <w:t>Burnsville P- 9A</w:t>
        <w:tab/>
        <w:t>40A</w:t>
        <w:tab/>
        <w:t>99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Burnsville</w:t>
        <w:tab/>
        <w:t>Burnsville P- 9B</w:t>
        <w:tab/>
        <w:t>37A</w:t>
        <w:tab/>
        <w:t>3,79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Burnsville</w:t>
        <w:tab/>
        <w:t>Burnsville P- 9B</w:t>
        <w:tab/>
        <w:t>40A</w:t>
        <w:tab/>
        <w:t>16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Burnsville</w:t>
        <w:tab/>
        <w:t>Burnsville P-12</w:t>
        <w:tab/>
        <w:t>37A</w:t>
        <w:tab/>
        <w:t>2,86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Burnsville</w:t>
        <w:tab/>
        <w:t>Burnsville P-12</w:t>
        <w:tab/>
        <w:t>40A</w:t>
        <w:tab/>
        <w:t>2,96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Eagan</w:t>
        <w:tab/>
        <w:t>Eagan P- 1</w:t>
        <w:tab/>
        <w:t>38A</w:t>
        <w:tab/>
        <w:t>1,02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Eagan</w:t>
        <w:tab/>
        <w:t>Eagan P- 1</w:t>
        <w:tab/>
        <w:t>39A</w:t>
        <w:tab/>
        <w:t>1,25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Eagan</w:t>
        <w:tab/>
        <w:t>Eagan P-10</w:t>
        <w:tab/>
        <w:t>38A</w:t>
        <w:tab/>
        <w:t>1,33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Eagan</w:t>
        <w:tab/>
        <w:t>Eagan P-10</w:t>
        <w:tab/>
        <w:t>38B</w:t>
        <w:tab/>
        <w:t>1,74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Lakeville</w:t>
        <w:tab/>
        <w:t>Lakeville P-12</w:t>
        <w:tab/>
        <w:t>36A</w:t>
        <w:tab/>
        <w:t>34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Lakeville</w:t>
        <w:tab/>
        <w:t>Lakeville P-12</w:t>
        <w:tab/>
        <w:t>36B</w:t>
        <w:tab/>
        <w:t>2,91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South St. Paul</w:t>
        <w:tab/>
        <w:t>South St. Paul P-1</w:t>
        <w:tab/>
        <w:t>39A</w:t>
        <w:tab/>
        <w:t>3,73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South St. Paul</w:t>
        <w:tab/>
        <w:t>South St. Paul P-1</w:t>
        <w:tab/>
        <w:t>39B</w:t>
        <w:tab/>
        <w:t>3,75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South St. Paul</w:t>
        <w:tab/>
        <w:t>South St. Paul P-2</w:t>
        <w:tab/>
        <w:t>39B</w:t>
        <w:tab/>
        <w:t>2,64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South St. Paul</w:t>
        <w:tab/>
        <w:t>South St. Paul P-2</w:t>
        <w:tab/>
        <w:t>57A</w:t>
        <w:tab/>
        <w:t>4,06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Bloomington</w:t>
        <w:tab/>
        <w:t>Bloomington W-2 P-25</w:t>
        <w:tab/>
        <w:t>40B</w:t>
        <w:tab/>
        <w:t>2,86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Bloomington</w:t>
        <w:tab/>
        <w:t>Bloomington W-2 P-25</w:t>
        <w:tab/>
        <w:t>41B</w:t>
        <w:tab/>
        <w:t>34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Bloomington</w:t>
        <w:tab/>
        <w:t>Bloomington W-3 P-11</w:t>
        <w:tab/>
        <w:t>40B</w:t>
        <w:tab/>
        <w:t>1,75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Bloomington</w:t>
        <w:tab/>
        <w:t>Bloomington W-3 P-11</w:t>
        <w:tab/>
        <w:t>41B</w:t>
        <w:tab/>
        <w:t>275</w:t>
      </w:r>
      <w:r>
        <w:br w:type="page"/>
      </w:r>
    </w:p>
    <w:p>
      <w:pPr>
        <w:pStyle w:val="Normal"/>
        <w:tabs>
          <w:tab w:val="clear" w:pos="720"/>
          <w:tab w:val="left" w:pos="754" w:leader="none"/>
          <w:tab w:val="left" w:pos="2700" w:leader="none"/>
          <w:tab w:val="left" w:pos="5684" w:leader="none"/>
          <w:tab w:val="right" w:pos="8932" w:leader="none"/>
          <w:tab w:val="right" w:pos="10788" w:leader="none"/>
        </w:tabs>
        <w:rPr/>
      </w:pPr>
      <w:r>
        <w:rPr/>
        <w:tab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Brooklyn Park</w:t>
        <w:tab/>
        <w:t>Brooklyn Park W-C P-8b</w:t>
        <w:tab/>
        <w:t>46A</w:t>
        <w:tab/>
        <w:t>76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Brooklyn Park</w:t>
        <w:tab/>
        <w:t>Brooklyn Park W-C P-8b</w:t>
        <w:tab/>
        <w:t>46B</w:t>
        <w:tab/>
        <w:t>86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Brooklyn Park</w:t>
        <w:tab/>
        <w:t>Brooklyn Park W-E P-5</w:t>
        <w:tab/>
        <w:t>46B</w:t>
        <w:tab/>
        <w:t>1,90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Brooklyn Park</w:t>
        <w:tab/>
        <w:t>Brooklyn Park W-E P-5</w:t>
        <w:tab/>
        <w:t>47B</w:t>
        <w:tab/>
        <w:t>1,02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Crystal</w:t>
        <w:tab/>
        <w:t>Crystal W-3 P-2</w:t>
        <w:tab/>
        <w:t>45A</w:t>
        <w:tab/>
        <w:t>1,83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Crystal</w:t>
        <w:tab/>
        <w:t>Crystal W-3 P-2</w:t>
        <w:tab/>
        <w:t>45B</w:t>
        <w:tab/>
        <w:t>77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Eden Prairie</w:t>
        <w:tab/>
        <w:t>Eden Prairie P- 3</w:t>
        <w:tab/>
        <w:t>42A</w:t>
        <w:tab/>
        <w:t>2,27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Eden Prairie</w:t>
        <w:tab/>
        <w:t>Eden Prairie P- 3</w:t>
        <w:tab/>
        <w:t>42B</w:t>
        <w:tab/>
        <w:t>51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Eden Prairie</w:t>
        <w:tab/>
        <w:t>Eden Prairie P- 7</w:t>
        <w:tab/>
        <w:t>42A</w:t>
        <w:tab/>
        <w:t>2,59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Eden Prairie</w:t>
        <w:tab/>
        <w:t>Eden Prairie P- 7</w:t>
        <w:tab/>
        <w:t>42B</w:t>
        <w:tab/>
        <w:t>84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Edina</w:t>
        <w:tab/>
        <w:t>Edina P-12</w:t>
        <w:tab/>
        <w:t>41A</w:t>
        <w:tab/>
        <w:t>73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Edina</w:t>
        <w:tab/>
        <w:t>Edina P-12</w:t>
        <w:tab/>
        <w:t>41B</w:t>
        <w:tab/>
        <w:t>1,54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Golden Valley</w:t>
        <w:tab/>
        <w:t>Golden Valley P-3</w:t>
        <w:tab/>
        <w:t>44B</w:t>
        <w:tab/>
        <w:t>2,35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Golden Valley</w:t>
        <w:tab/>
        <w:t>Golden Valley P-3</w:t>
        <w:tab/>
        <w:t>45B</w:t>
        <w:tab/>
        <w:t>13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Golden Valley</w:t>
        <w:tab/>
        <w:t>Golden Valley P-4</w:t>
        <w:tab/>
        <w:t>44B</w:t>
        <w:tab/>
        <w:t>96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Golden Valley</w:t>
        <w:tab/>
        <w:t>Golden Valley P-4</w:t>
        <w:tab/>
        <w:t>45B</w:t>
        <w:tab/>
        <w:t>2,08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Golden Valley</w:t>
        <w:tab/>
        <w:t>Golden Valley P-6</w:t>
        <w:tab/>
        <w:t>44B</w:t>
        <w:tab/>
        <w:t>2,27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Golden Valley</w:t>
        <w:tab/>
        <w:t>Golden Valley P-6</w:t>
        <w:tab/>
        <w:t>45B</w:t>
        <w:tab/>
        <w:t>37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aple Grove</w:t>
        <w:tab/>
        <w:t>Maple Grove P- 7</w:t>
        <w:tab/>
        <w:t>32A</w:t>
        <w:tab/>
        <w:t>1,61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aple Grove</w:t>
        <w:tab/>
        <w:t>Maple Grove P- 7</w:t>
        <w:tab/>
        <w:t>32B</w:t>
        <w:tab/>
        <w:t>83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2 P-12</w:t>
        <w:tab/>
        <w:t>59B</w:t>
        <w:tab/>
        <w:t>68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2 P-12</w:t>
        <w:tab/>
        <w:t>62A</w:t>
        <w:tab/>
        <w:t>85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2 P-13</w:t>
        <w:tab/>
        <w:t>59B</w:t>
        <w:tab/>
        <w:t>69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2 P-13</w:t>
        <w:tab/>
        <w:t>62A</w:t>
        <w:tab/>
        <w:t>1,77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2 P-14</w:t>
        <w:tab/>
        <w:t>59B</w:t>
        <w:tab/>
        <w:t>1,30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2 P-14</w:t>
        <w:tab/>
        <w:t>62A</w:t>
        <w:tab/>
        <w:t>86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3 P- 5</w:t>
        <w:tab/>
        <w:t>59A</w:t>
        <w:tab/>
        <w:t>2,08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3 P- 5</w:t>
        <w:tab/>
        <w:t>59B</w:t>
        <w:tab/>
        <w:t>25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3 P- 8</w:t>
        <w:tab/>
        <w:t>58A</w:t>
        <w:tab/>
        <w:t>1,34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3 P- 8</w:t>
        <w:tab/>
        <w:t>58B</w:t>
        <w:tab/>
        <w:t>2,08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5 P- 8</w:t>
        <w:tab/>
        <w:t>58B</w:t>
        <w:tab/>
        <w:t>79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5 P- 8</w:t>
        <w:tab/>
        <w:t>59B</w:t>
        <w:tab/>
        <w:t>14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5 P-11</w:t>
        <w:tab/>
        <w:t>58B</w:t>
        <w:tab/>
        <w:t>26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5 P-11</w:t>
        <w:tab/>
        <w:t>60A</w:t>
        <w:tab/>
        <w:t>95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6 P- 1</w:t>
        <w:tab/>
        <w:t>61A</w:t>
        <w:tab/>
        <w:t>3,29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6 P- 1</w:t>
        <w:tab/>
        <w:t>61B</w:t>
        <w:tab/>
        <w:t>2,29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7 P- 6</w:t>
        <w:tab/>
        <w:t>58B</w:t>
        <w:tab/>
        <w:t>1,49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7 P- 6</w:t>
        <w:tab/>
        <w:t>60A</w:t>
        <w:tab/>
        <w:t>43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8 P- 7</w:t>
        <w:tab/>
        <w:t>61B</w:t>
        <w:tab/>
        <w:t>2,78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8 P- 7</w:t>
        <w:tab/>
        <w:t>62B</w:t>
        <w:tab/>
        <w:t>36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8 P- 8</w:t>
        <w:tab/>
        <w:t>62A</w:t>
        <w:tab/>
        <w:t>10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8 P- 8</w:t>
        <w:tab/>
        <w:t>62B</w:t>
        <w:tab/>
        <w:t>2,33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8 P- 9</w:t>
        <w:tab/>
        <w:t>61B</w:t>
        <w:tab/>
        <w:t>2,48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8 P- 9</w:t>
        <w:tab/>
        <w:t>62B</w:t>
        <w:tab/>
        <w:t>11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9 P- 5</w:t>
        <w:tab/>
        <w:t>61B</w:t>
        <w:tab/>
        <w:t>1,75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9 P- 5</w:t>
        <w:tab/>
        <w:t>62A</w:t>
        <w:tab/>
        <w:t>1,09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9 P- 6</w:t>
        <w:tab/>
        <w:t>61B</w:t>
        <w:tab/>
        <w:t>76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 9 P- 6</w:t>
        <w:tab/>
        <w:t>62A</w:t>
        <w:tab/>
        <w:t>2,28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0 P- 4</w:t>
        <w:tab/>
        <w:t>60A</w:t>
        <w:tab/>
        <w:t>1,71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0 P- 4</w:t>
        <w:tab/>
        <w:t>60B</w:t>
        <w:tab/>
        <w:t>1,20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0 P- 5</w:t>
        <w:tab/>
        <w:t>60A</w:t>
        <w:tab/>
        <w:t>24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0 P- 5</w:t>
        <w:tab/>
        <w:t>60B</w:t>
        <w:tab/>
        <w:t>13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0 P- 5</w:t>
        <w:tab/>
        <w:t>61B</w:t>
        <w:tab/>
        <w:t>3,53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0 P- 7</w:t>
        <w:tab/>
        <w:t>60B</w:t>
        <w:tab/>
        <w:t>1,72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0 P- 7</w:t>
        <w:tab/>
        <w:t>61B</w:t>
        <w:tab/>
        <w:t>1,10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1 P- 2</w:t>
        <w:tab/>
        <w:t>60B</w:t>
        <w:tab/>
        <w:t>1,361</w:t>
      </w:r>
      <w:r>
        <w:br w:type="page"/>
      </w:r>
    </w:p>
    <w:p>
      <w:pPr>
        <w:pStyle w:val="Normal"/>
        <w:tabs>
          <w:tab w:val="clear" w:pos="720"/>
          <w:tab w:val="left" w:pos="754" w:leader="none"/>
          <w:tab w:val="left" w:pos="2700" w:leader="none"/>
          <w:tab w:val="left" w:pos="5684" w:leader="none"/>
          <w:tab w:val="right" w:pos="8932" w:leader="none"/>
          <w:tab w:val="right" w:pos="10788" w:leader="none"/>
        </w:tabs>
        <w:rPr/>
      </w:pPr>
      <w:r>
        <w:rPr/>
        <w:tab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1 P- 2</w:t>
        <w:tab/>
        <w:t>63A</w:t>
        <w:tab/>
        <w:t>70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1 P- 3</w:t>
        <w:tab/>
        <w:t>60B</w:t>
        <w:tab/>
        <w:t>2,16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1 P- 3</w:t>
        <w:tab/>
        <w:t>62B</w:t>
        <w:tab/>
        <w:t>11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1 P- 6</w:t>
        <w:tab/>
        <w:t>60B</w:t>
        <w:tab/>
        <w:t>73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1 P- 6</w:t>
        <w:tab/>
        <w:t>62B</w:t>
        <w:tab/>
        <w:t>1,67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1 P- 6</w:t>
        <w:tab/>
        <w:t>63A</w:t>
        <w:tab/>
        <w:t>61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1 P-11</w:t>
        <w:tab/>
        <w:t>62B</w:t>
        <w:tab/>
        <w:t>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1 P-11</w:t>
        <w:tab/>
        <w:t>63A</w:t>
        <w:tab/>
        <w:t>2,32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2 P- 3</w:t>
        <w:tab/>
        <w:t>62A</w:t>
        <w:tab/>
        <w:t>1,99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2 P- 3</w:t>
        <w:tab/>
        <w:t>62B</w:t>
        <w:tab/>
        <w:t>1,69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3 P- 6</w:t>
        <w:tab/>
        <w:t>60B</w:t>
        <w:tab/>
        <w:t>1,37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apolis</w:t>
        <w:tab/>
        <w:t>Minneapolis W-13 P- 6</w:t>
        <w:tab/>
        <w:t>63A</w:t>
        <w:tab/>
        <w:t>74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tonka</w:t>
        <w:tab/>
        <w:t>Minnetonka W-1 P-D</w:t>
        <w:tab/>
        <w:t>42A</w:t>
        <w:tab/>
        <w:t>1,19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tonka</w:t>
        <w:tab/>
        <w:t>Minnetonka W-1 P-D</w:t>
        <w:tab/>
        <w:t>43B</w:t>
        <w:tab/>
        <w:t>47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tonka</w:t>
        <w:tab/>
        <w:t>Minnetonka W-3 P-B</w:t>
        <w:tab/>
        <w:t>33B</w:t>
        <w:tab/>
        <w:t>52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tonka</w:t>
        <w:tab/>
        <w:t>Minnetonka W-3 P-B</w:t>
        <w:tab/>
        <w:t>43B</w:t>
        <w:tab/>
        <w:t>1,78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tonka</w:t>
        <w:tab/>
        <w:t>Minnetonka W-3 P-C</w:t>
        <w:tab/>
        <w:t>42A</w:t>
        <w:tab/>
        <w:t>33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tonka</w:t>
        <w:tab/>
        <w:t>Minnetonka W-3 P-C</w:t>
        <w:tab/>
        <w:t>43B</w:t>
        <w:tab/>
        <w:t>1,59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tonka</w:t>
        <w:tab/>
        <w:t>Minnetonka W-3 P-E</w:t>
        <w:tab/>
        <w:t>33B</w:t>
        <w:tab/>
        <w:t>31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Minnetonka</w:t>
        <w:tab/>
        <w:t>Minnetonka W-3 P-E</w:t>
        <w:tab/>
        <w:t>43B</w:t>
        <w:tab/>
        <w:t>1,79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Plymouth</w:t>
        <w:tab/>
        <w:t>Plymouth W-1 P- 1b</w:t>
        <w:tab/>
        <w:t>33A</w:t>
        <w:tab/>
        <w:t>78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Plymouth</w:t>
        <w:tab/>
        <w:t>Plymouth W-1 P- 1b</w:t>
        <w:tab/>
        <w:t>43A</w:t>
        <w:tab/>
        <w:t>1,13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Plymouth</w:t>
        <w:tab/>
        <w:t>Plymouth W-2 P- 5</w:t>
        <w:tab/>
        <w:t>33A</w:t>
        <w:tab/>
        <w:t>2,65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Plymouth</w:t>
        <w:tab/>
        <w:t>Plymouth W-2 P- 5</w:t>
        <w:tab/>
        <w:t>43A</w:t>
        <w:tab/>
        <w:t>11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Plymouth</w:t>
        <w:tab/>
        <w:t>Plymouth W-3 P-11</w:t>
        <w:tab/>
        <w:t>43A</w:t>
        <w:tab/>
        <w:t>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Plymouth</w:t>
        <w:tab/>
        <w:t>Plymouth W-3 P-11</w:t>
        <w:tab/>
        <w:t>43B</w:t>
        <w:tab/>
        <w:t>3,33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Plymouth</w:t>
        <w:tab/>
        <w:t>Plymouth W-3 P-17</w:t>
        <w:tab/>
        <w:t>43A</w:t>
        <w:tab/>
        <w:t>1,97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Plymouth</w:t>
        <w:tab/>
        <w:t>Plymouth W-3 P-17</w:t>
        <w:tab/>
        <w:t>43B</w:t>
        <w:tab/>
        <w:t>34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Plymouth</w:t>
        <w:tab/>
        <w:t>Plymouth W-4 P-16</w:t>
        <w:tab/>
        <w:t>43A</w:t>
        <w:tab/>
        <w:t>1,17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Plymouth</w:t>
        <w:tab/>
        <w:t>Plymouth W-4 P-16</w:t>
        <w:tab/>
        <w:t>45A</w:t>
        <w:tab/>
        <w:t>1,65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Richfield</w:t>
        <w:tab/>
        <w:t>Richfield W-2 P-7</w:t>
        <w:tab/>
        <w:t>63A</w:t>
        <w:tab/>
        <w:t>1,81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Richfield</w:t>
        <w:tab/>
        <w:t>Richfield W-2 P-7</w:t>
        <w:tab/>
        <w:t>63B</w:t>
        <w:tab/>
        <w:t>2,58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St. Louis Park</w:t>
        <w:tab/>
        <w:t>St. Louis Park W-2 P-5</w:t>
        <w:tab/>
        <w:t>44A</w:t>
        <w:tab/>
        <w:t>1,45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St. Louis Park</w:t>
        <w:tab/>
        <w:t>St. Louis Park W-2 P-5</w:t>
        <w:tab/>
        <w:t>44B</w:t>
        <w:tab/>
        <w:t>18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St. Louis Park</w:t>
        <w:tab/>
        <w:t>St. Louis Park W-3 P-4</w:t>
        <w:tab/>
        <w:t>44A</w:t>
        <w:tab/>
        <w:t>9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St. Louis Park</w:t>
        <w:tab/>
        <w:t>St. Louis Park W-3 P-4</w:t>
        <w:tab/>
        <w:t>44B</w:t>
        <w:tab/>
        <w:t>1,68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Nicollet</w:t>
        <w:tab/>
        <w:t>North Mankato</w:t>
        <w:tab/>
        <w:t>North Mankato P-1A</w:t>
        <w:tab/>
        <w:t>23A</w:t>
        <w:tab/>
        <w:t>34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Nicollet</w:t>
        <w:tab/>
        <w:t>North Mankato</w:t>
        <w:tab/>
        <w:t>North Mankato P-1A</w:t>
        <w:tab/>
        <w:t>23B</w:t>
        <w:tab/>
        <w:t>58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Cascade</w:t>
        <w:tab/>
        <w:t>Cascade Twp. P-1</w:t>
        <w:tab/>
        <w:t>29A</w:t>
        <w:tab/>
        <w:t>2,74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Cascade</w:t>
        <w:tab/>
        <w:t>Cascade Twp. P-1</w:t>
        <w:tab/>
        <w:t>29B</w:t>
        <w:tab/>
        <w:t>43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Cascade</w:t>
        <w:tab/>
        <w:t>Cascade Twp. P-5</w:t>
        <w:tab/>
        <w:t>29B</w:t>
        <w:tab/>
        <w:t>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Cascade</w:t>
        <w:tab/>
        <w:t>Cascade Twp. P-5</w:t>
        <w:tab/>
        <w:t>30A</w:t>
        <w:tab/>
        <w:t>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1 P-1</w:t>
        <w:tab/>
        <w:t>30A</w:t>
        <w:tab/>
        <w:t>2,48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1 P-1</w:t>
        <w:tab/>
        <w:t>30B</w:t>
        <w:tab/>
        <w:t>1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1 P-4</w:t>
        <w:tab/>
        <w:t>30A</w:t>
        <w:tab/>
        <w:t>10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1 P-4</w:t>
        <w:tab/>
        <w:t>30B</w:t>
        <w:tab/>
        <w:t>5,99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2 P-3</w:t>
        <w:tab/>
        <w:t>30A</w:t>
        <w:tab/>
        <w:t>77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2 P-3</w:t>
        <w:tab/>
        <w:t>30B</w:t>
        <w:tab/>
        <w:t>46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3 P-2</w:t>
        <w:tab/>
        <w:t>29B</w:t>
        <w:tab/>
        <w:t>4,36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3 P-2</w:t>
        <w:tab/>
        <w:t>30A</w:t>
        <w:tab/>
        <w:t>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3 P-4</w:t>
        <w:tab/>
        <w:t>29A</w:t>
        <w:tab/>
        <w:t>2,63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3 P-4</w:t>
        <w:tab/>
        <w:t>29B</w:t>
        <w:tab/>
        <w:t>2,16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3 P-5</w:t>
        <w:tab/>
        <w:t>29A</w:t>
        <w:tab/>
        <w:t>1,40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3 P-5</w:t>
        <w:tab/>
        <w:t>29B</w:t>
        <w:tab/>
        <w:t>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4 P-4</w:t>
        <w:tab/>
        <w:t>30A</w:t>
        <w:tab/>
        <w:t>3,13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4 P-4</w:t>
        <w:tab/>
        <w:t>30B</w:t>
        <w:tab/>
        <w:t>223</w:t>
      </w:r>
      <w:r>
        <w:br w:type="page"/>
      </w:r>
    </w:p>
    <w:p>
      <w:pPr>
        <w:pStyle w:val="Normal"/>
        <w:tabs>
          <w:tab w:val="clear" w:pos="720"/>
          <w:tab w:val="left" w:pos="754" w:leader="none"/>
          <w:tab w:val="left" w:pos="2700" w:leader="none"/>
          <w:tab w:val="left" w:pos="5684" w:leader="none"/>
          <w:tab w:val="right" w:pos="8932" w:leader="none"/>
          <w:tab w:val="right" w:pos="10788" w:leader="none"/>
        </w:tabs>
        <w:rPr/>
      </w:pPr>
      <w:r>
        <w:rPr/>
        <w:tab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5 P-1</w:t>
        <w:tab/>
        <w:t>29B</w:t>
        <w:tab/>
        <w:t>3,16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5 P-1</w:t>
        <w:tab/>
        <w:t>30A</w:t>
        <w:tab/>
        <w:t>68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5 P-2</w:t>
        <w:tab/>
        <w:t>30A</w:t>
        <w:tab/>
        <w:t>3,64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5 P-2</w:t>
        <w:tab/>
        <w:t>30B</w:t>
        <w:tab/>
        <w:t>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5 P-4</w:t>
        <w:tab/>
        <w:t>29B</w:t>
        <w:tab/>
        <w:t>3,30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5 P-4</w:t>
        <w:tab/>
        <w:t>30B</w:t>
        <w:tab/>
        <w:t>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6 P-4</w:t>
        <w:tab/>
        <w:t>29A</w:t>
        <w:tab/>
        <w:t>1,56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Olmsted</w:t>
        <w:tab/>
        <w:t>Rochester</w:t>
        <w:tab/>
        <w:t>Rochester W-6 P-4</w:t>
        <w:tab/>
        <w:t>29B</w:t>
        <w:tab/>
        <w:t>2,73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Maplewood</w:t>
        <w:tab/>
        <w:t>Maplewood P-12</w:t>
        <w:tab/>
        <w:t>55A</w:t>
        <w:tab/>
        <w:t>2,34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Maplewood</w:t>
        <w:tab/>
        <w:t>Maplewood P-12</w:t>
        <w:tab/>
        <w:t>55B</w:t>
        <w:tab/>
        <w:t>1,43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North Oaks</w:t>
        <w:tab/>
        <w:t>North Oaks P-1</w:t>
        <w:tab/>
        <w:t>53A</w:t>
        <w:tab/>
        <w:t>2,45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North Oaks</w:t>
        <w:tab/>
        <w:t>North Oaks P-1</w:t>
        <w:tab/>
        <w:t>53B</w:t>
        <w:tab/>
        <w:t>1,43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Roseville</w:t>
        <w:tab/>
        <w:t>Roseville P- 3</w:t>
        <w:tab/>
        <w:t>54A</w:t>
        <w:tab/>
        <w:t>2,99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Roseville</w:t>
        <w:tab/>
        <w:t>Roseville P- 3</w:t>
        <w:tab/>
        <w:t>54B</w:t>
        <w:tab/>
        <w:t>98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horeview</w:t>
        <w:tab/>
        <w:t>Shoreview P-6</w:t>
        <w:tab/>
        <w:t>50B</w:t>
        <w:tab/>
        <w:t>3,95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horeview</w:t>
        <w:tab/>
        <w:t>Shoreview P-6</w:t>
        <w:tab/>
        <w:t>53A</w:t>
        <w:tab/>
        <w:t>2,78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1 P- 2</w:t>
        <w:tab/>
        <w:t>65A</w:t>
        <w:tab/>
        <w:t>1,21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1 P- 2</w:t>
        <w:tab/>
        <w:t>66B</w:t>
        <w:tab/>
        <w:t>42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1 P- 6</w:t>
        <w:tab/>
        <w:t>65A</w:t>
        <w:tab/>
        <w:t>2,43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1 P- 6</w:t>
        <w:tab/>
        <w:t>66A</w:t>
        <w:tab/>
        <w:t>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1 P- 9</w:t>
        <w:tab/>
        <w:t>65A</w:t>
        <w:tab/>
        <w:t>2,69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1 P- 9</w:t>
        <w:tab/>
        <w:t>66B</w:t>
        <w:tab/>
        <w:t>51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1 P-16</w:t>
        <w:tab/>
        <w:t>65A</w:t>
        <w:tab/>
        <w:t>1,46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1 P-16</w:t>
        <w:tab/>
        <w:t>65B</w:t>
        <w:tab/>
        <w:t>1,13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1 P-19</w:t>
        <w:tab/>
        <w:t>65A</w:t>
        <w:tab/>
        <w:t>90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1 P-19</w:t>
        <w:tab/>
        <w:t>65B</w:t>
        <w:tab/>
        <w:t>1,40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1 P-21</w:t>
        <w:tab/>
        <w:t>64A</w:t>
        <w:tab/>
        <w:t>1,78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1 P-21</w:t>
        <w:tab/>
        <w:t>65B</w:t>
        <w:tab/>
        <w:t>1,01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1 P-22</w:t>
        <w:tab/>
        <w:t>64A</w:t>
        <w:tab/>
        <w:t>83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1 P-22</w:t>
        <w:tab/>
        <w:t>65A</w:t>
        <w:tab/>
        <w:t>90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1 P-23</w:t>
        <w:tab/>
        <w:t>64A</w:t>
        <w:tab/>
        <w:t>99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1 P-23</w:t>
        <w:tab/>
        <w:t>65A</w:t>
        <w:tab/>
        <w:t>1,10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2 P- 7</w:t>
        <w:tab/>
        <w:t>65B</w:t>
        <w:tab/>
        <w:t>2,68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2 P- 7</w:t>
        <w:tab/>
        <w:t>66A</w:t>
        <w:tab/>
        <w:t>31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5 P- 2</w:t>
        <w:tab/>
        <w:t>66A</w:t>
        <w:tab/>
        <w:t>87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5 P- 2</w:t>
        <w:tab/>
        <w:t>66B</w:t>
        <w:tab/>
        <w:t>1,19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5 P- 7</w:t>
        <w:tab/>
        <w:t>65A</w:t>
        <w:tab/>
        <w:t>1,21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5 P- 7</w:t>
        <w:tab/>
        <w:t>66A</w:t>
        <w:tab/>
        <w:t>71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5 P-11</w:t>
        <w:tab/>
        <w:t>66A</w:t>
        <w:tab/>
        <w:t>1,78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5 P-11</w:t>
        <w:tab/>
        <w:t>66B</w:t>
        <w:tab/>
        <w:t>83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5 P-12</w:t>
        <w:tab/>
        <w:t>66A</w:t>
        <w:tab/>
        <w:t>30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5 P-12</w:t>
        <w:tab/>
        <w:t>66B</w:t>
        <w:tab/>
        <w:t>2,10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5 P-16</w:t>
        <w:tab/>
        <w:t>65A</w:t>
        <w:tab/>
        <w:t>75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5 P-16</w:t>
        <w:tab/>
        <w:t>66B</w:t>
        <w:tab/>
        <w:t>2,43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6 P- 1</w:t>
        <w:tab/>
        <w:t>66A</w:t>
        <w:tab/>
        <w:t>1,68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6 P- 1</w:t>
        <w:tab/>
        <w:t>67A</w:t>
        <w:tab/>
        <w:t>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6 P-16</w:t>
        <w:tab/>
        <w:t>66A</w:t>
        <w:tab/>
        <w:t>30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6 P-16</w:t>
        <w:tab/>
        <w:t>67A</w:t>
        <w:tab/>
        <w:t>3,49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6 P-17</w:t>
        <w:tab/>
        <w:t>66A</w:t>
        <w:tab/>
        <w:t>2,24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6 P-17</w:t>
        <w:tab/>
        <w:t>67B</w:t>
        <w:tab/>
        <w:t>8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7 P- 1</w:t>
        <w:tab/>
        <w:t>67A</w:t>
        <w:tab/>
        <w:t>2,79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7 P- 1</w:t>
        <w:tab/>
        <w:t>67B</w:t>
        <w:tab/>
        <w:t>63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7 P- 4</w:t>
        <w:tab/>
        <w:t>66A</w:t>
        <w:tab/>
        <w:t>13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7 P- 4</w:t>
        <w:tab/>
        <w:t>67B</w:t>
        <w:tab/>
        <w:t>2,85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7 P- 6</w:t>
        <w:tab/>
        <w:t>67A</w:t>
        <w:tab/>
        <w:t>31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St. Paul</w:t>
        <w:tab/>
        <w:t>St Paul W-7 P- 6</w:t>
        <w:tab/>
        <w:t>67B</w:t>
        <w:tab/>
        <w:t>3,322</w:t>
      </w:r>
      <w:r>
        <w:br w:type="page"/>
      </w:r>
    </w:p>
    <w:p>
      <w:pPr>
        <w:pStyle w:val="Normal"/>
        <w:tabs>
          <w:tab w:val="clear" w:pos="720"/>
          <w:tab w:val="left" w:pos="754" w:leader="none"/>
          <w:tab w:val="left" w:pos="2700" w:leader="none"/>
          <w:tab w:val="left" w:pos="5684" w:leader="none"/>
          <w:tab w:val="right" w:pos="8932" w:leader="none"/>
          <w:tab w:val="right" w:pos="10788" w:leader="none"/>
        </w:tabs>
        <w:rPr/>
      </w:pPr>
      <w:r>
        <w:rPr/>
        <w:tab/>
        <w:t>County</w:t>
        <w:tab/>
        <w:t>MCD</w:t>
        <w:tab/>
        <w:t>VTD</w:t>
        <w:tab/>
      </w:r>
      <w:r>
        <w:rPr>
          <w:sz w:val="18"/>
          <w:szCs w:val="18"/>
        </w:rPr>
        <w:t>District</w:t>
      </w:r>
      <w:r>
        <w:rPr/>
        <w:tab/>
        <w:t>Population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Scott</w:t>
        <w:tab/>
        <w:t>Savage</w:t>
        <w:tab/>
        <w:t>Savage P-1</w:t>
        <w:tab/>
        <w:t>35B</w:t>
        <w:tab/>
        <w:t>1,77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Scott</w:t>
        <w:tab/>
        <w:t>Savage</w:t>
        <w:tab/>
        <w:t>Savage P-1</w:t>
        <w:tab/>
        <w:t>40A</w:t>
        <w:tab/>
        <w:t>1,24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Sherburne</w:t>
        <w:tab/>
        <w:t>Elk River</w:t>
        <w:tab/>
        <w:t>Elk River W-1</w:t>
        <w:tab/>
        <w:t>16B</w:t>
        <w:tab/>
        <w:t>86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Sherburne</w:t>
        <w:tab/>
        <w:t>Elk River</w:t>
        <w:tab/>
        <w:t>Elk River W-1</w:t>
        <w:tab/>
        <w:t>48A</w:t>
        <w:tab/>
        <w:t>3,69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Sherburne</w:t>
        <w:tab/>
        <w:t>Elk River</w:t>
        <w:tab/>
        <w:t>Elk River W-2</w:t>
        <w:tab/>
        <w:t>16B</w:t>
        <w:tab/>
        <w:t>50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Sherburne</w:t>
        <w:tab/>
        <w:t>Elk River</w:t>
        <w:tab/>
        <w:t>Elk River W-2</w:t>
        <w:tab/>
        <w:t>48A</w:t>
        <w:tab/>
        <w:t>4,38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St. Wendel</w:t>
        <w:tab/>
        <w:t>St Wendel Twp</w:t>
        <w:tab/>
        <w:t>14A</w:t>
        <w:tab/>
        <w:t>1,43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St. Wendel</w:t>
        <w:tab/>
        <w:t>St Wendel Twp</w:t>
        <w:tab/>
        <w:t>14B</w:t>
        <w:tab/>
        <w:t>88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Cottage Grove</w:t>
        <w:tab/>
        <w:t>Cottage Grove P- 6</w:t>
        <w:tab/>
        <w:t>57A</w:t>
        <w:tab/>
        <w:t>1,78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Cottage Grove</w:t>
        <w:tab/>
        <w:t>Cottage Grove P- 6</w:t>
        <w:tab/>
        <w:t>57B</w:t>
        <w:tab/>
        <w:t>57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Stillwater</w:t>
        <w:tab/>
        <w:t>Stillwater W-2</w:t>
        <w:tab/>
        <w:t>52B</w:t>
        <w:tab/>
        <w:t>2,67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Stillwater</w:t>
        <w:tab/>
        <w:t>Stillwater W-2</w:t>
        <w:tab/>
        <w:t>56A</w:t>
        <w:tab/>
        <w:t>58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Woodbury</w:t>
        <w:tab/>
        <w:t>Woodbury P-11</w:t>
        <w:tab/>
        <w:t>56A</w:t>
        <w:tab/>
        <w:t>74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Woodbury</w:t>
        <w:tab/>
        <w:t>Woodbury P-11</w:t>
        <w:tab/>
        <w:t>56B</w:t>
        <w:tab/>
        <w:t>4,49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Wright</w:t>
        <w:tab/>
        <w:t>Victor</w:t>
        <w:tab/>
        <w:t>Victor Twp</w:t>
        <w:tab/>
        <w:t>18B</w:t>
        <w:tab/>
        <w:t>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Wright</w:t>
        <w:tab/>
        <w:t>Victor</w:t>
        <w:tab/>
        <w:t>Victor Twp</w:t>
        <w:tab/>
        <w:t>19B</w:t>
        <w:tab/>
        <w:t>1,06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816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634" w:right="634" w:gutter="0" w:header="0" w:top="81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60" w:leader="none"/>
      </w:tabs>
      <w:ind w:left="54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6545</wp:posOffset>
              </wp:positionH>
              <wp:positionV relativeFrom="paragraph">
                <wp:posOffset>95250</wp:posOffset>
              </wp:positionV>
              <wp:extent cx="6553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35pt,7.5pt" to="539.3pt,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8640" w:leader="none"/>
      </w:tabs>
      <w:ind w:left="450" w:hanging="0"/>
      <w:rPr/>
    </w:pPr>
    <w:r>
      <w:rPr/>
      <w:t>Minnesota Special Redistricting Panel:  House Plan  (March 19, 200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7:17:00Z</dcterms:created>
  <dc:creator/>
  <dc:description/>
  <dc:language>en-US</dc:language>
  <cp:lastModifiedBy>BramaE</cp:lastModifiedBy>
  <cp:lastPrinted>2002-03-18T13:34:00Z</cp:lastPrinted>
  <dcterms:modified xsi:type="dcterms:W3CDTF">2002-03-19T15:59:00Z</dcterms:modified>
  <cp:revision>0</cp:revision>
  <dc:subject/>
  <dc:title/>
</cp:coreProperties>
</file>