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-117475</wp:posOffset>
                </wp:positionV>
                <wp:extent cx="35496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6921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tate Legislative Districts  -- State Ma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5pt;height:54.5pt;mso-wrap-distance-left:9.05pt;mso-wrap-distance-right:9.05pt;mso-wrap-distance-top:0pt;mso-wrap-distance-bottom:0pt;margin-top:-9.25pt;mso-position-vertical-relative:text;margin-left:-1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tate Legislative Districts  -- State Ma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482340</wp:posOffset>
                </wp:positionV>
                <wp:extent cx="3657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02920</wp:posOffset>
            </wp:positionV>
            <wp:extent cx="6542405" cy="6858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2" t="-1" r="9269" b="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67" w:right="1267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2:10:00Z</dcterms:created>
  <dc:creator/>
  <dc:description/>
  <dc:language>en-US</dc:language>
  <cp:lastModifiedBy>BramaE</cp:lastModifiedBy>
  <cp:lastPrinted>2002-03-13T10:19:00Z</cp:lastPrinted>
  <dcterms:modified xsi:type="dcterms:W3CDTF">2002-03-18T22:42:00Z</dcterms:modified>
  <cp:revision>0</cp:revision>
  <dc:subject/>
  <dc:title/>
</cp:coreProperties>
</file>