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Senate_Plan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  <w:tab/>
        <w:t>Minnesota Legislature – Senate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43815</wp:posOffset>
                </wp:positionV>
                <wp:extent cx="5410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.45pt" to="49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Footer"/>
        <w:tabs>
          <w:tab w:val="clear" w:pos="4320"/>
          <w:tab w:val="clear" w:pos="8640"/>
          <w:tab w:val="left" w:pos="133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Contiguity Repor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ind w:left="1440" w:hanging="0"/>
        <w:rPr/>
      </w:pPr>
      <w:r>
        <w:rPr/>
        <w:t>4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8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9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0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7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1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66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0</wp:posOffset>
              </wp:positionH>
              <wp:positionV relativeFrom="paragraph">
                <wp:posOffset>-57150</wp:posOffset>
              </wp:positionV>
              <wp:extent cx="6705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5pt,-4.5pt" to="524.45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Minnesota Special Redistricting Panel: Senate Plan  (March 19, 2002)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29:00Z</dcterms:created>
  <dc:creator/>
  <dc:description/>
  <dc:language>en-US</dc:language>
  <cp:lastModifiedBy>BramaE</cp:lastModifiedBy>
  <cp:lastPrinted>2002-03-18T09:55:00Z</cp:lastPrinted>
  <dcterms:modified xsi:type="dcterms:W3CDTF">2002-03-18T17:58:00Z</dcterms:modified>
  <cp:revision>0</cp:revision>
  <dc:subject/>
  <dc:title/>
</cp:coreProperties>
</file>