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</w:r>
      <w:r>
        <w:rPr>
          <w:b/>
          <w:bCs/>
          <w:sz w:val="18"/>
        </w:rPr>
        <w:t>House_Plan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  <w:sz w:val="18"/>
        </w:rPr>
        <w:tab/>
      </w:r>
      <w:r>
        <w:rPr>
          <w:b/>
          <w:bCs/>
          <w:sz w:val="18"/>
          <w:szCs w:val="18"/>
        </w:rPr>
        <w:t xml:space="preserve">Plan Type: </w:t>
        <w:tab/>
        <w:t>Minnesota Legislature – House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>
          <w:sz w:val="18"/>
          <w:szCs w:val="18"/>
        </w:rPr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4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460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15pt" to="54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  <w:r>
        <w:rPr>
          <w:b/>
          <w:sz w:val="30"/>
          <w:szCs w:val="30"/>
        </w:rPr>
        <w:t>Population Summary Report</w:t>
      </w:r>
    </w:p>
    <w:p>
      <w:pPr>
        <w:pStyle w:val="Normal"/>
        <w:tabs>
          <w:tab w:val="clear" w:pos="720"/>
          <w:tab w:val="left" w:pos="1334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8"/>
          <w:szCs w:val="18"/>
        </w:rPr>
        <w:t>POPULATION</w:t>
      </w:r>
      <w:r>
        <w:rPr/>
        <w:tab/>
      </w:r>
      <w:r>
        <w:rPr>
          <w:b/>
          <w:sz w:val="18"/>
          <w:szCs w:val="18"/>
        </w:rPr>
        <w:t>DEVIATION</w:t>
      </w:r>
      <w:r>
        <w:rPr/>
        <w:tab/>
      </w:r>
      <w:r>
        <w:rPr>
          <w:b/>
          <w:sz w:val="18"/>
          <w:szCs w:val="18"/>
        </w:rPr>
        <w:t>% DEV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1A</w:t>
        <w:tab/>
        <w:t>36,485</w:t>
        <w:tab/>
        <w:t>-228</w:t>
        <w:tab/>
        <w:t>-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1B</w:t>
        <w:tab/>
        <w:t>36,652</w:t>
        <w:tab/>
        <w:t>-61</w:t>
        <w:tab/>
        <w:t>-0.1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2A</w:t>
        <w:tab/>
        <w:t>36,566</w:t>
        <w:tab/>
        <w:t>-147</w:t>
        <w:tab/>
        <w:t>-0.4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2B</w:t>
        <w:tab/>
        <w:t>36,482</w:t>
        <w:tab/>
        <w:t>-231</w:t>
        <w:tab/>
        <w:t>-0.6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3A</w:t>
        <w:tab/>
        <w:t>36,745</w:t>
        <w:tab/>
        <w:t>32</w:t>
        <w:tab/>
        <w:t>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3B</w:t>
        <w:tab/>
        <w:t>36,598</w:t>
        <w:tab/>
        <w:t>-115</w:t>
        <w:tab/>
        <w:t>-0.3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4A</w:t>
        <w:tab/>
        <w:t>36,727</w:t>
        <w:tab/>
        <w:t>14</w:t>
        <w:tab/>
        <w:t>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4B</w:t>
        <w:tab/>
        <w:t>36,549</w:t>
        <w:tab/>
        <w:t>-164</w:t>
        <w:tab/>
        <w:t>-0.4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5A</w:t>
        <w:tab/>
        <w:t>36,702</w:t>
        <w:tab/>
        <w:t>-11</w:t>
        <w:tab/>
        <w:t>-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5B</w:t>
        <w:tab/>
        <w:t>36,486</w:t>
        <w:tab/>
        <w:t>-227</w:t>
        <w:tab/>
        <w:t>-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6A</w:t>
        <w:tab/>
        <w:t>36,625</w:t>
        <w:tab/>
        <w:t>-88</w:t>
        <w:tab/>
        <w:t>-0.2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6B</w:t>
        <w:tab/>
        <w:t>36,697</w:t>
        <w:tab/>
        <w:t>-16</w:t>
        <w:tab/>
        <w:t>-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7A</w:t>
        <w:tab/>
        <w:t>36,809</w:t>
        <w:tab/>
        <w:t>96</w:t>
        <w:tab/>
        <w:t>0.2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7B</w:t>
        <w:tab/>
        <w:t>36,680</w:t>
        <w:tab/>
        <w:t>-33</w:t>
        <w:tab/>
        <w:t>-0.0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8A</w:t>
        <w:tab/>
        <w:t>36,721</w:t>
        <w:tab/>
        <w:t>8</w:t>
        <w:tab/>
        <w:t>0.0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8B</w:t>
        <w:tab/>
        <w:t>36,998</w:t>
        <w:tab/>
        <w:t>285</w:t>
        <w:tab/>
        <w:t>0.7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9A</w:t>
        <w:tab/>
        <w:t>36,798</w:t>
        <w:tab/>
        <w:t>85</w:t>
        <w:tab/>
        <w:t>0.2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09B</w:t>
        <w:tab/>
        <w:t>36,949</w:t>
        <w:tab/>
        <w:t>236</w:t>
        <w:tab/>
        <w:t>0.6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0A</w:t>
        <w:tab/>
        <w:t>36,424</w:t>
        <w:tab/>
        <w:t>-289</w:t>
        <w:tab/>
        <w:t>-0.7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0B</w:t>
        <w:tab/>
        <w:t>36,552</w:t>
        <w:tab/>
        <w:t>-161</w:t>
        <w:tab/>
        <w:t>-0.4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1A</w:t>
        <w:tab/>
        <w:t>36,795</w:t>
        <w:tab/>
        <w:t>82</w:t>
        <w:tab/>
        <w:t>0.2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1B</w:t>
        <w:tab/>
        <w:t>36,794</w:t>
        <w:tab/>
        <w:t>81</w:t>
        <w:tab/>
        <w:t>0.2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2A</w:t>
        <w:tab/>
        <w:t>36,813</w:t>
        <w:tab/>
        <w:t>100</w:t>
        <w:tab/>
        <w:t>0.2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2B</w:t>
        <w:tab/>
        <w:t>36,677</w:t>
        <w:tab/>
        <w:t>-36</w:t>
        <w:tab/>
        <w:t>-0.1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3A</w:t>
        <w:tab/>
        <w:t>36,758</w:t>
        <w:tab/>
        <w:t>45</w:t>
        <w:tab/>
        <w:t>0.1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3B</w:t>
        <w:tab/>
        <w:t>36,893</w:t>
        <w:tab/>
        <w:t>180</w:t>
        <w:tab/>
        <w:t>0.4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4A</w:t>
        <w:tab/>
        <w:t>36,887</w:t>
        <w:tab/>
        <w:t>174</w:t>
        <w:tab/>
        <w:t>0.4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4B</w:t>
        <w:tab/>
        <w:t>36,844</w:t>
        <w:tab/>
        <w:t>131</w:t>
        <w:tab/>
        <w:t>0.3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5A</w:t>
        <w:tab/>
        <w:t>36,702</w:t>
        <w:tab/>
        <w:t>-11</w:t>
        <w:tab/>
        <w:t>-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5B</w:t>
        <w:tab/>
        <w:t>36,573</w:t>
        <w:tab/>
        <w:t>-140</w:t>
        <w:tab/>
        <w:t>-0.3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6A</w:t>
        <w:tab/>
        <w:t>36,787</w:t>
        <w:tab/>
        <w:t>74</w:t>
        <w:tab/>
        <w:t>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6B</w:t>
        <w:tab/>
        <w:t>36,657</w:t>
        <w:tab/>
        <w:t>-56</w:t>
        <w:tab/>
        <w:t>-0.1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7A</w:t>
        <w:tab/>
        <w:t>36,799</w:t>
        <w:tab/>
        <w:t>86</w:t>
        <w:tab/>
        <w:t>0.2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7B</w:t>
        <w:tab/>
        <w:t>36,732</w:t>
        <w:tab/>
        <w:t>19</w:t>
        <w:tab/>
        <w:t>0.0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8A</w:t>
        <w:tab/>
        <w:t>36,487</w:t>
        <w:tab/>
        <w:t>-226</w:t>
        <w:tab/>
        <w:t>-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8B</w:t>
        <w:tab/>
        <w:t>36,654</w:t>
        <w:tab/>
        <w:t>-59</w:t>
        <w:tab/>
        <w:t>-0.1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9A</w:t>
        <w:tab/>
        <w:t>36,766</w:t>
        <w:tab/>
        <w:t>53</w:t>
        <w:tab/>
        <w:t>0.1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19B</w:t>
        <w:tab/>
        <w:t>36,729</w:t>
        <w:tab/>
        <w:t>16</w:t>
        <w:tab/>
        <w:t>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0A</w:t>
        <w:tab/>
        <w:t>36,641</w:t>
        <w:tab/>
        <w:t>-72</w:t>
        <w:tab/>
        <w:t>-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0B</w:t>
        <w:tab/>
        <w:t>36,953</w:t>
        <w:tab/>
        <w:t>240</w:t>
        <w:tab/>
        <w:t>0.6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1A</w:t>
        <w:tab/>
        <w:t>36,975</w:t>
        <w:tab/>
        <w:t>262</w:t>
        <w:tab/>
        <w:t>0.7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1B</w:t>
        <w:tab/>
        <w:t>36,817</w:t>
        <w:tab/>
        <w:t>104</w:t>
        <w:tab/>
        <w:t>0.2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2A</w:t>
        <w:tab/>
        <w:t>36,438</w:t>
        <w:tab/>
        <w:t>-275</w:t>
        <w:tab/>
        <w:t>-0.7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2B</w:t>
        <w:tab/>
        <w:t>36,610</w:t>
        <w:tab/>
        <w:t>-103</w:t>
        <w:tab/>
        <w:t>-0.2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8"/>
          <w:szCs w:val="18"/>
        </w:rPr>
        <w:t>POPULATION</w:t>
      </w:r>
      <w:r>
        <w:rPr/>
        <w:tab/>
      </w:r>
      <w:r>
        <w:rPr>
          <w:b/>
          <w:sz w:val="18"/>
          <w:szCs w:val="18"/>
        </w:rPr>
        <w:t>DEVIATION</w:t>
      </w:r>
      <w:r>
        <w:rPr/>
        <w:tab/>
      </w:r>
      <w:r>
        <w:rPr>
          <w:b/>
          <w:sz w:val="18"/>
          <w:szCs w:val="18"/>
        </w:rPr>
        <w:t>% DEV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ind w:left="1334" w:hanging="0"/>
        <w:rPr/>
      </w:pPr>
      <w:r>
        <w:rPr/>
        <w:t>23A</w:t>
        <w:tab/>
        <w:t>36,889</w:t>
        <w:tab/>
        <w:t>176</w:t>
        <w:tab/>
        <w:t>0.4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3B</w:t>
        <w:tab/>
        <w:t>36,492</w:t>
        <w:tab/>
        <w:t>-221</w:t>
        <w:tab/>
        <w:t>-0.6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4A</w:t>
        <w:tab/>
        <w:t>36,834</w:t>
        <w:tab/>
        <w:t>121</w:t>
        <w:tab/>
        <w:t>0.3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4B</w:t>
        <w:tab/>
        <w:t>36,658</w:t>
        <w:tab/>
        <w:t>-55</w:t>
        <w:tab/>
        <w:t>-0.1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5A</w:t>
        <w:tab/>
        <w:t>36,729</w:t>
        <w:tab/>
        <w:t>16</w:t>
        <w:tab/>
        <w:t>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5B</w:t>
        <w:tab/>
        <w:t>36,590</w:t>
        <w:tab/>
        <w:t>-123</w:t>
        <w:tab/>
        <w:t>-0.3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6A</w:t>
        <w:tab/>
        <w:t>36,780</w:t>
        <w:tab/>
        <w:t>67</w:t>
        <w:tab/>
        <w:t>0.1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6B</w:t>
        <w:tab/>
        <w:t>36,496</w:t>
        <w:tab/>
        <w:t>-217</w:t>
        <w:tab/>
        <w:t>-0.5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7A</w:t>
        <w:tab/>
        <w:t>36,705</w:t>
        <w:tab/>
        <w:t>-8</w:t>
        <w:tab/>
        <w:t>-0.0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7B</w:t>
        <w:tab/>
        <w:t>36,865</w:t>
        <w:tab/>
        <w:t>152</w:t>
        <w:tab/>
        <w:t>0.4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8A</w:t>
        <w:tab/>
        <w:t>36,636</w:t>
        <w:tab/>
        <w:t>-77</w:t>
        <w:tab/>
        <w:t>-0.2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8B</w:t>
        <w:tab/>
        <w:t>36,528</w:t>
        <w:tab/>
        <w:t>-185</w:t>
        <w:tab/>
        <w:t>-0.5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9A</w:t>
        <w:tab/>
        <w:t>36,793</w:t>
        <w:tab/>
        <w:t>80</w:t>
        <w:tab/>
        <w:t>0.2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29B</w:t>
        <w:tab/>
        <w:t>36,815</w:t>
        <w:tab/>
        <w:t>102</w:t>
        <w:tab/>
        <w:t>0.2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0A</w:t>
        <w:tab/>
        <w:t>36,890</w:t>
        <w:tab/>
        <w:t>177</w:t>
        <w:tab/>
        <w:t>0.4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0B</w:t>
        <w:tab/>
        <w:t>36,811</w:t>
        <w:tab/>
        <w:t>98</w:t>
        <w:tab/>
        <w:t>0.2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1A</w:t>
        <w:tab/>
        <w:t>36,723</w:t>
        <w:tab/>
        <w:t>10</w:t>
        <w:tab/>
        <w:t>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1B</w:t>
        <w:tab/>
        <w:t>36,452</w:t>
        <w:tab/>
        <w:t>-261</w:t>
        <w:tab/>
        <w:t>-0.7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2A</w:t>
        <w:tab/>
        <w:t>36,553</w:t>
        <w:tab/>
        <w:t>-160</w:t>
        <w:tab/>
        <w:t>-0.4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2B</w:t>
        <w:tab/>
        <w:t>36,525</w:t>
        <w:tab/>
        <w:t>-188</w:t>
        <w:tab/>
        <w:t>-0.5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3A</w:t>
        <w:tab/>
        <w:t>36,934</w:t>
        <w:tab/>
        <w:t>221</w:t>
        <w:tab/>
        <w:t>0.6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3B</w:t>
        <w:tab/>
        <w:t>36,943</w:t>
        <w:tab/>
        <w:t>230</w:t>
        <w:tab/>
        <w:t>0.6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4A</w:t>
        <w:tab/>
        <w:t>36,701</w:t>
        <w:tab/>
        <w:t>-12</w:t>
        <w:tab/>
        <w:t>-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4B</w:t>
        <w:tab/>
        <w:t>36,696</w:t>
        <w:tab/>
        <w:t>-17</w:t>
        <w:tab/>
        <w:t>-0.0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5A</w:t>
        <w:tab/>
        <w:t>36,485</w:t>
        <w:tab/>
        <w:t>-228</w:t>
        <w:tab/>
        <w:t>-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5B</w:t>
        <w:tab/>
        <w:t>36,690</w:t>
        <w:tab/>
        <w:t>-23</w:t>
        <w:tab/>
        <w:t>-0.0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6A</w:t>
        <w:tab/>
        <w:t>36,731</w:t>
        <w:tab/>
        <w:t>18</w:t>
        <w:tab/>
        <w:t>0.0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6B</w:t>
        <w:tab/>
        <w:t>36,713</w:t>
        <w:tab/>
        <w:t>0</w:t>
        <w:tab/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7A</w:t>
        <w:tab/>
        <w:t>36,915</w:t>
        <w:tab/>
        <w:t>202</w:t>
        <w:tab/>
        <w:t>0.5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7B</w:t>
        <w:tab/>
        <w:t>36,860</w:t>
        <w:tab/>
        <w:t>147</w:t>
        <w:tab/>
        <w:t>0.4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8A</w:t>
        <w:tab/>
        <w:t>36,597</w:t>
        <w:tab/>
        <w:t>-116</w:t>
        <w:tab/>
        <w:t>-0.3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8B</w:t>
        <w:tab/>
        <w:t>36,661</w:t>
        <w:tab/>
        <w:t>-52</w:t>
        <w:tab/>
        <w:t>-0.1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9A</w:t>
        <w:tab/>
        <w:t>36,581</w:t>
        <w:tab/>
        <w:t>-132</w:t>
        <w:tab/>
        <w:t>-0.3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39B</w:t>
        <w:tab/>
        <w:t>36,656</w:t>
        <w:tab/>
        <w:t>-57</w:t>
        <w:tab/>
        <w:t>-0.1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0A</w:t>
        <w:tab/>
        <w:t>36,882</w:t>
        <w:tab/>
        <w:t>169</w:t>
        <w:tab/>
        <w:t>0.4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0B</w:t>
        <w:tab/>
        <w:t>36,515</w:t>
        <w:tab/>
        <w:t>-198</w:t>
        <w:tab/>
        <w:t>-0.5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1A</w:t>
        <w:tab/>
        <w:t>36,691</w:t>
        <w:tab/>
        <w:t>-22</w:t>
        <w:tab/>
        <w:t>-0.0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1B</w:t>
        <w:tab/>
        <w:t>36,523</w:t>
        <w:tab/>
        <w:t>-190</w:t>
        <w:tab/>
        <w:t>-0.5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2A</w:t>
        <w:tab/>
        <w:t>36,923</w:t>
        <w:tab/>
        <w:t>210</w:t>
        <w:tab/>
        <w:t>0.5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2B</w:t>
        <w:tab/>
        <w:t>36,965</w:t>
        <w:tab/>
        <w:t>252</w:t>
        <w:tab/>
        <w:t>0.6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3A</w:t>
        <w:tab/>
        <w:t>36,957</w:t>
        <w:tab/>
        <w:t>244</w:t>
        <w:tab/>
        <w:t>0.6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3B</w:t>
        <w:tab/>
        <w:t>36,921</w:t>
        <w:tab/>
        <w:t>208</w:t>
        <w:tab/>
        <w:t>0.5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4A</w:t>
        <w:tab/>
        <w:t>36,955</w:t>
        <w:tab/>
        <w:t>242</w:t>
        <w:tab/>
        <w:t>0.6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4B</w:t>
        <w:tab/>
        <w:t>36,939</w:t>
        <w:tab/>
        <w:t>226</w:t>
        <w:tab/>
        <w:t>0.6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5A</w:t>
        <w:tab/>
        <w:t>36,983</w:t>
        <w:tab/>
        <w:t>270</w:t>
        <w:tab/>
        <w:t>0.7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5B</w:t>
        <w:tab/>
        <w:t>36,981</w:t>
        <w:tab/>
        <w:t>268</w:t>
        <w:tab/>
        <w:t>0.7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6A</w:t>
        <w:tab/>
        <w:t>36,558</w:t>
        <w:tab/>
        <w:t>-155</w:t>
        <w:tab/>
        <w:t>-0.4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6B</w:t>
        <w:tab/>
        <w:t>36,738</w:t>
        <w:tab/>
        <w:t>25</w:t>
        <w:tab/>
        <w:t>0.0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7A</w:t>
        <w:tab/>
        <w:t>36,678</w:t>
        <w:tab/>
        <w:t>-35</w:t>
        <w:tab/>
        <w:t>-0.1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7B</w:t>
        <w:tab/>
        <w:t>36,543</w:t>
        <w:tab/>
        <w:t>-170</w:t>
        <w:tab/>
        <w:t>-0.4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8A</w:t>
        <w:tab/>
        <w:t>36,919</w:t>
        <w:tab/>
        <w:t>206</w:t>
        <w:tab/>
        <w:t>0.5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8B</w:t>
        <w:tab/>
        <w:t>36,586</w:t>
        <w:tab/>
        <w:t>-127</w:t>
        <w:tab/>
        <w:t>-0.3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9A</w:t>
        <w:tab/>
        <w:t>36,574</w:t>
        <w:tab/>
        <w:t>-139</w:t>
        <w:tab/>
        <w:t>-0.3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49B</w:t>
        <w:tab/>
        <w:t>36,567</w:t>
        <w:tab/>
        <w:t>-146</w:t>
        <w:tab/>
        <w:t>-0.4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8"/>
          <w:szCs w:val="18"/>
        </w:rPr>
        <w:t>POPULATION</w:t>
      </w:r>
      <w:r>
        <w:rPr/>
        <w:tab/>
      </w:r>
      <w:r>
        <w:rPr>
          <w:b/>
          <w:sz w:val="18"/>
          <w:szCs w:val="18"/>
        </w:rPr>
        <w:t>DEVIATION</w:t>
      </w:r>
      <w:r>
        <w:rPr/>
        <w:tab/>
      </w:r>
      <w:r>
        <w:rPr>
          <w:b/>
          <w:sz w:val="18"/>
          <w:szCs w:val="18"/>
        </w:rPr>
        <w:t>% DEV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ind w:left="1334" w:hanging="0"/>
        <w:rPr/>
      </w:pPr>
      <w:r>
        <w:rPr/>
        <w:t>50A</w:t>
        <w:tab/>
        <w:t>36,916</w:t>
        <w:tab/>
        <w:t>203</w:t>
        <w:tab/>
        <w:t>0.5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0B</w:t>
        <w:tab/>
        <w:t>36,953</w:t>
        <w:tab/>
        <w:t>240</w:t>
        <w:tab/>
        <w:t>0.6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1A</w:t>
        <w:tab/>
        <w:t>36,756</w:t>
        <w:tab/>
        <w:t>43</w:t>
        <w:tab/>
        <w:t>0.1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1B</w:t>
        <w:tab/>
        <w:t>36,686</w:t>
        <w:tab/>
        <w:t>-27</w:t>
        <w:tab/>
        <w:t>-0.0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2A</w:t>
        <w:tab/>
        <w:t>36,767</w:t>
        <w:tab/>
        <w:t>54</w:t>
        <w:tab/>
        <w:t>0.15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2B</w:t>
        <w:tab/>
        <w:t>36,813</w:t>
        <w:tab/>
        <w:t>100</w:t>
        <w:tab/>
        <w:t>0.2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3A</w:t>
        <w:tab/>
        <w:t>36,629</w:t>
        <w:tab/>
        <w:t>-84</w:t>
        <w:tab/>
        <w:t>-0.2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3B</w:t>
        <w:tab/>
        <w:t>36,699</w:t>
        <w:tab/>
        <w:t>-14</w:t>
        <w:tab/>
        <w:t>-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4A</w:t>
        <w:tab/>
        <w:t>36,735</w:t>
        <w:tab/>
        <w:t>22</w:t>
        <w:tab/>
        <w:t>0.06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4B</w:t>
        <w:tab/>
        <w:t>36,759</w:t>
        <w:tab/>
        <w:t>46</w:t>
        <w:tab/>
        <w:t>0.1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5A</w:t>
        <w:tab/>
        <w:t>36,753</w:t>
        <w:tab/>
        <w:t>40</w:t>
        <w:tab/>
        <w:t>0.1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5B</w:t>
        <w:tab/>
        <w:t>36,776</w:t>
        <w:tab/>
        <w:t>63</w:t>
        <w:tab/>
        <w:t>0.1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6A</w:t>
        <w:tab/>
        <w:t>36,812</w:t>
        <w:tab/>
        <w:t>99</w:t>
        <w:tab/>
        <w:t>0.2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6B</w:t>
        <w:tab/>
        <w:t>36,683</w:t>
        <w:tab/>
        <w:t>-30</w:t>
        <w:tab/>
        <w:t>-0.0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7A</w:t>
        <w:tab/>
        <w:t>36,710</w:t>
        <w:tab/>
        <w:t>-3</w:t>
        <w:tab/>
        <w:t>-0.0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7B</w:t>
        <w:tab/>
        <w:t>36,591</w:t>
        <w:tab/>
        <w:t>-122</w:t>
        <w:tab/>
        <w:t>-0.3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8A</w:t>
        <w:tab/>
        <w:t>36,578</w:t>
        <w:tab/>
        <w:t>-135</w:t>
        <w:tab/>
        <w:t>-0.3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8B</w:t>
        <w:tab/>
        <w:t>36,687</w:t>
        <w:tab/>
        <w:t>-26</w:t>
        <w:tab/>
        <w:t>-0.0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9A</w:t>
        <w:tab/>
        <w:t>36,517</w:t>
        <w:tab/>
        <w:t>-196</w:t>
        <w:tab/>
        <w:t>-0.5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59B</w:t>
        <w:tab/>
        <w:t>36,517</w:t>
        <w:tab/>
        <w:t>-196</w:t>
        <w:tab/>
        <w:t>-0.5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0A</w:t>
        <w:tab/>
        <w:t>36,682</w:t>
        <w:tab/>
        <w:t>-31</w:t>
        <w:tab/>
        <w:t>-0.0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0B</w:t>
        <w:tab/>
        <w:t>36,739</w:t>
        <w:tab/>
        <w:t>26</w:t>
        <w:tab/>
        <w:t>0.07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1A</w:t>
        <w:tab/>
        <w:t>36,703</w:t>
        <w:tab/>
        <w:t>-10</w:t>
        <w:tab/>
        <w:t>-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1B</w:t>
        <w:tab/>
        <w:t>36,723</w:t>
        <w:tab/>
        <w:t>10</w:t>
        <w:tab/>
        <w:t>0.03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2A</w:t>
        <w:tab/>
        <w:t>36,888</w:t>
        <w:tab/>
        <w:t>175</w:t>
        <w:tab/>
        <w:t>0.4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2B</w:t>
        <w:tab/>
        <w:t>36,786</w:t>
        <w:tab/>
        <w:t>73</w:t>
        <w:tab/>
        <w:t>0.2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3A</w:t>
        <w:tab/>
        <w:t>36,726</w:t>
        <w:tab/>
        <w:t>13</w:t>
        <w:tab/>
        <w:t>0.04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3B</w:t>
        <w:tab/>
        <w:t>36,821</w:t>
        <w:tab/>
        <w:t>108</w:t>
        <w:tab/>
        <w:t>0.2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4A</w:t>
        <w:tab/>
        <w:t>36,752</w:t>
        <w:tab/>
        <w:t>39</w:t>
        <w:tab/>
        <w:t>0.1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4B</w:t>
        <w:tab/>
        <w:t>36,604</w:t>
        <w:tab/>
        <w:t>-109</w:t>
        <w:tab/>
        <w:t>-0.3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5A</w:t>
        <w:tab/>
        <w:t>36,610</w:t>
        <w:tab/>
        <w:t>-103</w:t>
        <w:tab/>
        <w:t>-0.28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5B</w:t>
        <w:tab/>
        <w:t>36,568</w:t>
        <w:tab/>
        <w:t>-145</w:t>
        <w:tab/>
        <w:t>-0.39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6A</w:t>
        <w:tab/>
        <w:t>36,523</w:t>
        <w:tab/>
        <w:t>-190</w:t>
        <w:tab/>
        <w:t>-0.52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6B</w:t>
        <w:tab/>
        <w:t>36,490</w:t>
        <w:tab/>
        <w:t>-223</w:t>
        <w:tab/>
        <w:t>-0.61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7A</w:t>
        <w:tab/>
        <w:t>36,566</w:t>
        <w:tab/>
        <w:t>-147</w:t>
        <w:tab/>
        <w:t>-0.4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  <w:t>67B</w:t>
        <w:tab/>
        <w:t>36,610</w:t>
        <w:tab/>
        <w:t>-103</w:t>
        <w:tab/>
        <w:t>-0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  <w:tab/>
      </w:r>
      <w:r>
        <w:rPr>
          <w:sz w:val="18"/>
          <w:szCs w:val="18"/>
        </w:rPr>
        <w:t xml:space="preserve">Total Population: </w:t>
      </w:r>
      <w:r>
        <w:rPr/>
        <w:tab/>
        <w:t>4,919,479</w:t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  <w:tab/>
      </w:r>
      <w:r>
        <w:rPr>
          <w:sz w:val="18"/>
          <w:szCs w:val="18"/>
        </w:rPr>
        <w:t xml:space="preserve">Ideal District Population: </w:t>
      </w:r>
      <w:r>
        <w:rPr/>
        <w:tab/>
        <w:t>36,713</w:t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  <w:r>
        <w:rPr>
          <w:b/>
          <w:color w:val="000000"/>
          <w:sz w:val="18"/>
          <w:szCs w:val="18"/>
          <w:u w:val="single"/>
        </w:rPr>
        <w:t>Summary Statistics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Population Range: </w:t>
      </w:r>
      <w:r>
        <w:rPr/>
        <w:tab/>
      </w:r>
      <w:r>
        <w:rPr>
          <w:sz w:val="18"/>
          <w:szCs w:val="18"/>
        </w:rPr>
        <w:t>36,424 to 36,998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atio Range: </w:t>
      </w:r>
      <w:r>
        <w:rPr/>
        <w:tab/>
      </w:r>
      <w:r>
        <w:rPr>
          <w:sz w:val="18"/>
          <w:szCs w:val="18"/>
        </w:rPr>
        <w:t>1.02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Range: </w:t>
      </w:r>
      <w:r>
        <w:rPr/>
        <w:tab/>
      </w:r>
      <w:r>
        <w:rPr>
          <w:sz w:val="18"/>
          <w:szCs w:val="18"/>
        </w:rPr>
        <w:t>-289 to 285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Overall Range: </w:t>
      </w:r>
      <w:r>
        <w:rPr/>
        <w:tab/>
      </w:r>
      <w:r>
        <w:rPr>
          <w:sz w:val="18"/>
          <w:szCs w:val="18"/>
        </w:rPr>
        <w:t>574.00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Range: </w:t>
      </w:r>
      <w:r>
        <w:rPr/>
        <w:tab/>
      </w:r>
      <w:r>
        <w:rPr>
          <w:sz w:val="18"/>
          <w:szCs w:val="18"/>
        </w:rPr>
        <w:t>-0.79% to 0.78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Overall Range: </w:t>
      </w:r>
      <w:r>
        <w:rPr/>
        <w:tab/>
      </w:r>
      <w:r>
        <w:rPr>
          <w:sz w:val="18"/>
          <w:szCs w:val="18"/>
        </w:rPr>
        <w:t>1.56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Mean Deviation: </w:t>
      </w:r>
      <w:r>
        <w:rPr/>
        <w:tab/>
      </w:r>
      <w:r>
        <w:rPr>
          <w:sz w:val="18"/>
          <w:szCs w:val="18"/>
        </w:rPr>
        <w:t>118.29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Mean Deviation: </w:t>
      </w:r>
      <w:r>
        <w:rPr/>
        <w:tab/>
      </w:r>
      <w:r>
        <w:rPr>
          <w:sz w:val="18"/>
          <w:szCs w:val="18"/>
        </w:rPr>
        <w:t>0.32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Standard Deviation: </w:t>
      </w:r>
      <w:r>
        <w:rPr/>
        <w:tab/>
      </w:r>
      <w:r>
        <w:rPr>
          <w:sz w:val="18"/>
          <w:szCs w:val="18"/>
        </w:rPr>
        <w:t>144.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0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left" w:pos="8460" w:leader="none"/>
      </w:tabs>
      <w:ind w:firstLine="1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9535</wp:posOffset>
              </wp:positionH>
              <wp:positionV relativeFrom="paragraph">
                <wp:posOffset>-57150</wp:posOffset>
              </wp:positionV>
              <wp:extent cx="6705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-4.5pt" to="535pt,-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innesota Special Redistricting Panel:  Hous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44:00Z</dcterms:created>
  <dc:creator/>
  <dc:description/>
  <dc:language>en-US</dc:language>
  <cp:lastModifiedBy>BramaE</cp:lastModifiedBy>
  <cp:lastPrinted>2002-03-18T09:52:00Z</cp:lastPrinted>
  <dcterms:modified xsi:type="dcterms:W3CDTF">2002-03-18T17:56:00Z</dcterms:modified>
  <cp:revision>0</cp:revision>
  <dc:subject/>
  <dc:title/>
</cp:coreProperties>
</file>