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15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  <w:t>House_Plan</w:t>
      </w:r>
    </w:p>
    <w:p>
      <w:pPr>
        <w:pStyle w:val="Normal"/>
        <w:tabs>
          <w:tab w:val="clear" w:pos="720"/>
          <w:tab w:val="left" w:pos="1440" w:leader="none"/>
          <w:tab w:val="left" w:pos="3150" w:leader="none"/>
        </w:tabs>
        <w:rPr>
          <w:b/>
          <w:b/>
          <w:bCs/>
          <w:sz w:val="18"/>
          <w:szCs w:val="18"/>
        </w:rPr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  <w:tab/>
      </w:r>
      <w:r>
        <w:rPr>
          <w:b/>
          <w:bCs/>
          <w:szCs w:val="18"/>
        </w:rPr>
        <w:t xml:space="preserve">Minnesota Legislature – House </w:t>
      </w:r>
    </w:p>
    <w:p>
      <w:pPr>
        <w:pStyle w:val="Normal"/>
        <w:tabs>
          <w:tab w:val="clear" w:pos="720"/>
          <w:tab w:val="left" w:pos="1440" w:leader="none"/>
          <w:tab w:val="left" w:pos="315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</w:r>
      <w:r>
        <w:rPr>
          <w:b/>
          <w:bCs/>
        </w:rPr>
        <w:tab/>
        <w:t>Minn. Special Redistricting Panel</w:t>
      </w:r>
    </w:p>
    <w:p>
      <w:pPr>
        <w:pStyle w:val="Normal"/>
        <w:tabs>
          <w:tab w:val="clear" w:pos="720"/>
          <w:tab w:val="left" w:pos="1440" w:leader="none"/>
        </w:tabs>
        <w:rPr>
          <w:sz w:val="18"/>
          <w:szCs w:val="18"/>
        </w:rPr>
      </w:pPr>
      <w:r>
        <w:rPr/>
        <w:tab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1535</wp:posOffset>
                </wp:positionH>
                <wp:positionV relativeFrom="paragraph">
                  <wp:posOffset>10160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8pt" to="54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30"/>
          <w:szCs w:val="30"/>
        </w:rPr>
        <w:t>Plan Components Repor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1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itts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rshall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gd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d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m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ckvo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spel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xc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Pl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yg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nt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col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s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ddl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yl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u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lson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Fo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M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Solu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fo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ll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uce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randqui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ief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ld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enn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sbu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ief River Fall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oseau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1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rshall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varad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gy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gs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g Woo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x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mst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onnel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 Poi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ldah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sh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Cre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ddl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l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k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nno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ph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marac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g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k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ng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r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re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right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enn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over Lea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rat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umed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lk Cent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ver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mi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Hilai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yandott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lk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d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g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dg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giu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nd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isl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yg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ima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ok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Grand For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rsk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sth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ucli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fa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n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sh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ntil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dfr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For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ove Park-Ti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lg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de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nt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rtso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ysto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nu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ss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w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nt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sbi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nsta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n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hineha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om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s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lliv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b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ynsi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n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sid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d Lake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2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ck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tlan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dub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l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lla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so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troit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5  00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56  1057  1058  1059  1060  1061  1062  1063  1980  1981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016  2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1  1032  1033  1034  1035  1036  1037  1038  1039  1040  1041  104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3  1044  1045  1048  1051  1052  1053  1054  1055  1056  1057  105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59  1060  1061  1062  1065  1068  1069  1070  1071  1072  1073  108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81  1086  1087  1092  1101  1102  1994  1996  1997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2009  2010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5  2016  2017  2018  2019  2020  2021  2022  2023  2024  2025  299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998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2  1003  1004  1025  1026  1027  1028  1037  1039  2000  2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2  2003  2004  2008  2009  2010  2024  2025  2026  2064  2065  206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999  3077  3079  3080  3081  3082  3083  3084  3085  308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997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 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az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ight of 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m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ge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Poi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u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vanna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ell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 Lea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gar Bu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wo Inle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w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Earth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learwat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l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tasc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Clearwate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hnome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orma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lk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tram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ndsvo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umb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rti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s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bb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ng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ber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Into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el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Que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bu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and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lett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ge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2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ltram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as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tt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du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zz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m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r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ckl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unk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t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gal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rn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lih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mm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g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ber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wer Re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bi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Beltram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'Bri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rt Ho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Quir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oseve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o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t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tley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l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uc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en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mmi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yl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enstri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pper Re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ski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row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learwat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g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r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p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d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d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nvi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nga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on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erv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Clear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pp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evl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nclai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so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ubbar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a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nriet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bb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Ali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m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Geor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Hatt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k Rapi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hoolcraf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raight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d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enn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cko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hlan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in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lk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ul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hn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ail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3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tas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v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b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denhur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ls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r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gfo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ber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v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lum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pen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er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ff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e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tt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on Ran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ewat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ghur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wr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ber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Sa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e P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b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c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ashwau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east Itasc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mro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lith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coni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ou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ba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wi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rt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oochiching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ke of the Woods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3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itki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tas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hass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Rapi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r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a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dwood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4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ltram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midj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oh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e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gar Bu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Rive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s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ula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i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y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s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oke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Ca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deral D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u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guado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ec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g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Ca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Central Ca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ter Tail Peninsu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ke B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g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le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l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moky Hollo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und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rr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eli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bed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hne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kinso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tas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wstr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wstri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 Ho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Jess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eneag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quaw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ird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emp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4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s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s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ck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rcl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ck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ll Moo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n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yr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ickamaw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Gull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ckensa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r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me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Sho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o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Kin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adow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t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llag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nto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pl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w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ingob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ylv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k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row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row Wing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eezy Poi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ss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yu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a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mi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fty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il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de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enki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P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hattan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ss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lic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quot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rr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bbi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s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b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imoth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l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ubbar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ke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dou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Wi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uth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lg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ndrick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por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trap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v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amboat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or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Oa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5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an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go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ro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r Hea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wabi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h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p A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i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v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rk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mbarra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vele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y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n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lbe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at Sco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yt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s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on Junct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n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ugl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and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onid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Kin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co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tain Ir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feiff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urge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ikande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milio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rgin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as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uori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5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o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lk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dar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r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ishol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t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ls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ne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ood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denbe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ikkila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bb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dustri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anett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s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v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woo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Cormack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Davi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adowlan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ud H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Independ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tsho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airi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l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ivo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n Bur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face Reservoi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6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ook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k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gleworm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bbi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sse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t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eitu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p 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ab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lu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s N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ban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he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nes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abetoge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i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den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io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t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man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St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east St. Lou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west St. Lou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we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quayw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cke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rt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lim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urgeon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nd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w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low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to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6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l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anl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omso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os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l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3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rman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d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oct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e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7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l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4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Superio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7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l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2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7  035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8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l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tkin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tom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rnu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se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hoo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oqu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mw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yo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aleva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ttl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htow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Car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rc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ke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lit 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win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rensh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right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i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skov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em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un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s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nf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h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nlay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em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rri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ttl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Dos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ck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ge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t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tle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urgeo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low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demer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rowhea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evat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l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ney Broo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8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sant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h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lb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nchfiel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anabec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i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lo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r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ngwata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ll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nriet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nck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ssion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un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kegam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ya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ston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9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la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ow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orge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g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rag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rhead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27  02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4  202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k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l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ding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09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ck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mor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troit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5  00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4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10  1023  1024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troit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uni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View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la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lia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rn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mst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mw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ilw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gl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lynd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s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w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hland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tterd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y Cro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mbold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e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urtz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rhead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27  02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1  3003  3014  3041  3048  3049  3050  305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9  1016  2000  2018  201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8  2009  2033  2034  2035  2036  2051  2052  2053  2054  2055  205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57  2058  2059  2061  2062  2063  2064  2065  2066  2067  2068  206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70  2071  2072  2073  2074  2101  2102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v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b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kr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nsem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Travers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ilkin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0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tter Tail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asta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m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rd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tt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d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lis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ither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n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a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o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n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izabe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rh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rhards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ver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rgus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ibe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af Mount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daro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wegian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w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c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lic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lican Rapi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ths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ambl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Ola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verdrup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rdenskjo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ondhje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mul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nder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rban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g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n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er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0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ck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vergre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nebe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uc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a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lf Lak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tter Tail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w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uff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tl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mp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li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e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ff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r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r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nn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ba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mestea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af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York Mi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ter Tai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tertai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dd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kers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rh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de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sid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dena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1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ougla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exandr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nd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van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a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mes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d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ns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Gr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Ma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af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u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ller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le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rnes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ran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vens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1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ougla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exandr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lo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lto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l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an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ak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uce Hill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Todd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2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row Wing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x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ine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n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s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W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on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o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dwar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ssw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La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v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omma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Crow Wing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2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row Wing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ggett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t Rip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ri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k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att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oseve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thia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rris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gr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vu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owl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ck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ldru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ush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rl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ens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no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t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rk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erz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ke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at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ulask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il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nd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p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ya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andia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biesk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wan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wa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wo Riv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psala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3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andiyoh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ctand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ban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fa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rv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Andr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way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g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nburg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p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a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sh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grad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t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ros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e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t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a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r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Geor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Hen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ir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lro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ll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Muni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Fo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y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uk Cent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rt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Rosa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3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andiyoh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t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mk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ov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Lake Lill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war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hlu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nness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ri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andiyoh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lizabe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Lill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m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Lond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nn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ins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y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ic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Joh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lma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4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n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h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go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hew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de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9  00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7  1018  1019  1020  1021  1022  1023  1024  1025  1036  1037  1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9  1040  1041  1042  1043  1045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08  2009  2010  2011  2012  2013  2014  2015  2016  2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8  2019  2020  2021  2022  2023  2024  2025  2026  2027  2028  202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30  2031  2032  2033  2034  2035  2036  2037  2038  2039  2040  204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42  2043  2044  2045  2046  2047  2048  2049  2050  2051  2054  205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57  205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4000  4001  4002  4003  4004  4005  4006  4007  4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9  4010  4011  4012  4013  4014  4015  4016  4017  4018  4019  4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1  4022  4023  4024  4025  5000  5001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ya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rt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uk Rapid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ab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ck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ding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Sau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rt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Steph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Wende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4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50  3031  3032  3033  3034  3035  3036  3037  3038  3039  3040  304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42  3043  3044  3045  3046  3047  3048  3049  3050  3051  3052  305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72  3073  3074  3075  3076  3077  3078  3079  3080  3081  3082  399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999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4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v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d Spr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leg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m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mb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uxem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yn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in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un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yn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co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Josep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Wende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4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2  3003  3004  3005  3006  3007  3008  3009  3010  3011  3012  3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4  3015  3016  3017  3018  3019  3020  3021  3022  3023  3024  302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26  3027  3028  3029  3030  3054  3055  3056  3057  3058  3059  306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61  3062  3063  3064  3065  3066  3067  3068  3069  3070  3071  399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1  1002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ke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io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5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ugus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oud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2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6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67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ite Park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5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n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de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9  00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8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ou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herbur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ou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oud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2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36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6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n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er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l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lma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lendorad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ite Le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nne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Georg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ille Lac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rris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i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strup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ig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r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t Morr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ardso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herbur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ldw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inceto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6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herbur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ck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ue 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 Riv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9  1010  1011  1012  1013  1014  1015  1016  1017  1018  1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2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3  1004  1005  1006  1008  1997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von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l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tia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immerma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7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Franci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hisago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s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r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25  00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2  3013  3014  3015  3016  3017  3018  3019  3020  3021  3022  302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28  3029  3030  3031  3032  3033  3034  3035  3036  3037  3038  303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50  3051  3052  3053  3054  3055  3998  3999  401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ssel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sant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the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ad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b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sant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Bran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x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encer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v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n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yanett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7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hisago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mad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nter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isago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isago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ancon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r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25  00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23  3024  3025  3026  3040  3041  3042  3043  3044  3045  3046  304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48  3049  3056  3057  3058  3059  3060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dstro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Bran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h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hse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af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c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nri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ylors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yoming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ab/>
      </w:r>
      <w:r>
        <w:rPr>
          <w:b/>
          <w:sz w:val="18"/>
          <w:szCs w:val="18"/>
        </w:rPr>
        <w:t xml:space="preserve">District 18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cLeo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eek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dar Mi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linwood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8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eek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c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smo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niel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rw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ss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lsw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lea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ove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v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g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ch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anna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wed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nion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kin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righ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nan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ka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in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nc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war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ddl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sid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ckhol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cto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71  01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78  3079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9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righ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ffal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tha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y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nticell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lver Creek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19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righ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ert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lan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ankl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ntro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se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icha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cto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71  01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2  1003  1004  1007  1008  1009  1010  1011  1012  1013  1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9  1020  1021  1022  1023  1024  1025  1026  1027  1028  1029  103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1  1032  1033  1034  1035  1036  1037  1038  1039  1040  1041  104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3  1044  1045  1046  1047  1048  1049  1050  1051  1052  1053  105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55  1056  1057  1058  1059  1997  1998  1999  2000  2046  2999  308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ver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land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0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ig Sto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c qui Parl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incol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wif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Yellow Medici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ori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ti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man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mr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hko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r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Le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wed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yr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rgeland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0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hippewa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nvill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Yellow Medici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ark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ch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iendship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ite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nley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zel Ru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sb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sota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s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oux Agenc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ny Ru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1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y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dwoo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lh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l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ite 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nn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hnso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ti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uc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lro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Av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x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dwood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eaf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erid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erm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wedes For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nder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i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s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bass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erbu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lin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1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row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dwoo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rles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men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mb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g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Her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ve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bo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nd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hree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nut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n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low Lak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tonwa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dr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tte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rfu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Sa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del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l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verda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2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urray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oble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dr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ew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wa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nd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lswo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ham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rs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nbra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rk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smo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ln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nso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hmo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ewa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mmi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sid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mont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ipesto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ock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2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ottonwoo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Jacks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oble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gelo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dia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r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un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rthingto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3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icolle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grad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rnadot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igh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urt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fayett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ka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Swe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coll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Mankato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0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07  1008  1012  1016  1019  300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0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0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0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1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10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107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haw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dge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e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aver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Newto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ibl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fsbo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smar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ni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ry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yl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bb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f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s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lt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evera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ib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ransi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throp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3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lue Earth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m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kato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3  01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3  2025  2027  2987  2988  3011  3012  3013  3014  3015  3020  3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998  3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6  1037  1038  1039  1048  1049  1050  1081  1085  1086  1093  109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96  1097  1997  2002  2005  2006  2007  2010  2012  2013  2015  2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38  2039  2040  2041  2042  2043  2044  2045  2046  2047  2048  204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52  2053  2054  2056  2057  2058  2059  2060  2061  2062  2063  206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66  2067  2068  2069  2070  2071  2072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5  103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1  2014  2033  3001  300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8  3019  3029  3030  3031  3032  3033  3034  4014  4016  4017  4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0  4021  4022  4023  4024  402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2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54  2013  2014  2015  2016  2017  2018  2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1  2022  2023  300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Manka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kylin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icolle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Mankato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3  00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9  1010  1011  1017  1018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2007  2008  2009  2010  2011  2012  2016  2999  3000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4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aribaul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ue Ear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ue Earth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o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 Davies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lot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esco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o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neba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nebago Ci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rti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tonwa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tri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eld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wi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d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ms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n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Bran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James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4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lue Earth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mbo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u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tternut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br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res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cor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arden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 Thund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ames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ud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Cryst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R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col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y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diso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kato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3  01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7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cPh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sota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mb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Mou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pid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elb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Be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ai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rl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non Cente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aribaul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rb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icely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ush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lav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nb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mera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o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u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sota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m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eel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nu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t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ll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e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yr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ys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edom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os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an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Ric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is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vi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dorf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to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5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e Sueu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ke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Pragu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ibl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l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x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 Is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nd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essen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Sueu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Aubur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shington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5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ic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idge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ni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nd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r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s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rstr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ield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b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eat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eeling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 Pl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da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lena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6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el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inton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r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ri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watonna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ec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sec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vil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6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ic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non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ibau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rris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cot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sa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ll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el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ro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rl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len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va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mers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mmit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7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reebor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w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dam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y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sh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va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dom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7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illmor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illmo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rd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mn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ykoff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w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ust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nn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wns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ay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x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ank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d Meado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s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Ro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d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c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d 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rge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op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dolph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ltham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8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oodhu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vide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non Fa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eathersto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lor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hu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y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ed W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s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couta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bash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t Pleas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p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basha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8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oodhu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ch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rry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ny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ol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Is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co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namin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umbrota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bash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lech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es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ill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lasgo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h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yde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log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zepp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ll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is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op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Alba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umbr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umbro Fall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inon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tu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b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od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s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wi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is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sota Ci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t Vern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llingsto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harl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ock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tic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wate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9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odg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lmste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yr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cad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0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10  1011  1012  2000  2001  2003  2004  2005  2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3  201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3  1004  1005  1006  1012  1997  1999  2009  2010  2011  2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8  2019  2020  3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4  1005  1016  1018  1020  1022  1023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3  2004  200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m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alm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ono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Is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hes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2009  2010  2017  202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6  1007  1008  1009  1010  1011  1012  1013  1014  1015  1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102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7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4  1005  2002  2011  2012  2014  2015  2016  2018  2020  2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19  102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1  199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3000  3001  3002  3003  3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lem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9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lmste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cad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0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3  1004  1005  1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11  1012  1018  1019  1020  102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4  1006  1011  1012  1013  1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3  1014  1015  1016  1020  102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4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5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7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hes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3  1005  1007  1009  1010  1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6  1007  1008  3000  3001  3002  3003  3004  3005  3006  3007  3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7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6  1017  1019  1020  1021  1022  1023  1024  1025  1026  1027  102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9  1030  1031  1032  1033  1034  1035  1036  1037  1038  1039  104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1  1042  1043  1044  1045  1046  1047  1048  1049  1050  1051  105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54  2030  203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1009  1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0  2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5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6  1007  1008  1009  1017  1018  1019  1020  1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2  2005  2006  3000  3001  3002  3003  3004  3005  3006  3007  3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9  3010  3011  3012  3013  3014  3015  3016  3017  3018  3019  3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21  4000  4001  4002  4003  4005  4006  4007  4008  4009  4012  4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2007  3012  3013  3014  3015  3016  3017  3018  3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1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2000  2001  2004  2005  2006  2007 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9  2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7  3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0  199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3004  3005  3006  3007  3008  3009  3010  3011  4000  4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04  4005  4006  4007  4008  4009  4010  4011  4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0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lmste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cad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234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hes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7  2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9  2010  2011  2012  2013  2014  2015  2016  2017  2018  2019  2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1  2022  2023  2024  3000  3001  3002  3003  3004  3005  3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3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4  300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1  2013  2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5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1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3  5000  5001  5002  5003  5004  5005  5006  5007  500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7  1008  1009  1011  1013  1014  1015  1016  1017  1019  1020  2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2  2013  2014  201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4  1005  1010  1011  1012  1014  1015  1016  1023  1024  2003  2004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13  1025  1999  2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999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08  2009  2010  2011  2012  2013  2014  2015  3001  3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3  3004  3005  3006  3007  3008  3009  3010  3011  4002  4003  4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5  4006  4007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0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lmsted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t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mir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y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ver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gh Fore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Quinc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hes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5  1017  201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1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3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5  2006  2011  2015  2017  2018  2019  2020  2021  3006  3007  3010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9  1011  1016  2002  2005  2006  2007  2013  2014  2015  2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7  4028  4029  4030  4031  4037  404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7  3008  3011  3012  3013  4015  4016  4017  4018  4019  4020  4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2  4023  4024  4025  4026  4027  4028  4029  4030  4031  403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2  2003  2004  2005  2006  2007  2008  2009  2010  2011  2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6  3007  3008  3009  3010  3011  3012  3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0  4001  4002  4004  4006  4009  4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5  2006  2007  2008  2009  2010  2013  2014  2015  2018  2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0  2021  2022  2023  2024  2025  2027  202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3  3014  3017  3018  3019  3021  3022  3023  3024  3025  3026  302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28  302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04  4005  4006  4007  403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3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71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2007  2009  2016  3009  3013  3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1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09  0192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 D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wart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ola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bash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g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ainview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1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ous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u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ney Cree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inon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k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resb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mo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Cresce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Hart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ratog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r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o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scoy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1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illmor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mhers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endah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a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isto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imo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ro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t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unt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rmo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esbor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b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trand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et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lot Mou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eb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es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h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ushford Vill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al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Yor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ous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 Hamm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wn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ledon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oked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itz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ka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eff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 Cresce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d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eld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n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m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nneba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Yucata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2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cor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y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n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s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Grov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3  1010  1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3004  3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6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ger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righ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y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nover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2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Grov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4  1005  1006  1007  1008  1009  1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4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seo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3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depend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ret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Pl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i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ris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ymo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89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1  3012  3014  3015  3016  3017  3018  302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89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3004  3005  3006  4000  4001  4002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Bonifacius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3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p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xcelsi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5  1016  4000  4001  4002  4003  400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7  1028  1029  1030  1993  199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1993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5  4006  4007  4008  4009  4010  4011  4012  499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on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nka B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yza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land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4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v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m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r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sk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9  00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4  1005  1997  3021  3023  3024  3025  3026  302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28  3031  3032  3033  4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8  400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og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hlgr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nc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ly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Germa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wood Young Americ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 Francisc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ictor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con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er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Young America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ack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ui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Lawrenc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4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ve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nhass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sk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9  00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9  00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6  1007  1008  1998  1999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08  2009  2010  2011  2012  2013  2014  2015  2016  2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8  2019  2020  2021  2022  2023  2998  2999  3029  3030  4000  4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04  4005  4006  4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9  00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19  005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nhasse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5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rio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akope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5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edit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rd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Mark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nd Cree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vag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45  1046  1047  1048  104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1029  1030  1031  1032  1033  1034  103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6  1037  1038  1039  1040  1041  1042  1043  1044  1045  1046  104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8  1049  1050  1051  1052  1053  1054  1055  1056  1057  1058  105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60  1994  1995  1996  1997  1998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1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1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13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6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4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2009  2018  2019  2020  2021  2022  202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9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6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tle 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at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ougl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mpi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ure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m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v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p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31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9  2000  2001  2002  2003  2004  2005  2006  2007  2008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2  2013  2014  2015  2016  2017  2024  2025  2026  2027  2028  202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0  2031  2032  2033  2034  2035  2036  2037  2038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sh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Tri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ndolp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ven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i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mill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er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oodhu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ni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an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rsa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lch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7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pple Val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58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1004  1005  1006  1007  1008  1009  1010  1011  1012  101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2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13  1014  1015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08  2009  2010  2011  2012  2013  2014  2015  2016  2999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4  201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6  2017  2018  2019  2020  2021  202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7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7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pple Val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5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57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mount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8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1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3  1005  2000  2001  2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0  1011  1012  1013  1014  1015  1016  1017  1018  1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a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2000  3000  3001  3002  3010  3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9  3021  3996  3997  3998  3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0  4002  4003  4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8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a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03  2004  2005  2006  2007  2008  2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4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98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9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a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30  103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2  1033  1999  2000  2001  2002  2003  2004  2006  2007  2008  200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0  2011  2012  2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2000  2001  2002  2003  2004  200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ly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nd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ndota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2000  2001  2002  2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2006  2007  2008  2009  2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998  1999  2000  2001  2002  2003  2004  2005  2006  2007  2008  200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0  2011  2012  2013  2014  2015  2016  2017  2018  2020  2021  202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St. Paul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9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ver Grove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2  3013  3014  3015  3016  3017  3018  301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9  2022  2023  2024  2027  3000  3001  3002  3003  3004  3005  3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7  3008  3009  3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8  2009  2010  2011  2012  2013  2014  2015  2016  2017  2018  2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1  3002  3003  3004  3005  3006  3007  3008  3009  3010  3011  3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3  3014  3015  301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0  3011  3013  3014  3015  301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10  4011  4020  402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2000  2001  2002  2003  2004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999  3000  3017  3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5  1006 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5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nfish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0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1015  1016  1017  1018  1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0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4  1006  1007  1008  1009  1010  1011  101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5  2006  2007  2008  2009  2010  2011  2012  2013  2014  2015  2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7  2018  2019  2020  2021  2022  2023  2024  2025  2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8  2030  2031  2032  2033  2034  2035  2037  2038  203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9  1010  1011  1012  1013  1014  1023  1032  103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2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5  1007  1008  1015  1016  1017  1018  1019  1020  1021  1022  102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5  1026  1027  1028  1029  1030  1031  1034  1035  1036  1037  1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9  1040  1041  1042  1043  1044  1045  1046  1047  1998  1999  2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1  2012  2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10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vag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39  01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1029  1030  1031  1032  1033  1034  103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36  1037  1038  1039  1040  1041  1042  1043  1044  1050  1999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0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to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0  2021  2022  2023  2024  2025  2026  2027  2028  2029  2030  203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0  4001  4002  4003  4004  4005  4006  4007  4008  4009  4010  4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2  4013  4014  4015  4016  4017  5000  5001  5002  5003  5004  5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6  5007  5008  5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3  1004  1005  1006  199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2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7  2008  2009  2010  2011  2012  2999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1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in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7  3008  3009  3013  3014  3018  3019  3020  3021  3022  3023  302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25  302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1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1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to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0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0  4001  4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19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in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4  1005  1006  1007  1008  1009  1010  1011  1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3  1014  1015  1016  1017  1018  1019  1020  1021  1022  1023  102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5  1026  1027  1028  1029  2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7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2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Prairi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3000  3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1  3012  3013  3014  3016  3019  302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8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9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4  2000  2001  2002  2003  2004  2005  2006  2007  2008  3002  3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4  3005  300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2000  2001  2002  2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2007  2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7  2025  202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9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2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Prairi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5  3017  3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6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46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3  2004  2005  2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7  3008  3009  3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4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8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39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3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icin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ymo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8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89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9  3020  3021  3022  3023  3024  3026  3027  3028  3029  3030  3031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3  3007  3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4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5  1006  1007  1008  1009  1019  1020  1021  1022  1023  1024  102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6  1030  103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6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63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2  2013  2014  2015  2999  3002  3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1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37  4038  4039  4040  404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4  1005  1006  1007  1008  1014  1015  1016  1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1  2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2  3007  3008  3009  7000  7001  7002  7003  7004  7005  7006  7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7008  7009  7010  7011  7012  7013  7014  7015  7016  7017  7018  7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7020  702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2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3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0  2011  2012  3001  3002  3006  3007  3008  3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4  1006  1008  1009  1010  1011  1012  1013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7  1018  1995  1996  1997  1998  1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992  199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7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3  1014  1015  1016  1017  1018  1019  2000  2001  200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5  2006  2007  2008  2009  2010  2011  2012  2013  2014  2015  2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8  2019  2020  2021  2022  2023  202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8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5  1007  2000  2001  2002  2003  2004  2005  2006  2007 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9  2010  2011  2012  2013  2014  2015  2016  2017  2018  3000  3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2  3003  3004  3005  3006  3007  3008  3009  3010  3011  3012  3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3  4014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ymo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1  1012  1013  1018  1019  1020  1021  1022  1023  1024  1025  1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7  1028  1029  1030  1031  1032  1033  1034  1035  1036  1037  1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9  2007  2008  2011  2012  2013  2014  2015  2016  2017  2018  2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0  2021  2022  2023  2024  2025  2026  2028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8  1029  1032  1033  103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1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9  1010  2003  2004  2005  2006  2009  2010  2027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4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pki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Louis Park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5  1006  1007  1008  1009  1010  1011  1012  1013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5  1016  1017  101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3000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4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lden Val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9  1012  1013  1014  1015  1022  1023  1024  1025  1026  1027  102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9  1030  1031  1032  1033  1034  1035  1036  1037  1038  1039  104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1  2000  2001  2002  2003  2004  2005  2006  2007  2008  2009  2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1  2012  2013  2014  2015  2016  2017  2018  2019  2020  2021  202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3  2024  2025  2026  2027  2028  2029  2030  2031  2032  2033  203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5  2036  2037  2038  203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11  1012  1013  1023  1024  2010  2011  201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4  2015  2019  2020  2021  2022  2023  2024  2025  2026  5003  5004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2  2013  2016  2017  2018  3000  3001  3002  3003  3004  3005  3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7  3008  3009  3010  3011  3012  3013  3014  3015  3016  3017  3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9  3020  3021  3022  3023  3024  3025  3026  3027  3028  3029  4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6  4007  4008  4009  4010  4011  4012  4013  4014  4015  5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2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Louis Park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2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2  1003  1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1  2012  4000  4001  4002  4003  4004  4005  4006  4007  4008  400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0  4011  4012  4013  4014  4015  401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1  3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0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5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ysta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9  2010  2011  2012  2013  2014  2015  2016  2017  2018  2019  2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1  2022  2023  2024  2025  2026  2027  3000  3001  3002  3003  3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5  3006  3007  3008  3009  3010  3011  3012  3013  3014  3015  3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7  3018  3019  3020  3021  3022  3023  302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9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Ho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ymouth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963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996  1997  1998  1999  3000  3001  3015  3016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4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5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ysta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0  4001  4002  4003  4006  4007  4008  4009  4010  4011  4012  4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9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lden Val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5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10  1011  1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7  1018  1019  1020  1021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5000  5001  5002  6000  6001  6002  6003  6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6005  6006  6008  6009  6010  6011  6012  6013  6014  6015  6016  6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6018  6019  6020  6021  6022  6023  6024  602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0  4001  4002  4003  4004  500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bbinsda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6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Park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5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0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2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9  3010  3012  3013  3014  3015  3016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6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Cen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Park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4  1005  1006  1007  1008  1009  1010  1011  1012  1013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5  1016  1998  1999  3000  3001  3002  3003  3004  3005  3014  3015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2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1  3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2007  2008  2009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7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n Rapid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4  1006  2000  2001  2002  2003  2004  2005  2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2009  2010  2011  2012  2013  2014  2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03  2004  2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2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2000  2001  200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44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mplin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7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n Rapid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2007  2008  2009  2010  2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8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Park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6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6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4007  4008  4009  4010  4011  4012  4013  4014  4015  4016  4017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27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23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8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th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Beth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Grov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herburne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k Riv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2  1033  1034  1035  1036  1037  1038  1039  1040  1041  1042  104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4  1045  1046  1047  1048  1049  1050  1051  1052  1053  1054  105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56  1057  1058  1059  1999  3006  3007  3997  3998  4000  4001  4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3  4004  4005  4006  4007  4008  4009  4010  4011  4012  4013  4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5  4016  4017  4018  4019  4020  4021  4022  4023  4024  4025  4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27  4028  4029  4030  4031  4032  4033  4034  4035  4036  4037  4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39  4998  4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5  1026  2001  2003  2004  2005  2006  2007  2008  2022  300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7  1009  1010  1014  1015  1016  1999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2009  2010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8  2019  2020  2023  2024  2025  2026  2027  2028  2029  2030  2031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1  006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8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o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msey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9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dov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2006  2007  2012  2013  2020  202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1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2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2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2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24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9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dov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999  2008  2009  2010  2011  2014  2015  2016  2017  2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n Rapid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2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2000  2001  2002  2003  2004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8  2009  2010  2011  2012  2999  3002  3003  3004  3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1010  1011  1012  1013  1014  2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2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4  4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2009  2010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5  2016  2017  2018  2019  2020  2021  2022  2023  2024  2025  3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1  3002  3003  3004  3005  3006  3007  3008  4000  4001  4002  4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9  4010  4011  4012  4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92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0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umbia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id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8  1029  1030  1031  103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1  1032  2000  2001  2003  2004  2005  2006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016  3006  3007  3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6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top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0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id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3004  3005  3009  3010  3011  3012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den Hi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Brigh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view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1029  1030  1031  1032  2000  2001  2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2009  2010  2011  2012  2013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016  2017  2018  2019  2020  2021  2022  2023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1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1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5  1026  1027  1028  1029  1030  1031  1032  1033  1036  1037  1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9  1040  2000  2001  2002  2003  2004  2005  2006  2007  2008  200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0  2011  2012  2013  2014  2015  2016  2017  2018  2019  2020  2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2  2023  2024  2025  2026  2027  2033  2034  2035  2036  2037  2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0  4001  4002  4003  4004  4005  4006  4007  4008  4009  4010  4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2  4013  4014  4015  4016  4017  4018  4019  4020  4021  4022  4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24  4025  4026  4027  4028  4029  4030  4031  4032  4033  4034  403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36  4037  403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8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9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1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0  5000  5001  5002  5003  5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8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9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1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4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2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1  4002  4003  4004  4005  5004  500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idle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3  2014  2015  2016  2017  2018  2019  2020  2021  3000  3001  3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3  3004  3005  3006  3008  3009  3010  3011  3012  3015  3016  3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5  1006  1007  1008  1009  1010  1011  1012  1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4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Lake Par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ds 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Lake Park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2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nter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umb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o Lake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6  1027  103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7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6  1007  1008  1009  1010  1011  1012  1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4  1015  1016  1017  1018  1019  1020  1067  1998  199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woo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go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16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Scandia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2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wood Vill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ll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go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1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171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htomed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ine on St. Croi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Spr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illwa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3  2019  2020  202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4  1005  1006  1007  1008  1009  1010  1011  1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3  1014  1015  1016  1017  1018  1019  1020  1021  1022  1023  1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7  1998  2000  2001  2002  2003  2004  2005  2006  2007  2008  3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1  3002  3003  3004  3005  3006  3007  3008  3009  3010  3011  3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00  5001  5002  5003  5004  5005  5006  5007  5008  5009  5010  5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12  5013  5014  5015  5016  5017  5018  5019  5020  5021  5022  502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28  5029  5030  5031  5032  6000  6001  6002  6003  6004  6005  6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6007  6008  6009  601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1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26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lerni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3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0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4  3005  3007  3008  3009  3010  3011  3012  3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4  3015  3016  3017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ircle Pi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x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o Lake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8  1029  2000  2001  2002  2003  2004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8  2009  2010  2011  2012  2013  2014  2015  2016  2017  2018  2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0  2021  2022  2023  2024  2025  2026  2027  202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3  1004  1005  1006  1007  4000  4001  4002  4003  4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5  4006  4007  4008  4009  4010  4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397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1  1024  1025  1026  1027  1028  1029  1030  1031  1032  1033  103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5  1036  1037  1038  1039  1040  1041  1042  1043  1044  1045  104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7  1048  1049  1050  1051  1052  1053  1054  1055  1056  1057  105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59  1060  1061  1062  1063  1064  1065  1066  1995  1996  199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2  1008  1009  1010  1011  1012  1013  1014  1015  1017  1018  199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994  1995  1996  1997  1999  2000  2001  2002  2003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8  2009  2010  2016  2017  2018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Oak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8  1020  1021  1022  1023  1026  1027  102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9  1999  2007  2013  2014  2016  2017  2018  2019  2020  2021  202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3  2996  3023  3024  3025  3026  3027  3028  3029  3030  3031  303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33  3034  3996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view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2  3013  3014  3015  3016  3017  3018  3019  3020  3021  3022  3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24  3025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3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Oak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6  1017  1019  1024  1025  2003  2004  2005  2006  2008  2009  2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1  2012  2015  2024  2025  2026  2997  2998  2999  3000  3001  3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3  3004  3005  3006  3007  3008  3009  3010  3011  3012  3013  3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8  3019  3020  3021  3022  3997  3998  399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Lak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4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uder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2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4  1015  1016  1017  1018  1019  1020  2000  2001  200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5  2006  2007  2008  2009  2010  2011  2012  2013  2014  2015  2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1  3002  3006  3007  3008  3009  3011  301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51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4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m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Cana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vill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2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7  1008  1009  1010  1011  1012  1013  1999  3000  3010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view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2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dnais Heights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5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wood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0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0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0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3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2009  2010  2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1009  1010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St. Paul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5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wood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3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1  1012  1013  1030  1031  2001  2002  2003  2004  2005  2006  299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999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3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3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33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13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dale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6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y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y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lm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St. Croix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land Shor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Park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illwater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29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06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5023  5024  5025  5026  5033  5034  6015  6016  7000  7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7002  7003  7004  7005  7006  7021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Lak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bur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102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1010  1011  1012  1016  1017  1018  1019  1998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6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df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bur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4  1015  1020  1021  1022  1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1029  1030  1031  1032  1033  1052  105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54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7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5  1026  1999  2000  2001  2002  2003  2004  2005  2006  2007 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4000  4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4  4005  4006  4007  4008  4009  4012  4013  4014  4015  4016  4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8  4019  4022  4023  4024  402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440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ttage Grov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07  1008  1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5  1006  300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9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y Cloud Is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Park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7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t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ninge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f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ttage Grove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1  1012  1015  1016  204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0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1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1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11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m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t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rys Point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8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200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0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8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9  2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3000  3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2  3003  3004  3005  3006  3007  3008  3009  301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1025  1026  1027  1998  1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1  1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7  1018  101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4  1009  2002  2003  2004  2005  2006  2015  2016  2017  2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9  2025  2026  2027  2028  2037  2038  2039  2040  2041  2042  204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44  2045  2046  2047  204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3  3004  3005  3006  3007  3008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9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7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4  1005  1006  1007  1008  1009  1010  1011  1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3  1014  1015  1016  1017  1018  1999  2002  2003  2004  2005  2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2009  2010  2011  2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1009  1013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9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7  1008  1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6  1007  1008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0  1011  101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9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998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4  2025  2026  2027  2028  2029  2030  2031  2032  2033  2034  203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6  2037  2038  2039  2040  2041  2995  2998  2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1  1002  1003  1004  1005  1006  1010  1017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0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0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2  3003  3004  3005  3006  3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11  2012  2013  3000  3001  3002  3003  3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2000  2001  2002  2003  2004  2005  2006  2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0  4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3  4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1  4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7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0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5  3000  3001  3002  3003  4001  4003  4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4  3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14  1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1  3002  3003  3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9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1  2002  2003  2004  2005  2006  2007  2008  2009  2010  3000  3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2  3003  3004  3005  3006  3007  3008  3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6000  6001  6002  6003  6004  6005  6006  6007  6008  6009  6010  6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6012  6013  6014  6015  6016  7000  7001  7002  7003  7004  7005  7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7007  7008  7009  7010  7011  8001  8002  8003  8004  8005  8006  8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8008  8009  8010  8011  8012  8013  8014  8015  8016  801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00  5001  5002  5003  5004  5005  5006  5007  5008  5009  5010  5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12  5013  5014  5015  5016  501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2000  2001  2002  2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2006  2007  2008  2009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1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2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2  1003  1004  1005  2002  2003  2004  2005  2006  3000  3001  3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3  3004  3005  3006  300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7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1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12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2  3013  3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2000  2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2  2003  2004  2005  2006  2007  2008  2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2000  2001  2002  2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4  2005  2006  2007  3000  3001  3002  3003  3004  3005  3006  3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8  3009  3010  3011  3012  3013  3014  3015  3016  3017  301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4  1005  2000  2001  5000  500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3004  3005  3006  300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8  3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2000  2001  200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4000  4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3  5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5  4000  4001  4002  4003 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6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2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05  2006  2007  200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8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9  2010  2011  2012  2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4  2015  2016  2017  2018  2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8  1009  1010  1011  1012  1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4  1015  1016  1017  1018  1019  1020  1021  1022  1023  1024  102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6  1027  1028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10  2011  2012  2013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10  3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2008  2009  2014  2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2000  2001  2002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8  2009  2010  3008  3009  3010  3011  4000  4003  4004  4005  4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7  4008  4009  4010  4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3000  3001  3002  3003  3004  3005  3006  3007  4000  4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04  4005  4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4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3000  3001  3002  3003  3004  3005  3007  3008  3009  3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1  3012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2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2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5  3006  4005  4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7  3008  3009  3010  3011  4000  4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0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5  5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3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2  4013  4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2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1  2002  2008  2009  2010  3000  3004  3005  4000  4001  4002  4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2  1010  1999  2000  2001  2002  2003  2004  2005  2006  2007 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9  2010  2011  2012  2013  2014  2015  2016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2  3013  3014  3015  3016  3017  3018  4007  4008  4009  4010  4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12  4013  4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9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3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49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14  2015  201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14  101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3  2004  2005  2006  2007  3001  3002  3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5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0  4001  4002  4003  4004  4005  4006  5000  5001  5002  5003  6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6001  6002  6003  6004  6005  6006  6007  6008  6009  6010  7000  7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7002  7003  7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8  1009  1010  1011  1012  1013  1014  1015  2010  2011  2012  2013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166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field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7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8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59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02  1003  1004  1005  1006  1007  1008  1009  1010  1011  1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3  2000  2001  2002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2  2013  2014  2015  2016  2017  2018  2019  2020  2021  2022  3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4  3005  3006  3007  3008  3009  3010  3011  3012  3013  3014  3017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3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to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155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t Snell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field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14  1015  1999  3000  3001  3002  3015  301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5  3016  3017  3018  3019  3020  3021  3022  3023  3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2  2013  2014  2015  201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2  2003  2004  2005  2006  3001  3002  3003  3004  3005  3006  3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8  3009  3010  3013  3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6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6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2263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4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4  1008  1009  2005  2006  2007  2008  2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07  1008  1009  4000  4001 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7  2008  2009  2010  3003  3004  3005  3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6  1007  1008  2006  2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0  2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200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9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0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4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5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1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5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2003  2004  2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2007  2008  2009  2010  2011  2012  2013  2014  201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1014  1015  1016  1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2  2016  2017  2018  2019  2020  202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2  3013  3014  3015  4002  4003  4004  4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8  1009  101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1013  2005  200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1  2002  2003  2004  3000  3001  3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4  101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5  1016  1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2000  2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3  200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8  3019  3020  3021  4001  4002  4003  4004  4005  4006  4007  4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9  4010  4011  4012  4013  4014  401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09  2010  2011  2012  201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16  2017  2018  2019  2020  2022  2023  2024  2025  2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7  202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05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5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3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1010  1011  1012  1013  1014  101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1  1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01  2002  2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3  1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4  2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2000  2001  200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0  1021  1022  1023  1024  1031  1032  1033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8  1009  1010  1012  1013  1014  1015  1016  1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9  1030  1031  1032  1033  1034  1035  1036  1037  1038  1039  104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1  1042  1043  1044  1045  1046  1047  1048  1049  1050  1051  105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24  1025  1026  1027  1028  2000  2001  2002  2003  2004  2005  2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7  2008  2009  2010  2011  2012  2014  2015  2029  2030  2031  203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33  2034  2035  2036  2037  2038  2039  2040  2041  2042  2043  204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45  2064  2065  2999  3000  3001  3002  3003  3004  3005  3006  300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6  2007  2008  2009  2010  2011  2033  2034  2035  2036  2037  2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39  2040  2041  2042  2043  2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80 </w:t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6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01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41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7  1028  2014  2017  2018  202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5000  5003  5004  5005  5006  5007  5011  5012  5013  6000  6001  6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6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3  3004  3005  3006  3007  3008  3009  3010  3011  3012  3013  3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5  3016  3017  3022  302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2000  2001  2002  2003  2004  2005  2006  2007 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9  2010  2011  2012  2013  2014  7000  7011  701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8  2009  3000  3001  3002  3003  3004  3005  4000  4001  400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3  4004  4005  4006  4007  4008  4009  4010  4011  4012  4013  4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5  4016  4017  4018  4019  4020  4021  4022  4023  4024  4025  4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7  4028  4029  4030  4031  4032  4033  4034  4035  403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1  3002  300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5  2006  2007  2008  2009  2010  2011  2012  2013  2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2  1003  1005  1006  1007  1008  1009  1010  1011  1012  1013  1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5  1016  1017  1018  1019  1020  1021  1022  1023  1024  1025  201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1  202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5  1006  2000  2001  2002  2003  2004  2005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6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lcon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3  1004  1007  1008  1009  1010  1011  1014  1015  1019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3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4  3005  3006  3007  3008  3009  3010  3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2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6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0  4001  4002  4003  4004  4005  4006  4007  4008  4009  4010  4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2  4013  4014  4015  5001  5002  5008  5009  5010  6002  6003  6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6005  6006  6007  6008  6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21  3022  7001  7002  7003  7004  7005  7006  7007  7008  7009  7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7012  701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7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2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3000  3001  3002  3003  3004  300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6  3007  3008  3009  3014  3015  3016  3017  3018  3019  3020  3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22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79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4  2005  2006  2007  2008  2011  2012  2013  2014  2015  2016  2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1  3002  3003  3004  3005  3006  3007  3008  3009  3010  3011  3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3  3014  3015  3016  3017  3018  301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06  2007  2008  3010  3011  3012  3013  3023  3024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7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5  1018  199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8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4  3015  3016  301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1  2002  2003  2004  2005  2006  2007  3000  3003  3004  4000  40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2  4003  4004  4005  4006  4007  4008  4009  4010  401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9  3000  3001  3002  3003  3004  3005  3006  3007  3008  3009  3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1  3012  3013  3014  3017  4000  4001  4002  4005  4006  4007  4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6013  6014  6015  6016  601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3  4004  5000  5001  5002  5003  5004  5006  </w:t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7B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4  102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2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5  3016  4009  4010  4011  4012  4015  4016  4017  4018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4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3  1004  1007  1008  1009  1010  1011  1012  1013  1014  1015  200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7  2008  2009  2010  2011  2012  2013  2014  2015  2016  2017  201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9  202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3  1004  1005  1006  1007  2003  2004  2005  2012  2013  2014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0  3001  3002  300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3  4014  5005  5007  5008  5009  5010  5011  5012  5013  5014  501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09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23 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806" w:right="36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89535</wp:posOffset>
              </wp:positionH>
              <wp:positionV relativeFrom="paragraph">
                <wp:posOffset>95250</wp:posOffset>
              </wp:positionV>
              <wp:extent cx="63734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05pt,7.5pt" to="508.85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460" w:leader="none"/>
      </w:tabs>
      <w:ind w:firstLine="180"/>
      <w:rPr/>
    </w:pPr>
    <w:r>
      <w:rPr/>
      <w:t>Minnesota Special Redistricting Panel:  Hous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50:00Z</dcterms:created>
  <dc:creator/>
  <dc:description/>
  <dc:language>en-US</dc:language>
  <cp:lastModifiedBy>BramaE</cp:lastModifiedBy>
  <cp:lastPrinted>2002-03-18T10:15:00Z</cp:lastPrinted>
  <dcterms:modified xsi:type="dcterms:W3CDTF">2002-03-18T16:25:00Z</dcterms:modified>
  <cp:revision>0</cp:revision>
  <dc:subject/>
  <dc:title/>
</cp:coreProperties>
</file>