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3128" w:leader="none"/>
        </w:tabs>
        <w:rPr/>
      </w:pPr>
      <w:r>
        <w:rPr/>
        <w:tab/>
      </w:r>
      <w:r>
        <w:rPr>
          <w:b/>
          <w:bCs/>
          <w:sz w:val="18"/>
          <w:szCs w:val="18"/>
        </w:rPr>
        <w:t>Plan:</w:t>
      </w:r>
      <w:r>
        <w:rPr>
          <w:b/>
          <w:bCs/>
        </w:rPr>
        <w:tab/>
        <w:t>Senate_Plan</w:t>
      </w:r>
    </w:p>
    <w:p>
      <w:pPr>
        <w:pStyle w:val="Normal"/>
        <w:tabs>
          <w:tab w:val="clear" w:pos="720"/>
          <w:tab w:val="left" w:pos="1440" w:leader="none"/>
          <w:tab w:val="left" w:pos="3128" w:leader="none"/>
        </w:tabs>
        <w:rPr/>
      </w:pPr>
      <w:r>
        <w:rPr>
          <w:b/>
          <w:bCs/>
        </w:rPr>
        <w:tab/>
      </w:r>
      <w:r>
        <w:rPr>
          <w:b/>
          <w:bCs/>
          <w:sz w:val="18"/>
          <w:szCs w:val="18"/>
        </w:rPr>
        <w:t xml:space="preserve">Plan Type: </w:t>
      </w:r>
      <w:r>
        <w:rPr>
          <w:b/>
          <w:bCs/>
        </w:rPr>
        <w:tab/>
        <w:t>Minnesota Legislature – Senate</w:t>
      </w:r>
    </w:p>
    <w:p>
      <w:pPr>
        <w:pStyle w:val="Normal"/>
        <w:tabs>
          <w:tab w:val="clear" w:pos="720"/>
          <w:tab w:val="left" w:pos="1440" w:leader="none"/>
          <w:tab w:val="left" w:pos="3128" w:leader="none"/>
        </w:tabs>
        <w:rPr/>
      </w:pPr>
      <w:r>
        <w:rPr>
          <w:b/>
          <w:bCs/>
        </w:rPr>
        <w:tab/>
      </w:r>
      <w:r>
        <w:rPr>
          <w:b/>
          <w:bCs/>
          <w:sz w:val="18"/>
          <w:szCs w:val="18"/>
        </w:rPr>
        <w:t>Administrator:</w:t>
      </w:r>
      <w:r>
        <w:rPr>
          <w:b/>
          <w:bCs/>
        </w:rPr>
        <w:tab/>
        <w:t>Minn. Special Redistricting Panel</w:t>
      </w:r>
    </w:p>
    <w:p>
      <w:pPr>
        <w:pStyle w:val="Normal"/>
        <w:tabs>
          <w:tab w:val="clear" w:pos="720"/>
          <w:tab w:val="left" w:pos="144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27735</wp:posOffset>
                </wp:positionH>
                <wp:positionV relativeFrom="paragraph">
                  <wp:posOffset>130810</wp:posOffset>
                </wp:positionV>
                <wp:extent cx="5791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05pt,10.3pt" to="529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30"/>
          <w:szCs w:val="30"/>
        </w:rPr>
        <w:t xml:space="preserve">Plan Components Repor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01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Kittson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Marshall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Penningto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lack Riv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ra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lover Leaf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Kratk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yfiel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orde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orth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umeda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olk Centr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iver Fall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ocksbur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ander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ilver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mil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Hilair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Thief River Fall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yandotte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Polk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ndov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ngu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adg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elgium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rand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risle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yglan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limax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rooks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ast Grand Fork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rskin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sth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ucli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airfax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ann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arl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ish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entill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odfr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rand Fork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rove Park-Tilde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ammon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elgelan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igdem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untsvil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Kertsonvil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Keyston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Knut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esso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owel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ento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esbi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orthlan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Onsta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arnel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hinehar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oom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ussi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andsvil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ulliva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Tabo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Tynsi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Vinelan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oodside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Red Lake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Roseau County  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02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Becker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tlant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udub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urling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allawa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arsonvil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ub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etroit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5  005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56  1057  1058  1059  1060  1061  1062  1063  1980  1981  2013  2014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15  2016  2017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31  1032  1033  1034  1035  1036  1037  1038  1039  1040  1041  1042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43  1044  1045  1048  1051  1052  1053  1054  1055  1056  1057  1058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59  1060  1061  1062  1065  1068  1069  1070  1071  1072  1073  1080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81  1086  1087  1092  1101  1102  1994  1996  1997  2000  2001  2002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3  2004  2005  2006  2007  2008  2009  2010  2011  2012  2013  2014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15  2016  2017  2018  2019  2020  2021  2022  2023  2024  2025  2997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998  2999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2  1003  1004  1025  1026  1027  1028  1037  1039  2000  200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2  2003  2004  2008  2009  2010  2024  2025  2026  2064  2065  2066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999  3077  3079  3080  3081  3082  3083  3084  3085  3086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997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agle View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ri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ores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raze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amde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eight of Lan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olmesvil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ke Par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ple Grov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Ogem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Osag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ine Poin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icevil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ichwoo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ound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avannah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hell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ilver Leaf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pring Cree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ugar Bush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Two Inlet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alworth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hite Earth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Beltrami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lask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att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envil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irch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lackduc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uzz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orman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uran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ckle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unkl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rant Vall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agali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amr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ine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orne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Jone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Kellih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mmer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ngo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e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iber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ower Red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ple Ridg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inni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ebish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orth Beltrami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O'Brie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ort Hop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Quiring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oosevel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hook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hotl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hotley Broo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olwa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pruce Grov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eeners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ummi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Taylo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Tenstri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Turtle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Turtle Riv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Upper Red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askish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il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oodrow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Clearwater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Hubbard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rago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la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lov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er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enriett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ubbar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ke Alic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ke Emm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ke Georg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ke Hatti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ark Rapid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ockwoo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choolcraf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raight Riv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Todd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Mahnomen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Norman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Penningto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eer Par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oodridg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ickor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ighlanding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ein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ar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Polk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eltrami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randsvol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hest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olumbi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de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erti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oss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arde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arfiel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ull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ill Riv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ubbar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Johns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King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engb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iber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cIntosh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ielsvil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Quee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ei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osebu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candi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lette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Trai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inger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03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Aitkin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Itasca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lvwoo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rbo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rdenhurs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alsam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earvil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igfor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lackberr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ov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alume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arpent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ohasse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olerain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eer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ffi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eel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oodlan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rand Rapid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ratta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reenwa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arri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Iron Rang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Keewati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Kinghurs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 Prairi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wrenc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iber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ittle Sand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one Pin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rb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rcel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oose Par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ashwau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or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ortheast Itasc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omro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ago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pang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plithan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oke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Taconit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Trout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aban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arb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awin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ildwoo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irt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Koochiching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Lake of the Woods County  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04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Beltrami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emidji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rook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roh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oose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orther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ugar Bush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Ten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Turtle River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Cass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Crow Wing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reezy Poin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ross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uyun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ean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mil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airfiel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ifty Lake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ail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Idea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Jenkin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ittle Pin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nhattan Beach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issi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elica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equot Lake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erry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abbit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oss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ibl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Timoth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olford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Hubbard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kel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adour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row Wing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arde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uthri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art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elg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endricks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kepor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port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ntrap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evi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eamboat Riv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Thorp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hite Oak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Itasca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owstring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owstring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eer Riv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ood Hop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ke Jessi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x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ors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Oteneage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and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quaw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Third Riv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Zemple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05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St. Louis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lango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lbor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ngor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uror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alka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ear Head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iwabi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uh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amp A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edar Vall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herr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hisholm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lin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olvi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ot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ark Riv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llsburg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lm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mbarras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veleth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aya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ine Lake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loodwoo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redenberg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rench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ilber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rand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reat Scot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alde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ay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eikkila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ibbing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oyt Lake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ush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Industria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Iron Juncti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Janette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Kels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Kinn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Kugl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vel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eander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eonida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inwood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cCormack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cDavit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cKinl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eadowland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orcom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ountain Ir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ud Hen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es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ew Independenc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orthlan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feiffer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i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otshot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rairie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and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and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olwa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urge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Tikander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Toivol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Van Bure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Vermilion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Virgini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aas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hit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hiteface Reservoi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uori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06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Carlto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canl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Thomson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Cook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Lake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St. Louis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lde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ngleworm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ul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abbit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asset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eat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irch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reitung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amp 5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anosi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oo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rab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uluth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>VTD: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21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27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29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335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agles Nes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l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airbank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iel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hee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nese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reenwoo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ermantow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Kabetogem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kewoo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eiding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inden Grov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rion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idwa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ors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ett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ormann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orth Sta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ortheast St. Loui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orthwest St. Loui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Or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Owen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equaywa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icket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ortag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rocto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ice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lim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urgeon Riv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unday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Tow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illow Vall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inton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07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St. Louis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uluth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14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14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15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15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16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16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17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17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18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19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19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20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20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21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22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22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23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23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24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24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25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25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26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26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27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28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28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29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30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30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31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32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32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33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34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34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35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355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ke Superior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08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Carlto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tkins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utomb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arnum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esema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lackhoof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arl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lear Cree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loque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romwel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ag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olyo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Kaleval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Kettle Riv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keview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htow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oose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orth Carl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erch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ilv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ilver Broo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kel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plit Roc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Twin Lake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renshal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right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Isanti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raham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albo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ple Ridg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anchfield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Kanabec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Pine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St. Louis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rrowhea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revato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rooks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ulv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oney Brook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09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Becker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ormoran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etroit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5  005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49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8  1010  1023  1024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etroit Lake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ke Eunic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ke View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Clay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Traverse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Wilkin County  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10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Becker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vergree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reen Vall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uneberg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pruce Grov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Toad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olf Lake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Otter Tail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Wadena County  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11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Douglas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Grant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Stevens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Todd County  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12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Crow Wing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axt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ay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rainer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ent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rosb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row Wing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aggett Broo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eerwoo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ort Ripl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arris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Ironda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Iron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ke Edward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ong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ple Grov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issw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okay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Oak Law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latte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iver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oosevel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Mathia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Trommal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est Crow Wing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Morriso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gram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elle Prairi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ellevu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owlu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uckma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uh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uldrum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ushing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arling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lmda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lensburg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enol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reen Prairi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arding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ittle Fall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otl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ark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ierz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ike Cree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latt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ulaski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ail Prairi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andal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ipl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osing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oyal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candia Vall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obieski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wan Riv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wanvil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Two River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Upsala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13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Kandiyohi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Pope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Stearns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lban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shl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elgrad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roote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row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row Riv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lros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reepor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et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reenwal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rov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Krai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ke Georg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ke Henr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eire Grov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elros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illwoo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ew Munich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orth For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Oa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aymon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auk Centr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pring Hil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Anthon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Marti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Rosa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14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Bento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raham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ngol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yhew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inden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9  005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17  1018  1019  1020  1021  1022  1023  1024  1025  1036  1037  1038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39  1040  1041  1042  1043  1045  2000  2001  2002  2003  2004  2005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6  2007  2008  2009  2010  2011  2012  2013  2014  2015  2016  2017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18  2019  2020  2021  2022  2023  2024  2025  2026  2027  2028  2029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30  2031  2032  2033  2034  2035  2036  2037  2038  2039  2040  204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42  2043  2044  2045  2046  2047  2048  2049  2050  2051  2054  2055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57  2058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3000  3001  3002  4000  4001  4002  4003  4004  4005  4006  4007  4008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4009  4010  4011  4012  4013  4014  4015  4016  4017  4018  4019  4020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4021  4022  4023  4024  4025  5000  5001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ic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oyal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artel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auk Rapid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atab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Stearns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v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rockwa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learwat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old Spring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ollegevil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den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den Vall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air Have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arming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olding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oldingfor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Kimbal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e Sau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uxemburg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ynde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ine Prairi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uns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aynesvil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ichmon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osco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artel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Joseph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Stephe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Wende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akefiel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Zion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15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Bento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inden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9  005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4028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Cloud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Sherburne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ave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Cloud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Stearns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leasant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ockvil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August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Clou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aite Park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16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Bento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lbert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ol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ilma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ilman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lendorado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ranite Ledg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ywoo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onneb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George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Mille Lacs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Morriso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ranit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illma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ki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strup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eigh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orril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ount Morri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ichardson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Sherburne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aldwi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eck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ig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lue Hil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lear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lk River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41  004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9  1010  1011  1012  1013  1014  1015  1016  1017  1018  1019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41  005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0  1001  1002  1003  1004  1005  1006  1007  1008  2002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2  1003  1004  1005  1006  1008  1997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ivoni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Orroc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alm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rince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antiago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Zimmerman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17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Anoka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Francis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Chisago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Isanti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then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radfor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ambridg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Isanti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orth Branch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Oxfor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pencer Broo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pringva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anfor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yanett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18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McLeod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Meeker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Wright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nnanda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okato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orinn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rench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oward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iddlevil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outh Have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outhsid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ockholm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Victor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71  018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78  3079  </w:t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19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Hennepi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ockford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Wright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lbertvil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lbi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uffalo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hatham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learwat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elano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rankli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ple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rysvil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onticello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ontros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Otsego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ockfor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ilver Cree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Michae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Victor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71  018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2  1003  1004  1007  1008  1009  1010  1011  1012  1013  1018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19  1020  1021  1022  1023  1024  1025  1026  1027  1028  1029  1030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31  1032  1033  1034  1035  1036  1037  1038  1039  1040  1041  1042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43  1044  1045  1046  1047  1048  1049  1050  1051  1052  1053  1054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55  1056  1057  1058  1059  1997  1998  1999  2000  2046  2999  308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averl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oodland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20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Big Stone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Chippewa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Lac qui Parle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Lincoln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Renville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Swift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Yellow Medicine County  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21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Brown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Lyon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Redwood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Watonwa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dria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utterfiel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arfu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 Sal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deli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els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iverdale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22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Cottonwood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Jackson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Murray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Nobles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Pipestone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Rock County  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23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Blue Earth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im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nkato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>VTD: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13  019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23  2025  2027  2987  2988  3011  3012  3013  3014  3015  3020  302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998  3999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36  1037  1038  1039  1048  1049  1050  1081  1085  1086  1093  1095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96  1097  1997  2002  2005  2006  2007  2010  2012  2013  2015  2018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38  2039  2040  2041  2042  2043  2044  2045  2046  2047  2048  2049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52  2053  2054  2056  2057  2058  2059  2060  2061  2062  2063  2064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66  2067  2068  2069  2070  2071  2072  2999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5  1034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2  1006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1  2014  2033  3001  3003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3018  3019  3029  3030  3031  3032  3033  3034  4014  4016  4017  4019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4020  4021  4022  4023  4024  4025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10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12  1013  1014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00  3024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54  2013  2014  2015  2016  2017  2018  2020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21  2022  2023  3006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orth Mankato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kyline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Nicollet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Sibley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lfsborg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ismarc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ornish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ryde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aylor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ibb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raf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Kelso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olt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everanc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ibl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Transi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inthrop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24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Blue Earth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mbo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eaufor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utternut Vall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ambri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eresco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anvil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ecori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agle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arden Ci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ood Thund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Jamestow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Juds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ke Crysta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e Ra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incol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yr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dison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nkato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13  019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17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ple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cPhers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edo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innesota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ember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leasant Moun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apida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helb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outh Ben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Clai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erling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Vernon Center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Faribault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Martin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Waseca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l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yr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lysia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reedom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Iosco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Janesvil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ew Richlan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Otisco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Mar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Vivia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aldorf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ilton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Watonwa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ntrim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ield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ewisvil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ong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Odi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Ormsb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osenda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outh Branch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James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25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Le Sueur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Rice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ridgewat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ennis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unda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ri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ores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onsda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erstran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orthfiel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hieldsvil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ebst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heatlan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heeling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Scott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elle Plain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lakel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edar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elen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ew Prague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Sibley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rling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ax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reen Is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enders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Jessenlan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e Sueu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ew Aubur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ashington Lake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26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Rice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annon Ci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aribaul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orristow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ichlan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alcot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arsaw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ells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Steele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Waseca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looming Grov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asec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oodville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27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Fillmore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illmor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Jorda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pring Vall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umn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ykoff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Freeborn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Mower County  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28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Goodhue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elle Cree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ellechest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elvider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annon Fall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herry Grov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eatherston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lorenc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oodhu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ay Cree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olde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Keny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ke Ci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e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inneol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ine Islan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ed Wing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osco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Vas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acout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anamingo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Zumbrota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Wabasha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ellechest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hest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illfor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lasgow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reenfiel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ammon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ighlan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yde Par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Kellogg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ke Ci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zepp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illvil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inneisk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ount Pleasan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Oakwoo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epi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abash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atop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est Alban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Zumbro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Zumbro Falls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Winona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ltur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lb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oodview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illsda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ewis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inneisk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innesota Ci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ount Vern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or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ollingston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Charle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ock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Utic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hitewater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29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Dodge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Olmsted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yr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ascade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01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234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52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23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236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237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arming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Kalma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ew Have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Oronoco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ine Islan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ochester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11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117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14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14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16  1017  1019  1020  1021  1022  1023  1024  1025  1026  1027  1028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29  1030  1031  1032  1033  1034  1035  1036  1037  1038  1039  1040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41  1042  1043  1044  1045  1046  1047  1048  1049  1050  1051  1053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54  2030  2031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18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0  1001  1002  1003  1004  1005  1006  1007  1008  1009  1010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10  2011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156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17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1  1002  1003  1006  1007  1008  1009  1017  1018  1019  1020  102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22  2005  2006  3000  3001  3002  3003  3004  3005  3006  3007  3008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3009  3010  3011  3012  3013  3014  3015  3016  3017  3018  3019  3020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3021  4000  4001  4002  4003  4005  4006  4007  4008  4009  4012  4013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6  2007  3012  3013  3014  3015  3016  3017  3018  3019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19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191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04  2000  2001  2004  2005  2006  2007  2008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9  2010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07  3008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19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20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20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206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alem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30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Olmsted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ascade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234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7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29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19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hatfiel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ov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lmir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yot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averhil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igh Fores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ri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Ori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leasant Grov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Quinc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ochester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>VTD: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10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10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11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116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12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12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13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13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136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14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7  2008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15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15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157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16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16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17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171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172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173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17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4  1005  1010  1011  1012  1014  1015  1016  1023  1024  2003  2004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18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191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04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192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ock Del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ewartvil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Viola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Wabasha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lgi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lainview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31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Fillmore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mhers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rendah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eav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loomfiel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risto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an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arimon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arrol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hatfiel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orestvil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ountai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armon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ol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nesboro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be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ewburg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orwa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Ostrand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eters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ilot Moun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reb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res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ushfor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ushford Villag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pring Vall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hala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York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Houston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Winona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akot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resbach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remon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ar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om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 Crescen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ew Hartfor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leasant Hil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ichmon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aratog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arre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ils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inon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iscoy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32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Hennepi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orcora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ay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reenfiel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anov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assa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ple Grov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Osseo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ogers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Wright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ay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anover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33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Hennepi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eephave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xcelsio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reenwoo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Independenc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ong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oretto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ple Plai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edin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innetonka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73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15  1016  4000  4001  4002  4003  4004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27  1028  1029  1030  1993  1997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12  1013  1014  1993  1999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74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75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248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4005  4006  4007  4008  4009  4010  4011  4012  4999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innetonka Beach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innetrist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oun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Orono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lymouth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896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11  3012  3014  3015  3016  3017  3018  3025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3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897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90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91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04  1005  1006  1007  1008  2000  2001  2002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00  3001  3002  3003  3004  3005  3006  4000  4001  4002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horewoo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pring Par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Bonifaciu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Tonka Ba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ayzat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oodland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34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Carver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Hennepi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hanhassen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Scott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Jacks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ouisvil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Lawrence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35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Scott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redit Riv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lko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Jorda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ew Marke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rior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and Cree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avage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9  010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45  1046  1047  1048  1049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04  1005  1006  1007  1008  1009  1010  10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12  1013  1014  1015  1016  1017  1018  1019  1020  1021  1022  1023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24  1025  1026  1027  1028  1029  1030  1031  1032  1033  1034  1035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36  1037  1038  1039  1040  1041  1042  1043  1044  1045  1046  1047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48  1049  1050  1051  1052  1053  1054  1055  1056  1057  1058  1059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60  1994  1995  1996  1997  1998  1999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9  011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9  0111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9  0112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9  0113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hakope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pring Lake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36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Dakota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astle Roc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oate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ougla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mpir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urek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arming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reenva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amp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kevil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rsha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iesvil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ew Tri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orthfiel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andolph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avenn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ciot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Vermilli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aterford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Goodhue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ennis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an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arsaw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elch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37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Dakota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pple Vall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urnsville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10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3  1004  1005  1006  1007  1008  1009  1010  1011  1012  1017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102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13  1014  1015  2000  2001  2002  2003  2004  2005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6  2007  2008  2009  2010  2011  2012  2013  2014  2015  2016  2999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106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0  2001  2002  2003  2004  2005  2006  2007  2008  2009  2014  2015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16  2017  2018  2019  2020  2021  2022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107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osemount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38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Dakota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urnsville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08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0  1001  1002  1003  1004  1005  1006  1007  1008  1009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08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09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0  1003  1005  2000  2001  2002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10  1011  1012  1013  1014  1015  1016  1017  1018  1019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105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agan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12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04  1005  2000  3000  3001  3002  3010  3018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19  3021  3996  3997  3998  3999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6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13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13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14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14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15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15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16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16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17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17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18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18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19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191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192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193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194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196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197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198 </w:t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39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Dakota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agan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12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04  1005  1006  1007  1008  1009  1030  103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32  1033  1999  2000  2001  2002  2003  2004  2006  2007  2008  2009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10  2011  2012  2015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04  1005  1006  1007  1008  1009  1010  10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12  1013  1014  1015  1016  1017  1018  1019  1020  1021  1022  1023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24  2000  2001  2002  2003  2004  2005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Inver Grove Height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ilyda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endot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endota Height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outh St. Paul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41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42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10  3011  3013  3014  3015  3016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4002  4003  4010  4011  4020  4021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04  1005  1006  1007  1008  1009  1010  10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12  1013  1014  1015  2000  2001  2002  2003  2004  2005  2006  2007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999  3000  3017  3018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4  1005  1006  1007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0  1001  1002  1003  1005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unfish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est St. Paul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40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Dakota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urnsville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06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06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07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07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08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04  1005  1006  1007  1008  1009  1010  10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12  1013  1014  1015  1016  1017  1018  1019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09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09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1  1002  1004  1006  1007  1008  1009  1010  1011  1012  2003  2004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5  2006  2007  2008  2009  2010  2011  2012  2013  2014  2015  2016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17  2018  2019  2020  2021  2022  2023  2024  2025  2999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10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28  2030  2031  2032  2033  2034  2035  2037  2038  2039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9  1010  1011  1012  1013  1014  1023  1032  1033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102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36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106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5  1007  1008  1015  1016  1017  1018  1019  1020  1021  1022  1024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25  1026  1027  1028  1029  1030  1031  1034  1035  1036  1037  1038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39  1040  1041  1042  1043  1044  1045  1046  1047  1998  1999  2010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11  2012  2013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108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Hennepi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loomington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01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01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02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02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03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03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05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08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09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20  2021  2022  2023  2024  2025  2026  2027  2028  2029  2030  203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4000  4001  4002  4003  4004  4005  4006  4007  4008  4009  4010  40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4012  4013  4014  4015  4016  4017  5000  5001  5002  5003  5004  5005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5006  5007  5008  5009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0  1001  1002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16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216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217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218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2  1003  1004  1005  1006  1998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0  2001  2002  2003  2004  2005  2006  2007  2008  2009  2010  20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12  2999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0  2001  2002  2003  2004  2007  2008  2009  2010  2011  2012  2999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220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Scott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avage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9  010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04  1005  1006  1007  1008  1009  1010  10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12  1013  1014  1015  1016  1017  1018  1019  1020  1021  1022  1023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24  1025  1026  1027  1028  1029  1030  1031  1032  1033  1034  1035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36  1037  1038  1039  1040  1041  1042  1043  1044  1050  1999  </w:t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41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Hennepi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loomington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06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07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08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09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09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4000  4001  4002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10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10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12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12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218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5  2006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219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dina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42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Hennepi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den Prairi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innetonka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69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69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70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70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04  1005  1006  1007  2000  2001  2002  2003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4  2005  2007  2008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74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17  2025  2026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75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76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76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249 </w:t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43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Hennepi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edicine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innetonka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70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10  2011  2012  3001  3002  3006  3007  3008  3009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71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71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72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72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73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73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04  1005  1006  1007  1008  1009  1010  10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12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4  1006  1008  1009  1010  1011  1012  1013  1014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17  1018  1995  1996  1997  1998  1999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992  1994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74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13  1014  1015  1016  1017  1018  1019  2000  2001  2002  2003  2004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5  2006  2007  2008  2009  2010  2011  2012  2013  2014  2015  2016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18  2019  2020  2021  2022  2023  2024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246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247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248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3  1005  1007  2000  2001  2002  2003  2004  2005  2006  2007  2008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9  2010  2011  2012  2013  2014  2015  2016  2017  2018  3000  300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3002  3003  3004  3005  3006  3007  3008  3009  3010  3011  3012  3013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4013  4014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lymouth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89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896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3019  3020  3021  3022  3023  3024  3026  3027  3028  3029  3030  3031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90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91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91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3  3007  3008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92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92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93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93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94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941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94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95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95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96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962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963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0  2001  2002  2003  2004  2005  2006  2007  2008  2009  2010  20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12  2013  2014  2015  2999  3002  3003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251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252 </w:t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44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Hennepi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olden Valley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59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9  1012  1013  1014  1015  1022  1023  1024  1025  1026  1027  1028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29  1030  1031  1032  1033  1034  1035  1036  1037  1038  1039  1040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41  2000  2001  2002  2003  2004  2005  2006  2007  2008  2009  2010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11  2012  2013  2014  2015  2016  2017  2018  2019  2020  2021  2022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23  2024  2025  2026  2027  2028  2029  2030  2031  2032  2033  2034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35  2036  2037  2038  2039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0  1001  1011  1012  1013  1023  1024  2010  2011  2012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60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14  2015  2019  2020  2021  2022  2023  2024  2025  2026  5003  5004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60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61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0  2001  2002  2003  2004  2005  2006  2007  2008  2009  2010  20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12  2013  2016  2017  2018  3000  3001  3002  3003  3004  3005  3006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3007  3008  3009  3010  3011  3012  3013  3014  3015  3016  3017  3018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3019  3020  3021  3022  3023  3024  3025  3026  3027  3028  3029  4005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4006  4007  4008  4009  4010  4011  4012  4013  4014  4015  5005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61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620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opkin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Louis Park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45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Hennepi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rysta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olden Valley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58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59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59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04  1005  1006  1007  1008  1010  1011  1016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17  1018  1019  1020  1021  1999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60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04  1005  1006  1007  1008  1009  1010  10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12  1013  1014  1015  5000  5001  5002  6000  6001  6002  6003  6004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6005  6006  6008  6009  6010  6011  6012  6013  6014  6015  6016  6017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6018  6019  6020  6021  6022  6023  6024  6025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61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4000  4001  4002  4003  4004  5006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ew Hop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lymouth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963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04  1005  1006  1007  1008  1009  1010  10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12  1013  1014  1015  1996  1997  1998  1999  3000  3001  3015  3016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253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254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obbinsdale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46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Hennepi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rooklyn Cent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rooklyn Park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22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23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23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24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25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251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25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26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27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27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4  1005  1006  1007  1008  1009  1010  1011  1012  1013  1014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15  1016  1998  1999  3000  3001  3002  3003  3004  3005  3014  3015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28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28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29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29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30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306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221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222 </w:t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47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Anoka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oon Rapids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19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20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20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21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21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22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04  1005  1006  2000  2001  2002  2003  2004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5  2006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26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27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27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8  1009  1999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28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28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445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Hennepi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rooklyn Park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24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266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267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27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3  4007  4008  4009  4010  4011  4012  4013  4014  4015  4016  4017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276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277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30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223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hamplin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48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Anoka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nok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ethe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urn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ast Bethe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Oak Grov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amse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Sherburne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lk River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41  004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32  1033  1034  1035  1036  1037  1038  1039  1040  1041  1042  1043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44  1045  1046  1047  1048  1049  1050  1051  1052  1053  1054  1055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56  1057  1058  1059  1999  3006  3007  3997  3998  4000  4001  4002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4003  4004  4005  4006  4007  4008  4009  4010  4011  4012  4013  4014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4015  4016  4017  4018  4019  4020  4021  4022  4023  4024  4025  4026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4027  4028  4029  4030  4031  4032  4033  4034  4035  4036  4037  4038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4039  4998  4999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41  005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25  1026  2001  2003  2004  2005  2006  2007  2008  2022  3003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7  1009  1010  1014  1015  1016  1999  2000  2001  2002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3  2004  2005  2006  2007  2008  2009  2010  2011  2012  2013  2014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18  2019  2020  2023  2024  2025  2026  2027  2028  2029  2030  2031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41  005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41  0060 </w:t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49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Anoka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ndov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oon Rapids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22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04  1005  1006  1007  1008  1009  1010  10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12  1013  1014  1015  2000  2001  2002  2003  2004  2005  2006  2007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8  2009  2010  2011  2012  2999  3002  3003  3004  3005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8  1009  1010  1011  1012  1013  1014  2004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221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23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23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24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24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25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25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26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27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4014  4015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0  1001  1002  1003  1004  1005  1006  1007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04  1005  1006  1007  1008  2000  2001  2002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3  2004  2005  2006  2007  2008  2009  2010  2011  2012  2013  2014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15  2016  2017  2018  2019  2020  2021  2022  2023  2024  2025  3000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3001  3002  3003  3004  3005  3006  3007  3008  4000  4001  4002  4003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4009  4010  4011  4012  4013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29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292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am Lake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50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Anoka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olumbia Height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ridley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31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28  1029  1030  1031  1032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31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32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34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35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35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36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365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illtop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Ramsey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rden Hill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ew Brigh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horeview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104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04  1005  1006  1007  1008  1009  1010  10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12  1013  1014  1015  1016  1017  1018  1019  1020  1021  1022  1023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24  1025  1026  1027  1028  1029  1030  1031  1032  2000  2001  2002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3  2004  2005  2006  2007  2008  2009  2010  2011  2012  2013  2014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15  2016  2017  2018  2019  2020  2021  2022  2023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Anthony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51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Anoka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laine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07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04  1005  1006  1007  1008  1009  1011  1014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15  1026  1027  1028  1029  1030  1031  1032  1033  1036  1037  1038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39  1040  2000  2001  2002  2003  2004  2005  2006  2007  2008  2009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10  2011  2012  2013  2014  2015  2016  2017  2018  2019  2020  202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22  2023  2024  2025  2026  2027  2033  2034  2035  2036  2037  2038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4000  4001  4002  4003  4004  4005  4006  4007  4008  4009  4010  40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4012  4013  4014  4015  4016  4017  4018  4019  4020  4021  4022  4023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4024  4025  4026  4027  4028  4029  4030  4031  4032  4033  4034  4035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4036  4037  4038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07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08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08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086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09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091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09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10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10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11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111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11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12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121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124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126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127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128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129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ridley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30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31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13  2014  2015  2016  2017  2018  2019  2020  2021  3000  3001  3002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3003  3004  3005  3006  3008  3009  3010  3011  3012  3015  3016  3017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18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4  1005  1006  1007  1008  1009  1010  1011  1012  1013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33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33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340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pring Lake Park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Ramsey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lain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ounds View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pring Lake Park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52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Anoka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entervil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olumbu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ino Lakes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39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39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04  1005  1006  1007  1008  1009  1010  10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12  1013  1014  1015  1016  1017  1018  1019  1020  1021  1022  1023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26  1027  1030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4  1005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397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06  1007  1008  1009  1010  1011  1012  1013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14  1015  1016  1017  1018  1019  1020  1067  1998  1999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inwood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Washingto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irchwood Villag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ellwoo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orest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ran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ugo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htomedi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rine on St. Croix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ew Scandi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ine Spring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illwater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>VTD: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63  0306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13  2019  2020  2021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1  1002  1003  1004  1005  1006  1007  1008  1009  1010  1011  1012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13  1014  1015  1016  1017  1018  1019  1020  1021  1022  1023  1026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27  1998  2000  2001  2002  2003  2004  2005  2006  2007  2008  3000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3001  3002  3003  3004  3005  3006  3007  3008  3009  3010  3011  3012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5000  5001  5002  5003  5004  5005  5006  5007  5008  5009  5010  50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5012  5013  5014  5015  5016  5017  5018  5019  5020  5021  5022  5027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5028  5029  5030  5031  5032  6000  6001  6002  6003  6004  6005  6006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6007  6008  6009  6010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63  0316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63  0326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hite Bear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illernie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53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Anoka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laine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06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07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3000  3001  3002  3004  3005  3007  3008  3009  3010  3011  3012  3013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14  3015  3016  3017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ircle Pine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exing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ino Lakes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39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24  1025  1028  1029  2000  2001  2002  2003  2004  2005  2006  2007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8  2009  2010  2011  2012  2013  2014  2015  2016  2017  2018  2019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20  2021  2022  2023  2024  2025  2026  2027  2028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3  1004  1005  1006  1007  4000  4001  4002  4003  4004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4005  4006  4007  4008  4009  4010  4999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396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397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21  1024  1025  1026  1027  1028  1029  1030  1031  1032  1033  1034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35  1036  1037  1038  1039  1040  1041  1042  1043  1044  1045  1046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47  1048  1049  1050  1051  1052  1053  1054  1055  1056  1057  1058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59  1060  1061  1062  1063  1064  1065  1066  1995  1996  1997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2  1008  1009  1010  1011  1012  1013  1014  1015  1017  1018  1993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994  1995  1996  1997  1999  2000  2001  2002  2003  2005  2006  2007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8  2009  2010  2016  2017  2018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Ramsey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orth Oak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horeview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103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103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104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3000  3001  3002  3003  3004  3005  3006  3007  3008  3009  3010  30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3012  3013  3014  3015  3016  3017  3018  3019  3020  3021  3022  3023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24  3025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hite Bea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hite Bear Lake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54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Hennepi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Anthon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Ramsey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em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uderda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ittle Canad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osevil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horeview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101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102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1025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Vadnais Heights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55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Ramsey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plewoo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orth St. Paul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Washingto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Oakdale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56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Washingto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aypor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aytow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ke Elmo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ke St. Croix Beach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kelan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keland Shore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ndfal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Oak Park Height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illwater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63  0296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63  0306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24  1025  5023  5024  5025  5026  5033  5034  6015  6016  7000  700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7002  7003  7004  7005  7006  7021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est Lakelan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oodbury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57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Dakota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asting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ining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outh St. Paul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42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12  1013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04  1005  1006  1007  1008  1009  1010  10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12  1013  1014  1015  1016  1017  1018  1019  1020  1021  1022  1023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25  1026  1999  2000  2001  2002  2003  2004  2005  2006  2007  2008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3000  3001  3002  3003  3004  3005  3006  3007  3008  3009  4000  400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4004  4005  4006  4007  4008  4009  4012  4013  4014  4015  4016  4017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4018  4019  4022  4023  4024  4025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440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Washingto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f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ottage Grov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enmar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rey Cloud Islan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asting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ewpor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Marys Poin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Paul Park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58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Hennepi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inneapolis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85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92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92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93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93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95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96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96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97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97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98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98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99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99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00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00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02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03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03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04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04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05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05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06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04  1005  1006  1007  1008  1009  1010  10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12  1013  1014  1015  1016  1017  1018  1019  1020  1021  1022  1023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24  1025  1026  1027  1998  1999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1  1002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06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07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07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17  1018  1019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21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3  1004  1009  2002  2003  2004  2005  2006  2015  2016  2017  2018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19  2025  2026  2027  2028  2037  2038  2039  2040  2041  2042  2043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44  2045  2046  2047  2048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03  3004  3005  3006  3007  3008  </w:t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59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Hennepi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inneapolis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77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78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78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79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79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80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80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81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81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82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82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83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83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84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84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85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86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87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87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88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0  1007  1008  1009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5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88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0  1001  1002  1003  1004  1006  1007  1008  1999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89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89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90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90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91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91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06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15  2998  2999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24  2025  2026  2027  2028  2029  2030  2031  2032  2033  2034  2035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36  2037  2038  2039  2040  2041  2995  2998  2999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08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14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24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1  1002  1003  1004  1005  1006  1010  1017  </w:t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60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Hennepi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inneapolis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86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07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00  3002  3003  3004  3005  3006  3007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4003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18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19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19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20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20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21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0  2001  2002  2003  2011  2012  2013  3000  3001  3002  3003  3004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05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21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22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22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23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23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24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42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43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43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44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44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4001  4002  4005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45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45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6  1007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00  3001  3002  3004  3005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0  1001  1014  1015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01  3002  3003  3004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46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47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47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48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49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1  2002  2003  2004  2005  2006  2007  2008  2009  2010  3000  300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02  3003  3004  3005  3006  3007  3008  3009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49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6000  6001  6002  6003  6004  6005  6006  6007  6008  6009  6010  60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6012  6013  6014  6015  6016  7000  7001  7002  7003  7004  7005  7006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7007  7008  7009  7010  7011  8001  8002  8003  8004  8005  8006  8007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8008  8009  8010  8011  8012  8013  8014  8015  8016  8017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51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5000  5001  5002  5003  5004  5005  5006  5007  5008  5009  5010  50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5012  5013  5014  5015  5016  5017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61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61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62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62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63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63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04  1005  1006  1007  1008  1009  1010  10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12  1013  1014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04  1005  1006  1007  2000  2001  2002  2003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4  2005  2006  2007  2008  2009  </w:t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61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Hennepi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inneapolis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12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12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13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13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14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15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15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16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16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24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26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27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27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28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28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29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29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3000  3001  3002  3003  3004  3005  3006  3007  3008  3009  3010  30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12  3013  3014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04  1005  1006  1007  1008  1009  2000  200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2  2003  2004  2005  2006  2007  2008  2009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30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04  1005  1006  1007  2000  2001  2002  2003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4  2005  2006  2007  3000  3001  3002  3003  3004  3005  3006  3007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08  3009  3010  3011  3012  3013  3014  3015  3016  3017  3018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31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32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35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36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0  1001  1004  1005  2000  2001  5000  5001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00  3001  3002  3003  3004  3005  3006  3007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36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4  2005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08  3009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00  3001  3002  3003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37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44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04  1005  1006  2000  2001  2002  2003  2004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5  4000  4006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5003  5004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45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03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00  3005  4000  4001  4002  4003  4004  4005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465 </w:t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62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Hennepi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inneapolis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88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0  2001  2002  2005  2006  2007  2008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7  2008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88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0  2001  2002  2003  2004  2005  2006  2009  2010  2011  2012  2013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14  2015  2016  2017  2018  2999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04  1005  1008  1009  1010  1011  1012  1013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14  1015  1016  1017  1018  1019  1020  1021  1022  1023  1024  1025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26  1027  1028  1999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29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05  3006  4005  4006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30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30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5005  5006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31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34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34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35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36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0  2001  2002  2003  2004  2005  2006  2007  2010  2011  2012  2013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36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00  3010  3011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0  1001  1002  1003  2008  2009  2014  2015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04  1005  1006  1007  1008  1009  1010  10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12  1013  1014  1015  1016  1017  2000  2001  2002  2003  2004  2005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13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37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38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38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49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4012  4013  4014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50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50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51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04  1005  1006  1007  1008  1009  1010  2000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1  2002  2008  2009  2010  3000  3004  3005  4000  4001  4002  4003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4004  4005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51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52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52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53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53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14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55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55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56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56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57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57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58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58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59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59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24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3  2004  3000  3001  3002  3003  3004  3005  3007  3008  3009  3010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11  3012  </w:t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63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Hennepi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loomington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11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11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13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14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14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15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155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ort Snelling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inneapolis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49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0  2001  2002  2014  2015  2016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0  1001  1014  1015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51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3  2004  2005  2006  2007  3001  3002  3003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53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4000  4001  4002  4003  4004  4005  4006  5000  5001  5002  5003  6000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6001  6002  6003  6004  6005  6006  6007  6008  6009  6010  7000  700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7002  7003  7006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63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8  1009  1010  1011  1012  1013  1014  1015  2010  2011  2012  2013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64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64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65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65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660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ichfield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64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Ramsey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Paul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31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34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36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4  1008  1009  2005  2006  2007  2008  2009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6  1007  1008  1009  4000  4001  4004  4005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36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7  2008  2009  2010  3003  3004  3005  3006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37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6  1007  1008  2006  2011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10  2011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0  1001  2000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4002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38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39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39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44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44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49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491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50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50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51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51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52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52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53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54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54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55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56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57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58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58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59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60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66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67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67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68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68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69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69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70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715 </w:t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65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Ramsey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Paul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26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04  1005  1006  1007  1008  2003  2004  2005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6  2007  2008  2009  2010  2011  2012  2013  2014  2015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27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27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28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04  1005  1006  1007  1008  1009  1010  10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12  1013  1014  1015  1016  1017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0  1001  1002  1003  1004  1005  1006  1011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29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30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2  2016  2017  2018  2019  2020  2021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3000  3001  3002  3003  3004  3005  3006  3007  3008  3009  3010  30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12  3013  3014  3015  4002  4003  4004  4005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30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32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33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34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35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35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36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13  1014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4  2005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3  2000  2001  2002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36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12  1013  2005  2006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1  2002  2003  2004  3000  3001  3002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37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14  1015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15  1016  1017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0  1001  1002  1003  1004  1005  2000  2005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3  2004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40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41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20  1021  1022  1023  1024  1031  1032  1033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8  1009  1010  1012  1013  1014  1015  1016  1017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29  1030  1031  1032  1033  1034  1035  1036  1037  1038  1039  1040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41  1042  1043  1044  1045  1046  1047  1048  1049  1050  1051  1052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04  1005  1006  1007  1008  1009  1010  10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12  1013  1014  1015  1016  1017  1018  1019  1020  1021  1022  1023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24  1025  1026  1027  1028  2000  2001  2002  2003  2004  2005  2006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7  2008  2009  2010  2011  2012  2014  2015  2029  2030  2031  2032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33  2034  2035  2036  2037  2038  2039  2040  2041  2042  2043  2044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45  2064  2065  2999  3000  3001  3002  3003  3004  3005  3006  3007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08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6  2007  2008  2009  2010  2011  2033  2034  2035  2036  2037  2038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39  2040  2041  2042  2043  2999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41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42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43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43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45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46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46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47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47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48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75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3018  3019  3020  3021  4001  4002  4003  4004  4005  4006  4007  4008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4009  4010  4011  4012  4013  4014  4015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78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79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0  2001  2002  2009  2010  2011  2012  2013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6  2007  2016  2017  2018  2019  2020  2022  2023  2024  2025  2026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27  2028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80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805 </w:t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66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Ramsey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alcon Height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Paul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26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3  1004  1007  1008  1009  1010  1011  1014  1015  1019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28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7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15  2016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29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30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04  3005  3006  3007  3008  3009  3010  3011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41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27  1028  2014  2017  2018  2020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61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61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62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62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63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63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64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65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65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72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72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73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74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74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75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3003  3004  3005  3006  3007  3008  3009  3010  3011  3012  3013  3014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15  3016  3017  3022  3023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75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76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77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77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79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4  2005  2006  2007  2008  2011  2012  2013  2014  2015  2016  2017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18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3001  3002  3003  3004  3005  3006  3007  3008  3009  3010  3011  3012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13  3014  3015  3016  3017  3018  3019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3  2004  2005  2006  2007  2008  3010  3011  3012  3013  3023  3024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81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81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82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82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3  2008  2009  3000  3001  3002  3003  3004  3005  4000  4001  4002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4003  4004  4005  4006  4007  4008  4009  4010  4011  4012  4013  4014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4015  4016  4017  4018  4019  4020  4021  4022  4023  4024  4025  4026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4027  4028  4029  4030  4031  4032  4033  4034  4035  4036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85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89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89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90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01  3002  3005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90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5  2006  2007  2008  2009  2010  2011  2012  2013  2014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2  1003  1005  1006  1007  1008  1009  1010  1011  1012  1013  1014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15  1016  1017  1018  1019  1020  1021  1022  1023  1024  1025  2019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21  2022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94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0  1001  1002  1005  1006  2000  2001  2002  2003  2004  2005  </w:t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67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Ramsey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Paul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82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5  1018  1999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83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84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84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85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86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86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87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90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0  2001  2002  2003  2004  2005  2006  2007  2008  2009  2010  20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14  3015  3016  3017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1  2002  2003  2004  2005  2006  2007  3000  3003  3004  4000  400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4002  4003  4004  4005  4006  4007  4008  4009  4010  4011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90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0  1001  1004  1026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91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91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92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92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93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94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3  1004  1007  1008  1009  1010  1011  1012  1013  1014  1015  2006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7  2008  2009  2010  2011  2012  2013  2014  2015  2016  2017  2018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19  2020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3  1004  1005  1006  1007  2003  2004  2005  2012  2013  2014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00  3001  3002  3003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94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95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95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96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96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97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97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98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99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99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100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1010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806" w:right="360" w:gutter="0" w:header="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460" w:leader="none"/>
      </w:tabs>
      <w:ind w:firstLine="180"/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720"/>
        <w:tab w:val="left" w:pos="86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89535</wp:posOffset>
              </wp:positionH>
              <wp:positionV relativeFrom="paragraph">
                <wp:posOffset>-57150</wp:posOffset>
              </wp:positionV>
              <wp:extent cx="6705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05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05pt,-4.5pt" to="535pt,-4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</w:t>
    </w:r>
    <w:r>
      <w:rPr/>
      <w:t>Minnesota Special Redistricting Panel: Senate Plan  (March 19, 2002)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15:41:00Z</dcterms:created>
  <dc:creator/>
  <dc:description/>
  <dc:language>en-US</dc:language>
  <cp:lastModifiedBy>BramaE</cp:lastModifiedBy>
  <cp:lastPrinted>2002-03-18T10:08:00Z</cp:lastPrinted>
  <dcterms:modified xsi:type="dcterms:W3CDTF">2002-03-18T16:09:00Z</dcterms:modified>
  <cp:revision>0</cp:revision>
  <dc:subject/>
  <dc:title/>
</cp:coreProperties>
</file>