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</w:r>
      <w:r>
        <w:rPr>
          <w:b/>
          <w:bCs/>
          <w:sz w:val="18"/>
        </w:rPr>
        <w:t>Senate_Plan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  <w:sz w:val="18"/>
        </w:rPr>
        <w:tab/>
      </w:r>
      <w:r>
        <w:rPr>
          <w:b/>
          <w:bCs/>
          <w:sz w:val="18"/>
          <w:szCs w:val="18"/>
        </w:rPr>
        <w:t xml:space="preserve">Plan Type: </w:t>
        <w:tab/>
        <w:t xml:space="preserve">Minnesota Legislature – Senate 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4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460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15pt" to="54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sz w:val="30"/>
          <w:szCs w:val="30"/>
        </w:rPr>
        <w:t>Population Summary Report</w:t>
      </w:r>
    </w:p>
    <w:p>
      <w:pPr>
        <w:pStyle w:val="Normal"/>
        <w:tabs>
          <w:tab w:val="clear" w:pos="720"/>
          <w:tab w:val="left" w:pos="1334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8"/>
          <w:szCs w:val="18"/>
        </w:rPr>
        <w:t>POPULATION</w:t>
      </w:r>
      <w:r>
        <w:rPr/>
        <w:tab/>
      </w:r>
      <w:r>
        <w:rPr>
          <w:b/>
          <w:sz w:val="18"/>
          <w:szCs w:val="18"/>
        </w:rPr>
        <w:t>DEVIATION</w:t>
      </w:r>
      <w:r>
        <w:rPr/>
        <w:tab/>
      </w:r>
      <w:r>
        <w:rPr>
          <w:b/>
          <w:sz w:val="18"/>
          <w:szCs w:val="18"/>
        </w:rPr>
        <w:t>% DEV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1</w:t>
        <w:tab/>
        <w:t>73,137</w:t>
        <w:tab/>
        <w:t>-288</w:t>
        <w:tab/>
        <w:t>-0.3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2</w:t>
        <w:tab/>
        <w:t>73,048</w:t>
        <w:tab/>
        <w:t>-377</w:t>
        <w:tab/>
        <w:t>-0.5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3</w:t>
        <w:tab/>
        <w:t>73,343</w:t>
        <w:tab/>
        <w:t>-82</w:t>
        <w:tab/>
        <w:t>-0.1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4</w:t>
        <w:tab/>
        <w:t>73,276</w:t>
        <w:tab/>
        <w:t>-149</w:t>
        <w:tab/>
        <w:t>-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5</w:t>
        <w:tab/>
        <w:t>73,188</w:t>
        <w:tab/>
        <w:t>-237</w:t>
        <w:tab/>
        <w:t>-0.3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6</w:t>
        <w:tab/>
        <w:t>73,322</w:t>
        <w:tab/>
        <w:t>-103</w:t>
        <w:tab/>
        <w:t>-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7</w:t>
        <w:tab/>
        <w:t>73,489</w:t>
        <w:tab/>
        <w:t>64</w:t>
        <w:tab/>
        <w:t>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8</w:t>
        <w:tab/>
        <w:t>73,719</w:t>
        <w:tab/>
        <w:t>294</w:t>
        <w:tab/>
        <w:t>0.4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9</w:t>
        <w:tab/>
        <w:t>73,747</w:t>
        <w:tab/>
        <w:t>322</w:t>
        <w:tab/>
        <w:t>0.4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0</w:t>
        <w:tab/>
        <w:t>72,976</w:t>
        <w:tab/>
        <w:t>-449</w:t>
        <w:tab/>
        <w:t>-0.6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1</w:t>
        <w:tab/>
        <w:t>73,589</w:t>
        <w:tab/>
        <w:t>164</w:t>
        <w:tab/>
        <w:t>0.2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2</w:t>
        <w:tab/>
        <w:t>73,490</w:t>
        <w:tab/>
        <w:t>65</w:t>
        <w:tab/>
        <w:t>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3</w:t>
        <w:tab/>
        <w:t>73,651</w:t>
        <w:tab/>
        <w:t>226</w:t>
        <w:tab/>
        <w:t>0.3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4</w:t>
        <w:tab/>
        <w:t>73,731</w:t>
        <w:tab/>
        <w:t>306</w:t>
        <w:tab/>
        <w:t>0.4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5</w:t>
        <w:tab/>
        <w:t>73,275</w:t>
        <w:tab/>
        <w:t>-150</w:t>
        <w:tab/>
        <w:t>-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6</w:t>
        <w:tab/>
        <w:t>73,444</w:t>
        <w:tab/>
        <w:t>19</w:t>
        <w:tab/>
        <w:t>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7</w:t>
        <w:tab/>
        <w:t>73,531</w:t>
        <w:tab/>
        <w:t>106</w:t>
        <w:tab/>
        <w:t>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8</w:t>
        <w:tab/>
        <w:t>73,141</w:t>
        <w:tab/>
        <w:t>-284</w:t>
        <w:tab/>
        <w:t>-0.3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9</w:t>
        <w:tab/>
        <w:t>73,495</w:t>
        <w:tab/>
        <w:t>70</w:t>
        <w:tab/>
        <w:t>0.1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0</w:t>
        <w:tab/>
        <w:t>73,594</w:t>
        <w:tab/>
        <w:t>169</w:t>
        <w:tab/>
        <w:t>0.2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1</w:t>
        <w:tab/>
        <w:t>73,792</w:t>
        <w:tab/>
        <w:t>367</w:t>
        <w:tab/>
        <w:t>0.5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2</w:t>
        <w:tab/>
        <w:t>73,048</w:t>
        <w:tab/>
        <w:t>-377</w:t>
        <w:tab/>
        <w:t>-0.5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3</w:t>
        <w:tab/>
        <w:t>73,381</w:t>
        <w:tab/>
        <w:t>-44</w:t>
        <w:tab/>
        <w:t>-0.0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4</w:t>
        <w:tab/>
        <w:t>73,492</w:t>
        <w:tab/>
        <w:t>67</w:t>
        <w:tab/>
        <w:t>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5</w:t>
        <w:tab/>
        <w:t>73,319</w:t>
        <w:tab/>
        <w:t>-106</w:t>
        <w:tab/>
        <w:t>-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6</w:t>
        <w:tab/>
        <w:t>73,276</w:t>
        <w:tab/>
        <w:t>-149</w:t>
        <w:tab/>
        <w:t>-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7</w:t>
        <w:tab/>
        <w:t>73,570</w:t>
        <w:tab/>
        <w:t>145</w:t>
        <w:tab/>
        <w:t>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8</w:t>
        <w:tab/>
        <w:t>73,164</w:t>
        <w:tab/>
        <w:t>-261</w:t>
        <w:tab/>
        <w:t>-0.3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9</w:t>
        <w:tab/>
        <w:t>73,608</w:t>
        <w:tab/>
        <w:t>183</w:t>
        <w:tab/>
        <w:t>0.2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0</w:t>
        <w:tab/>
        <w:t>73,701</w:t>
        <w:tab/>
        <w:t>276</w:t>
        <w:tab/>
        <w:t>0.3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1</w:t>
        <w:tab/>
        <w:t>73,175</w:t>
        <w:tab/>
        <w:t>-250</w:t>
        <w:tab/>
        <w:t>-0.3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2</w:t>
        <w:tab/>
        <w:t>73,078</w:t>
        <w:tab/>
        <w:t>-347</w:t>
        <w:tab/>
        <w:t>-0.4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3</w:t>
        <w:tab/>
        <w:t>73,877</w:t>
        <w:tab/>
        <w:t>452</w:t>
        <w:tab/>
        <w:t>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4</w:t>
        <w:tab/>
        <w:t>73,397</w:t>
        <w:tab/>
        <w:t>-28</w:t>
        <w:tab/>
        <w:t>-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5</w:t>
        <w:tab/>
        <w:t>73,175</w:t>
        <w:tab/>
        <w:t>-250</w:t>
        <w:tab/>
        <w:t>-0.3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6</w:t>
        <w:tab/>
        <w:t>73,444</w:t>
        <w:tab/>
        <w:t>19</w:t>
        <w:tab/>
        <w:t>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7</w:t>
        <w:tab/>
        <w:t>73,775</w:t>
        <w:tab/>
        <w:t>350</w:t>
        <w:tab/>
        <w:t>0.4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8</w:t>
        <w:tab/>
        <w:t>73,258</w:t>
        <w:tab/>
        <w:t>-167</w:t>
        <w:tab/>
        <w:t>-0.2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9</w:t>
        <w:tab/>
        <w:t>73,237</w:t>
        <w:tab/>
        <w:t>-188</w:t>
        <w:tab/>
        <w:t>-0.2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0</w:t>
        <w:tab/>
        <w:t>73,397</w:t>
        <w:tab/>
        <w:t>-28</w:t>
        <w:tab/>
        <w:t>-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1</w:t>
        <w:tab/>
        <w:t>73,214</w:t>
        <w:tab/>
        <w:t>-211</w:t>
        <w:tab/>
        <w:t>-0.2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2</w:t>
        <w:tab/>
        <w:t>73,888</w:t>
        <w:tab/>
        <w:t>463</w:t>
        <w:tab/>
        <w:t>0.6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3</w:t>
        <w:tab/>
        <w:t>73,878</w:t>
        <w:tab/>
        <w:t>453</w:t>
        <w:tab/>
        <w:t>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4</w:t>
        <w:tab/>
        <w:t>73,894</w:t>
        <w:tab/>
        <w:t>469</w:t>
        <w:tab/>
        <w:t>0.6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5</w:t>
        <w:tab/>
        <w:t>73,964</w:t>
        <w:tab/>
        <w:t>539</w:t>
        <w:tab/>
        <w:t>0.73</w:t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8"/>
          <w:szCs w:val="18"/>
        </w:rPr>
        <w:t>POPULATION</w:t>
      </w:r>
      <w:r>
        <w:rPr/>
        <w:tab/>
      </w:r>
      <w:r>
        <w:rPr>
          <w:b/>
          <w:sz w:val="18"/>
          <w:szCs w:val="18"/>
        </w:rPr>
        <w:t>DEVIATION</w:t>
      </w:r>
      <w:r>
        <w:rPr/>
        <w:tab/>
      </w:r>
      <w:r>
        <w:rPr>
          <w:b/>
          <w:sz w:val="18"/>
          <w:szCs w:val="18"/>
        </w:rPr>
        <w:t>% DEVN.</w:t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6</w:t>
        <w:tab/>
        <w:t>73,296</w:t>
        <w:tab/>
        <w:t>-129</w:t>
        <w:tab/>
        <w:t>-0.1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7</w:t>
        <w:tab/>
        <w:t>73,221</w:t>
        <w:tab/>
        <w:t>-204</w:t>
        <w:tab/>
        <w:t>-0.2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8</w:t>
        <w:tab/>
        <w:t>73,505</w:t>
        <w:tab/>
        <w:t>80</w:t>
        <w:tab/>
        <w:t>0.1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9</w:t>
        <w:tab/>
        <w:t>73,141</w:t>
        <w:tab/>
        <w:t>-284</w:t>
        <w:tab/>
        <w:t>-0.3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0</w:t>
        <w:tab/>
        <w:t>73,869</w:t>
        <w:tab/>
        <w:t>444</w:t>
        <w:tab/>
        <w:t>0.6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1</w:t>
        <w:tab/>
        <w:t>73,442</w:t>
        <w:tab/>
        <w:t>17</w:t>
        <w:tab/>
        <w:t>0.0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2</w:t>
        <w:tab/>
        <w:t>73,580</w:t>
        <w:tab/>
        <w:t>155</w:t>
        <w:tab/>
        <w:t>0.2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3</w:t>
        <w:tab/>
        <w:t>73,328</w:t>
        <w:tab/>
        <w:t>-97</w:t>
        <w:tab/>
        <w:t>-0.1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4</w:t>
        <w:tab/>
        <w:t>73,494</w:t>
        <w:tab/>
        <w:t>69</w:t>
        <w:tab/>
        <w:t>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5</w:t>
        <w:tab/>
        <w:t>73,529</w:t>
        <w:tab/>
        <w:t>104</w:t>
        <w:tab/>
        <w:t>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6</w:t>
        <w:tab/>
        <w:t>73,495</w:t>
        <w:tab/>
        <w:t>70</w:t>
        <w:tab/>
        <w:t>0.1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7</w:t>
        <w:tab/>
        <w:t>73,301</w:t>
        <w:tab/>
        <w:t>-124</w:t>
        <w:tab/>
        <w:t>-0.1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8</w:t>
        <w:tab/>
        <w:t>73,265</w:t>
        <w:tab/>
        <w:t>-160</w:t>
        <w:tab/>
        <w:t>-0.2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9</w:t>
        <w:tab/>
        <w:t>73,034</w:t>
        <w:tab/>
        <w:t>-391</w:t>
        <w:tab/>
        <w:t>-0.5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0</w:t>
        <w:tab/>
        <w:t>73,421</w:t>
        <w:tab/>
        <w:t>-4</w:t>
        <w:tab/>
        <w:t>-0.0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1</w:t>
        <w:tab/>
        <w:t>73,426</w:t>
        <w:tab/>
        <w:t>1</w:t>
        <w:tab/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2</w:t>
        <w:tab/>
        <w:t>73,674</w:t>
        <w:tab/>
        <w:t>249</w:t>
        <w:tab/>
        <w:t>0.3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3</w:t>
        <w:tab/>
        <w:t>73,547</w:t>
        <w:tab/>
        <w:t>122</w:t>
        <w:tab/>
        <w:t>0.1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4</w:t>
        <w:tab/>
        <w:t>73,356</w:t>
        <w:tab/>
        <w:t>-69</w:t>
        <w:tab/>
        <w:t>-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5</w:t>
        <w:tab/>
        <w:t>73,178</w:t>
        <w:tab/>
        <w:t>-247</w:t>
        <w:tab/>
        <w:t>-0.3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6</w:t>
        <w:tab/>
        <w:t>73,013</w:t>
        <w:tab/>
        <w:t>-412</w:t>
        <w:tab/>
        <w:t>-0.5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7</w:t>
        <w:tab/>
        <w:t>73,176</w:t>
        <w:tab/>
        <w:t>-249</w:t>
        <w:tab/>
        <w:t>-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Total Population: </w:t>
      </w:r>
      <w:r>
        <w:rPr/>
        <w:tab/>
        <w:t>4,919,479</w:t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Ideal District Population: </w:t>
      </w:r>
      <w:r>
        <w:rPr/>
        <w:tab/>
        <w:t>73,425</w:t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color w:val="000000"/>
          <w:sz w:val="18"/>
          <w:szCs w:val="18"/>
          <w:u w:val="single"/>
        </w:rPr>
        <w:t>Summary Statistics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Population Range: </w:t>
      </w:r>
      <w:r>
        <w:rPr/>
        <w:tab/>
      </w:r>
      <w:r>
        <w:rPr>
          <w:sz w:val="18"/>
          <w:szCs w:val="18"/>
        </w:rPr>
        <w:t>72,976 to 73,964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atio Range: </w:t>
      </w:r>
      <w:r>
        <w:rPr/>
        <w:tab/>
      </w:r>
      <w:r>
        <w:rPr>
          <w:sz w:val="18"/>
          <w:szCs w:val="18"/>
        </w:rPr>
        <w:t>1.01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Range: </w:t>
      </w:r>
      <w:r>
        <w:rPr/>
        <w:tab/>
      </w:r>
      <w:r>
        <w:rPr>
          <w:sz w:val="18"/>
          <w:szCs w:val="18"/>
        </w:rPr>
        <w:t>-449 to 539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Overall Range: </w:t>
      </w:r>
      <w:r>
        <w:rPr/>
        <w:tab/>
      </w:r>
      <w:r>
        <w:rPr>
          <w:sz w:val="18"/>
          <w:szCs w:val="18"/>
        </w:rPr>
        <w:t>988.00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Range: </w:t>
      </w:r>
      <w:r>
        <w:rPr/>
        <w:tab/>
      </w:r>
      <w:r>
        <w:rPr>
          <w:sz w:val="18"/>
          <w:szCs w:val="18"/>
        </w:rPr>
        <w:t>-0.61% to 0.73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Overall Range: </w:t>
      </w:r>
      <w:r>
        <w:rPr/>
        <w:tab/>
      </w:r>
      <w:r>
        <w:rPr>
          <w:sz w:val="18"/>
          <w:szCs w:val="18"/>
        </w:rPr>
        <w:t>1.35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Mean Deviation: </w:t>
      </w:r>
      <w:r>
        <w:rPr/>
        <w:tab/>
      </w:r>
      <w:r>
        <w:rPr>
          <w:sz w:val="18"/>
          <w:szCs w:val="18"/>
        </w:rPr>
        <w:t>205.88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Mean Deviation: </w:t>
      </w:r>
      <w:r>
        <w:rPr/>
        <w:tab/>
      </w:r>
      <w:r>
        <w:rPr>
          <w:sz w:val="18"/>
          <w:szCs w:val="18"/>
        </w:rPr>
        <w:t>0.28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Standard Deviation: </w:t>
      </w:r>
      <w:r>
        <w:rPr/>
        <w:tab/>
      </w:r>
      <w:r>
        <w:rPr>
          <w:sz w:val="18"/>
          <w:szCs w:val="18"/>
        </w:rPr>
        <w:t>250.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84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0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left" w:pos="8460" w:leader="none"/>
      </w:tabs>
      <w:ind w:firstLine="1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-57150</wp:posOffset>
              </wp:positionV>
              <wp:extent cx="6705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-4.5pt" to="535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35:00Z</dcterms:created>
  <dc:creator/>
  <dc:description/>
  <dc:language>en-US</dc:language>
  <cp:lastModifiedBy>BramaE</cp:lastModifiedBy>
  <cp:lastPrinted>2002-03-18T09:52:00Z</cp:lastPrinted>
  <dcterms:modified xsi:type="dcterms:W3CDTF">2002-03-18T17:59:00Z</dcterms:modified>
  <cp:revision>0</cp:revision>
  <dc:subject/>
  <dc:title/>
</cp:coreProperties>
</file>