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3240" w:leader="none"/>
        </w:tabs>
        <w:rPr/>
      </w:pPr>
      <w:r>
        <w:rPr>
          <w:b/>
          <w:bCs/>
          <w:sz w:val="18"/>
          <w:szCs w:val="18"/>
        </w:rPr>
        <w:tab/>
        <w:t>Plan:</w:t>
      </w:r>
      <w:r>
        <w:rPr>
          <w:b/>
          <w:bCs/>
          <w:sz w:val="18"/>
        </w:rPr>
        <w:tab/>
        <w:t>Senate_Plan</w:t>
      </w:r>
    </w:p>
    <w:p>
      <w:pPr>
        <w:pStyle w:val="Normal"/>
        <w:tabs>
          <w:tab w:val="left" w:pos="720" w:leader="none"/>
          <w:tab w:val="left" w:pos="324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Plan Type: </w:t>
        <w:tab/>
        <w:t>Minnesota Legislature – Senate</w:t>
      </w:r>
    </w:p>
    <w:p>
      <w:pPr>
        <w:pStyle w:val="Normal"/>
        <w:tabs>
          <w:tab w:val="left" w:pos="720" w:leader="none"/>
          <w:tab w:val="left" w:pos="754" w:leader="none"/>
          <w:tab w:val="left" w:pos="3240" w:leader="none"/>
        </w:tabs>
        <w:rPr>
          <w:sz w:val="18"/>
          <w:szCs w:val="18"/>
        </w:rPr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  <w:tab/>
        <w:t>Minn. Special Redistricting Pane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945</wp:posOffset>
                </wp:positionH>
                <wp:positionV relativeFrom="paragraph">
                  <wp:posOffset>14605</wp:posOffset>
                </wp:positionV>
                <wp:extent cx="6269990" cy="31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.15pt" to="529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  <w:r>
        <w:rPr>
          <w:b/>
          <w:sz w:val="30"/>
          <w:szCs w:val="30"/>
        </w:rPr>
        <w:t>Political Subdivisions Split Between District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  <w:t>Number of subdivisions not spli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4028" w:leader="none"/>
        </w:tabs>
        <w:rPr/>
      </w:pPr>
      <w:r>
        <w:rPr/>
        <w:tab/>
        <w:t>County</w:t>
        <w:tab/>
        <w:t>56</w:t>
        <w:tab/>
      </w:r>
    </w:p>
    <w:p>
      <w:pPr>
        <w:pStyle w:val="Normal"/>
        <w:tabs>
          <w:tab w:val="clear" w:pos="720"/>
          <w:tab w:val="left" w:pos="754" w:leader="none"/>
          <w:tab w:val="right" w:pos="4028" w:leader="none"/>
        </w:tabs>
        <w:rPr/>
      </w:pPr>
      <w:r>
        <w:rPr/>
        <w:tab/>
        <w:t>MCD</w:t>
        <w:tab/>
        <w:t>2,765</w:t>
      </w:r>
    </w:p>
    <w:p>
      <w:pPr>
        <w:pStyle w:val="Normal"/>
        <w:tabs>
          <w:tab w:val="clear" w:pos="720"/>
          <w:tab w:val="left" w:pos="754" w:leader="none"/>
          <w:tab w:val="right" w:pos="4028" w:leader="none"/>
        </w:tabs>
        <w:rPr/>
      </w:pPr>
      <w:r>
        <w:rPr/>
        <w:tab/>
        <w:t>VTD</w:t>
        <w:tab/>
        <w:t>4,06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  <w:t>Number of subdivisions split into more than one district:</w:t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  <w:tab/>
        <w:t>County</w:t>
        <w:tab/>
        <w:t>31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  <w:tab/>
        <w:t>MCD</w:t>
        <w:tab/>
        <w:t>25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  <w:tab/>
        <w:t>VTD</w:t>
        <w:tab/>
        <w:t>69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Number of subdivision splits which affect </w:t>
      </w:r>
      <w:r>
        <w:rPr>
          <w:i/>
        </w:rPr>
        <w:t>no</w:t>
      </w:r>
      <w:r>
        <w:rPr/>
        <w:t xml:space="preserve"> populatio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3973" w:leader="none"/>
        </w:tabs>
        <w:rPr/>
      </w:pPr>
      <w:r>
        <w:rPr/>
        <w:tab/>
        <w:t>County</w:t>
        <w:tab/>
        <w:t>1</w:t>
      </w:r>
    </w:p>
    <w:p>
      <w:pPr>
        <w:pStyle w:val="Normal"/>
        <w:tabs>
          <w:tab w:val="clear" w:pos="720"/>
          <w:tab w:val="left" w:pos="754" w:leader="none"/>
          <w:tab w:val="right" w:pos="3973" w:leader="none"/>
        </w:tabs>
        <w:rPr/>
      </w:pPr>
      <w:r>
        <w:rPr/>
        <w:tab/>
        <w:t>MCD</w:t>
        <w:tab/>
        <w:t>2</w:t>
      </w:r>
    </w:p>
    <w:p>
      <w:pPr>
        <w:pStyle w:val="Footer"/>
        <w:tabs>
          <w:tab w:val="clear" w:pos="4320"/>
          <w:tab w:val="clear" w:pos="8640"/>
          <w:tab w:val="left" w:pos="754" w:leader="none"/>
          <w:tab w:val="right" w:pos="3973" w:leader="none"/>
        </w:tabs>
        <w:rPr/>
      </w:pPr>
      <w:r>
        <w:rPr/>
        <w:tab/>
        <w:t>VTD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center" w:pos="5793" w:leader="none"/>
        </w:tabs>
        <w:ind w:left="720" w:right="259" w:hanging="0"/>
        <w:rPr/>
      </w:pPr>
      <w:r>
        <w:rPr/>
        <w:tab/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center" w:pos="5793" w:leader="none"/>
          <w:tab w:val="left" w:pos="6480" w:leader="none"/>
          <w:tab w:val="left" w:pos="8895" w:leader="none"/>
        </w:tabs>
        <w:ind w:left="720" w:right="259" w:hanging="0"/>
        <w:rPr/>
      </w:pPr>
      <w:r>
        <w:rPr/>
        <w:tab/>
      </w:r>
      <w:r>
        <w:rPr>
          <w:b/>
          <w:sz w:val="22"/>
        </w:rPr>
        <w:t>Split Counts</w:t>
        <w:tab/>
        <w:tab/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ind w:left="720" w:right="25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color w:val="000000"/>
          <w:szCs w:val="16"/>
          <w:u w:val="single"/>
        </w:rPr>
        <w:t>County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County is split among 2 Districts:  19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County is split among 3 Districts:  5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County is split among 4 Districts:  3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County is split among 6 Districts:  1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County is split among 8 Districts:  1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County is split among 9 Districts:  1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County is split among 19 Districts:  1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i/>
          <w:szCs w:val="16"/>
        </w:rPr>
        <w:t xml:space="preserve">Number of times a County has been split into more than one district:  76    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i/>
          <w:szCs w:val="16"/>
        </w:rPr>
        <w:t>Total of County splits:  107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ind w:left="720" w:right="259" w:hanging="0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color w:val="000000"/>
          <w:szCs w:val="16"/>
          <w:u w:val="single"/>
        </w:rPr>
        <w:t>MCD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MCD is split among 2 Districts:  18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MCD is split among 3 Districts:  5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MCD is split among 4 Districts:  1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MCD is split among 6 Districts:  1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i/>
          <w:szCs w:val="16"/>
        </w:rPr>
        <w:t xml:space="preserve">Number of times a MCD has been split into more than one district:  36    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i/>
          <w:szCs w:val="16"/>
        </w:rPr>
        <w:t>Total of MCD splits:  61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ind w:left="720" w:right="259" w:hanging="0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color w:val="000000"/>
          <w:szCs w:val="16"/>
          <w:u w:val="single"/>
        </w:rPr>
        <w:t>VTD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VTD is split among 2 Districts:  68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szCs w:val="16"/>
        </w:rPr>
        <w:t>Cases where a VTD is split among 3 Districts:  1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i/>
          <w:szCs w:val="16"/>
        </w:rPr>
        <w:t xml:space="preserve">Number of times a VTD has been split into more than one district:  70    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/>
      </w:pPr>
      <w:r>
        <w:rPr/>
        <w:tab/>
      </w:r>
      <w:r>
        <w:rPr>
          <w:i/>
          <w:szCs w:val="16"/>
        </w:rPr>
        <w:t>Total of VTD splits:  139</w:t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986" w:leader="none"/>
        </w:tabs>
        <w:ind w:left="720" w:right="25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sectPr>
          <w:footerReference w:type="default" r:id="rId2"/>
          <w:type w:val="nextPage"/>
          <w:pgSz w:w="12240" w:h="15840"/>
          <w:pgMar w:left="994" w:right="720" w:gutter="0" w:header="0" w:top="634" w:footer="720" w:bottom="776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320"/>
          <w:tab w:val="clear" w:pos="8640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530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right" w:pos="1053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530" w:leader="none"/>
          <w:tab w:val="left" w:pos="10890" w:leader="none"/>
        </w:tabs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Split Counties  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17</w:t>
        <w:tab/>
        <w:t>4,91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47</w:t>
        <w:tab/>
        <w:t>27,76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48</w:t>
        <w:tab/>
        <w:t>58,43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49</w:t>
        <w:tab/>
        <w:t>73,141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50</w:t>
        <w:tab/>
        <w:t>35,70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51</w:t>
        <w:tab/>
        <w:t>60,599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52</w:t>
        <w:tab/>
        <w:t>16,80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53</w:t>
        <w:tab/>
        <w:t>20,73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cker</w:t>
        <w:tab/>
        <w:t>02</w:t>
        <w:tab/>
        <w:t>16,65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cker</w:t>
        <w:tab/>
        <w:t>09</w:t>
        <w:tab/>
        <w:t>11,24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cker</w:t>
        <w:tab/>
        <w:t>10</w:t>
        <w:tab/>
        <w:t>2,10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ltrami</w:t>
        <w:tab/>
        <w:t>02</w:t>
        <w:tab/>
        <w:t>16,669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ltrami</w:t>
        <w:tab/>
        <w:t>04</w:t>
        <w:tab/>
        <w:t>22,981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nton</w:t>
        <w:tab/>
        <w:t>14</w:t>
        <w:tab/>
        <w:t>20,651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nton</w:t>
        <w:tab/>
        <w:t>15</w:t>
        <w:tab/>
        <w:t>6,39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nton</w:t>
        <w:tab/>
        <w:t>16</w:t>
        <w:tab/>
        <w:t>7,18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lue Earth</w:t>
        <w:tab/>
        <w:t>23</w:t>
        <w:tab/>
        <w:t>35,90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lue Earth</w:t>
        <w:tab/>
        <w:t>24</w:t>
        <w:tab/>
        <w:t>20,03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Carlton</w:t>
        <w:tab/>
        <w:t>06</w:t>
        <w:tab/>
        <w:t>5,352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Carlton</w:t>
        <w:tab/>
        <w:t>08</w:t>
        <w:tab/>
        <w:t>26,319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Crow Wing</w:t>
        <w:tab/>
        <w:t>04</w:t>
        <w:tab/>
        <w:t>10,723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Crow Wing</w:t>
        <w:tab/>
        <w:t>12</w:t>
        <w:tab/>
        <w:t>44,37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36</w:t>
        <w:tab/>
        <w:t>70,90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37</w:t>
        <w:tab/>
        <w:t>73,77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38</w:t>
        <w:tab/>
        <w:t>73,25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39</w:t>
        <w:tab/>
        <w:t>73,23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40</w:t>
        <w:tab/>
        <w:t>35,63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57</w:t>
        <w:tab/>
        <w:t>29,093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Fillmore</w:t>
        <w:tab/>
        <w:t>27</w:t>
        <w:tab/>
        <w:t>2,383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Fillmore</w:t>
        <w:tab/>
        <w:t>31</w:t>
        <w:tab/>
        <w:t>18,739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Goodhue</w:t>
        <w:tab/>
        <w:t>28</w:t>
        <w:tab/>
        <w:t>41,58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Goodhue</w:t>
        <w:tab/>
        <w:t>36</w:t>
        <w:tab/>
        <w:t>2,539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19</w:t>
        <w:tab/>
        <w:t>14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32</w:t>
        <w:tab/>
        <w:t>72,042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33</w:t>
        <w:tab/>
        <w:t>73,87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34</w:t>
        <w:tab/>
        <w:t>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40</w:t>
        <w:tab/>
        <w:t>36,51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41</w:t>
        <w:tab/>
        <w:t>73,21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42</w:t>
        <w:tab/>
        <w:t>73,88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43</w:t>
        <w:tab/>
        <w:t>73,87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44</w:t>
        <w:tab/>
        <w:t>73,89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45</w:t>
        <w:tab/>
        <w:t>73,96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46</w:t>
        <w:tab/>
        <w:t>73,29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47</w:t>
        <w:tab/>
        <w:t>45,45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54</w:t>
        <w:tab/>
        <w:t>5,66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58</w:t>
        <w:tab/>
        <w:t>73,26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59</w:t>
        <w:tab/>
        <w:t>73,03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60</w:t>
        <w:tab/>
        <w:t>73,421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61</w:t>
        <w:tab/>
        <w:t>73,42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62</w:t>
        <w:tab/>
        <w:t>73,67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63</w:t>
        <w:tab/>
        <w:t>73,54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ubbard</w:t>
        <w:tab/>
        <w:t>02</w:t>
        <w:tab/>
        <w:t>10,781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ubbard</w:t>
        <w:tab/>
        <w:t>04</w:t>
        <w:tab/>
        <w:t>7,595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530" w:leader="none"/>
        </w:tabs>
        <w:ind w:left="720" w:hanging="0"/>
        <w:rPr/>
      </w:pPr>
      <w:r>
        <w:rPr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left" w:pos="720" w:leader="none"/>
          <w:tab w:val="right" w:pos="8932" w:leader="none"/>
          <w:tab w:val="right" w:pos="10530" w:leader="none"/>
          <w:tab w:val="left" w:pos="10890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Isanti</w:t>
        <w:tab/>
        <w:t>08</w:t>
        <w:tab/>
        <w:t>3,76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Isanti</w:t>
        <w:tab/>
        <w:t>17</w:t>
        <w:tab/>
        <w:t>27,52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Itasca</w:t>
        <w:tab/>
        <w:t>03</w:t>
        <w:tab/>
        <w:t>39,16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Itasca</w:t>
        <w:tab/>
        <w:t>04</w:t>
        <w:tab/>
        <w:t>4,82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Morrison</w:t>
        <w:tab/>
        <w:t>12</w:t>
        <w:tab/>
        <w:t>29,11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Morrison</w:t>
        <w:tab/>
        <w:t>16</w:t>
        <w:tab/>
        <w:t>2,59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29</w:t>
        <w:tab/>
        <w:t>55,87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30</w:t>
        <w:tab/>
        <w:t>68,40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Pennington</w:t>
        <w:tab/>
        <w:t>01</w:t>
        <w:tab/>
        <w:t>12,78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Pennington</w:t>
        <w:tab/>
        <w:t>02</w:t>
        <w:tab/>
        <w:t>79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Polk</w:t>
        <w:tab/>
        <w:t>01</w:t>
        <w:tab/>
        <w:t>24,27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Polk</w:t>
        <w:tab/>
        <w:t>02</w:t>
        <w:tab/>
        <w:t>7,09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50</w:t>
        <w:tab/>
        <w:t>38,16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51</w:t>
        <w:tab/>
        <w:t>12,843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53</w:t>
        <w:tab/>
        <w:t>52,59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54</w:t>
        <w:tab/>
        <w:t>67,83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55</w:t>
        <w:tab/>
        <w:t>46,87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64</w:t>
        <w:tab/>
        <w:t>73,35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65</w:t>
        <w:tab/>
        <w:t>73,17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66</w:t>
        <w:tab/>
        <w:t>73,013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67</w:t>
        <w:tab/>
        <w:t>73,17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ice</w:t>
        <w:tab/>
        <w:t>25</w:t>
        <w:tab/>
        <w:t>28,35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ice</w:t>
        <w:tab/>
        <w:t>26</w:t>
        <w:tab/>
        <w:t>28,30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cott</w:t>
        <w:tab/>
        <w:t>25</w:t>
        <w:tab/>
        <w:t>11,88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cott</w:t>
        <w:tab/>
        <w:t>34</w:t>
        <w:tab/>
        <w:t>3,192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cott</w:t>
        <w:tab/>
        <w:t>35</w:t>
        <w:tab/>
        <w:t>73,17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cott</w:t>
        <w:tab/>
        <w:t>40</w:t>
        <w:tab/>
        <w:t>1,24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herburne</w:t>
        <w:tab/>
        <w:t>15</w:t>
        <w:tab/>
        <w:t>8,00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herburne</w:t>
        <w:tab/>
        <w:t>16</w:t>
        <w:tab/>
        <w:t>41,33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herburne</w:t>
        <w:tab/>
        <w:t>48</w:t>
        <w:tab/>
        <w:t>15,07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ibley</w:t>
        <w:tab/>
        <w:t>23</w:t>
        <w:tab/>
        <w:t>7,706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ibley</w:t>
        <w:tab/>
        <w:t>25</w:t>
        <w:tab/>
        <w:t>7,65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t. Louis</w:t>
        <w:tab/>
        <w:t>05</w:t>
        <w:tab/>
        <w:t>73,18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t. Louis</w:t>
        <w:tab/>
        <w:t>06</w:t>
        <w:tab/>
        <w:t>51,74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t. Louis</w:t>
        <w:tab/>
        <w:t>07</w:t>
        <w:tab/>
        <w:t>73,489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t. Louis</w:t>
        <w:tab/>
        <w:t>08</w:t>
        <w:tab/>
        <w:t>2,10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tearns</w:t>
        <w:tab/>
        <w:t>13</w:t>
        <w:tab/>
        <w:t>21,212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tearns</w:t>
        <w:tab/>
        <w:t>14</w:t>
        <w:tab/>
        <w:t>53,080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tearns</w:t>
        <w:tab/>
        <w:t>15</w:t>
        <w:tab/>
        <w:t>58,87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basha</w:t>
        <w:tab/>
        <w:t>28</w:t>
        <w:tab/>
        <w:t>16,309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basha</w:t>
        <w:tab/>
        <w:t>30</w:t>
        <w:tab/>
        <w:t>5,301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eca</w:t>
        <w:tab/>
        <w:t>24</w:t>
        <w:tab/>
        <w:t>8,23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eca</w:t>
        <w:tab/>
        <w:t>26</w:t>
        <w:tab/>
        <w:t>11,289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hington</w:t>
        <w:tab/>
        <w:t>52</w:t>
        <w:tab/>
        <w:t>56,774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hington</w:t>
        <w:tab/>
        <w:t>55</w:t>
        <w:tab/>
        <w:t>26,653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hington</w:t>
        <w:tab/>
        <w:t>56</w:t>
        <w:tab/>
        <w:t>73,49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hington</w:t>
        <w:tab/>
        <w:t>57</w:t>
        <w:tab/>
        <w:t>44,20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tonwan</w:t>
        <w:tab/>
        <w:t>21</w:t>
        <w:tab/>
        <w:t>4,641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tonwan</w:t>
        <w:tab/>
        <w:t>24</w:t>
        <w:tab/>
        <w:t>7,235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inona</w:t>
        <w:tab/>
        <w:t>28</w:t>
        <w:tab/>
        <w:t>15,267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inona</w:t>
        <w:tab/>
        <w:t>31</w:t>
        <w:tab/>
        <w:t>34,718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right</w:t>
        <w:tab/>
        <w:t>18</w:t>
        <w:tab/>
        <w:t>15,599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right</w:t>
        <w:tab/>
        <w:t>19</w:t>
        <w:tab/>
        <w:t>73,351</w:t>
      </w:r>
    </w:p>
    <w:p>
      <w:pPr>
        <w:pStyle w:val="Normal"/>
        <w:tabs>
          <w:tab w:val="left" w:pos="720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right</w:t>
        <w:tab/>
        <w:t>32</w:t>
        <w:tab/>
        <w:t>1,036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530" w:leader="none"/>
        </w:tabs>
        <w:ind w:left="720" w:hanging="0"/>
        <w:rPr/>
      </w:pPr>
      <w:r>
        <w:rPr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left" w:pos="720" w:leader="none"/>
          <w:tab w:val="right" w:pos="10530" w:leader="none"/>
          <w:tab w:val="left" w:pos="1089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left" w:pos="720" w:leader="none"/>
          <w:tab w:val="right" w:pos="10530" w:leader="none"/>
          <w:tab w:val="left" w:pos="1089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Split MCDs  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Blaine</w:t>
        <w:tab/>
        <w:t>51</w:t>
        <w:tab/>
        <w:t>42,901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Blaine</w:t>
        <w:tab/>
        <w:t>53</w:t>
        <w:tab/>
        <w:t>2,041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Coon Rapids</w:t>
        <w:tab/>
        <w:t>47</w:t>
        <w:tab/>
        <w:t>27,764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Coon Rapids</w:t>
        <w:tab/>
        <w:t>49</w:t>
        <w:tab/>
        <w:t>33,843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Fridley</w:t>
        <w:tab/>
        <w:t>50</w:t>
        <w:tab/>
        <w:t>16,418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Fridley</w:t>
        <w:tab/>
        <w:t>51</w:t>
        <w:tab/>
        <w:t>11,031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Lino Lakes</w:t>
        <w:tab/>
        <w:t>52</w:t>
        <w:tab/>
        <w:t>4,979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Lino Lakes</w:t>
        <w:tab/>
        <w:t>53</w:t>
        <w:tab/>
        <w:t>11,812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cker</w:t>
        <w:tab/>
        <w:t>Detroit</w:t>
        <w:tab/>
        <w:t>02</w:t>
        <w:tab/>
        <w:t>2,354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cker</w:t>
        <w:tab/>
        <w:t>Detroit</w:t>
        <w:tab/>
        <w:t>09</w:t>
        <w:tab/>
        <w:t>5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nton</w:t>
        <w:tab/>
        <w:t>Minden</w:t>
        <w:tab/>
        <w:t>14</w:t>
        <w:tab/>
        <w:t>1,786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nton</w:t>
        <w:tab/>
        <w:t>Minden</w:t>
        <w:tab/>
        <w:t>15</w:t>
        <w:tab/>
        <w:t>4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lue Earth</w:t>
        <w:tab/>
        <w:t>Mankato</w:t>
        <w:tab/>
        <w:t>23</w:t>
        <w:tab/>
        <w:t>1,833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lue Earth</w:t>
        <w:tab/>
        <w:t>Mankato</w:t>
        <w:tab/>
        <w:t>24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37</w:t>
        <w:tab/>
        <w:t>13,629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38</w:t>
        <w:tab/>
        <w:t>10,955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40</w:t>
        <w:tab/>
        <w:t>35,636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Eagan</w:t>
        <w:tab/>
        <w:t>38</w:t>
        <w:tab/>
        <w:t>62,303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Eagan</w:t>
        <w:tab/>
        <w:t>39</w:t>
        <w:tab/>
        <w:t>1,254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South St. Paul</w:t>
        <w:tab/>
        <w:t>39</w:t>
        <w:tab/>
        <w:t>10,140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South St. Paul</w:t>
        <w:tab/>
        <w:t>57</w:t>
        <w:tab/>
        <w:t>10,027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loomington</w:t>
        <w:tab/>
        <w:t>40</w:t>
        <w:tab/>
        <w:t>36,515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loomington</w:t>
        <w:tab/>
        <w:t>41</w:t>
        <w:tab/>
        <w:t>25,789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loomington</w:t>
        <w:tab/>
        <w:t>63</w:t>
        <w:tab/>
        <w:t>22,868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rooklyn Park</w:t>
        <w:tab/>
        <w:t>46</w:t>
        <w:tab/>
        <w:t>44,124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rooklyn Park</w:t>
        <w:tab/>
        <w:t>47</w:t>
        <w:tab/>
        <w:t>23,264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Golden Valley</w:t>
        <w:tab/>
        <w:t>44</w:t>
        <w:tab/>
        <w:t>12,623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Golden Valley</w:t>
        <w:tab/>
        <w:t>45</w:t>
        <w:tab/>
        <w:t>7,658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58</w:t>
        <w:tab/>
        <w:t>73,265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59</w:t>
        <w:tab/>
        <w:t>73,034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60</w:t>
        <w:tab/>
        <w:t>73,421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61</w:t>
        <w:tab/>
        <w:t>73,426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62</w:t>
        <w:tab/>
        <w:t>73,674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63</w:t>
        <w:tab/>
        <w:t>15,798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33</w:t>
        <w:tab/>
        <w:t>6,434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42</w:t>
        <w:tab/>
        <w:t>18,987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43</w:t>
        <w:tab/>
        <w:t>25,880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Plymouth</w:t>
        <w:tab/>
        <w:t>33</w:t>
        <w:tab/>
        <w:t>9,652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Plymouth</w:t>
        <w:tab/>
        <w:t>43</w:t>
        <w:tab/>
        <w:t>47,630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Plymouth</w:t>
        <w:tab/>
        <w:t>45</w:t>
        <w:tab/>
        <w:t>8,612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Cascade</w:t>
        <w:tab/>
        <w:t>29</w:t>
        <w:tab/>
        <w:t>3,181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Cascade</w:t>
        <w:tab/>
        <w:t>30</w:t>
        <w:tab/>
        <w:t>2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Rochester</w:t>
        <w:tab/>
        <w:t>29</w:t>
        <w:tab/>
        <w:t>41,978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Rochester</w:t>
        <w:tab/>
        <w:t>30</w:t>
        <w:tab/>
        <w:t>43,828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horeview</w:t>
        <w:tab/>
        <w:t>50</w:t>
        <w:tab/>
        <w:t>3,959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horeview</w:t>
        <w:tab/>
        <w:t>53</w:t>
        <w:tab/>
        <w:t>13,448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horeview</w:t>
        <w:tab/>
        <w:t>54</w:t>
        <w:tab/>
        <w:t>8,517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64</w:t>
        <w:tab/>
        <w:t>73,356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65</w:t>
        <w:tab/>
        <w:t>73,178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66</w:t>
        <w:tab/>
        <w:t>67,441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67</w:t>
        <w:tab/>
        <w:t>73,176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cott</w:t>
        <w:tab/>
        <w:t>Savage</w:t>
        <w:tab/>
        <w:t>35</w:t>
        <w:tab/>
        <w:t>19,869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cott</w:t>
        <w:tab/>
        <w:t>Savage</w:t>
        <w:tab/>
        <w:t>40</w:t>
        <w:tab/>
        <w:t>1,246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herburne</w:t>
        <w:tab/>
        <w:t>Elk River</w:t>
        <w:tab/>
        <w:t>16</w:t>
        <w:tab/>
        <w:t>1,372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herburne</w:t>
        <w:tab/>
        <w:t>Elk River</w:t>
        <w:tab/>
        <w:t>48</w:t>
        <w:tab/>
        <w:t>15,075</w:t>
      </w:r>
      <w:r>
        <w:br w:type="page"/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530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right" w:pos="1053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t. Louis</w:t>
        <w:tab/>
        <w:t>Duluth</w:t>
        <w:tab/>
        <w:t>06</w:t>
        <w:tab/>
        <w:t>13,429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t. Louis</w:t>
        <w:tab/>
        <w:t>Duluth</w:t>
        <w:tab/>
        <w:t>07</w:t>
        <w:tab/>
        <w:t>73,489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hington</w:t>
        <w:tab/>
        <w:t>Stillwater</w:t>
        <w:tab/>
        <w:t>52</w:t>
        <w:tab/>
        <w:t>11,285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hington</w:t>
        <w:tab/>
        <w:t>Stillwater</w:t>
        <w:tab/>
        <w:t>56</w:t>
        <w:tab/>
        <w:t>3,858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right</w:t>
        <w:tab/>
        <w:t>Victor</w:t>
        <w:tab/>
        <w:t>18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right</w:t>
        <w:tab/>
        <w:t>Victor</w:t>
        <w:tab/>
        <w:t>19</w:t>
        <w:tab/>
        <w:t>1,069</w:t>
      </w:r>
    </w:p>
    <w:p>
      <w:pPr>
        <w:pStyle w:val="Normal"/>
        <w:tabs>
          <w:tab w:val="left" w:pos="720" w:leader="none"/>
          <w:tab w:val="right" w:pos="10530" w:leader="none"/>
          <w:tab w:val="left" w:pos="108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10530" w:leader="none"/>
          <w:tab w:val="left" w:pos="108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10530" w:leader="none"/>
          <w:tab w:val="left" w:pos="10890" w:leader="none"/>
        </w:tabs>
        <w:rPr/>
      </w:pPr>
      <w:r>
        <w:rPr/>
        <w:tab/>
      </w:r>
      <w:r>
        <w:rPr>
          <w:i/>
          <w:sz w:val="18"/>
          <w:szCs w:val="18"/>
        </w:rPr>
        <w:t xml:space="preserve">Split VTDs  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Blaine</w:t>
        <w:tab/>
        <w:t>Blaine D-1 P-2</w:t>
        <w:tab/>
        <w:t>51</w:t>
        <w:tab/>
        <w:t>3,26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Blaine</w:t>
        <w:tab/>
        <w:t>Blaine D-1 P-2</w:t>
        <w:tab/>
        <w:t>53</w:t>
        <w:tab/>
        <w:t>57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Coon Rapids</w:t>
        <w:tab/>
        <w:t>Coon Rapids W-1 P-3</w:t>
        <w:tab/>
        <w:t>47</w:t>
        <w:tab/>
        <w:t>2,04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Coon Rapids</w:t>
        <w:tab/>
        <w:t>Coon Rapids W-1 P-3</w:t>
        <w:tab/>
        <w:t>49</w:t>
        <w:tab/>
        <w:t>3,062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Coon Rapids</w:t>
        <w:tab/>
        <w:t>Coon Rapids W-3 P-3</w:t>
        <w:tab/>
        <w:t>47</w:t>
        <w:tab/>
        <w:t>14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Coon Rapids</w:t>
        <w:tab/>
        <w:t>Coon Rapids W-3 P-3</w:t>
        <w:tab/>
        <w:t>49</w:t>
        <w:tab/>
        <w:t>3,70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Fridley</w:t>
        <w:tab/>
        <w:t>Fridley W-1 P-2</w:t>
        <w:tab/>
        <w:t>50</w:t>
        <w:tab/>
        <w:t>28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Fridley</w:t>
        <w:tab/>
        <w:t>Fridley W-1 P-2</w:t>
        <w:tab/>
        <w:t>51</w:t>
        <w:tab/>
        <w:t>1,92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Lino Lakes</w:t>
        <w:tab/>
        <w:t>Lino Lakes P-2</w:t>
        <w:tab/>
        <w:t>52</w:t>
        <w:tab/>
        <w:t>2,408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Lino Lakes</w:t>
        <w:tab/>
        <w:t>Lino Lakes P-2</w:t>
        <w:tab/>
        <w:t>53</w:t>
        <w:tab/>
        <w:t>4,37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Lino Lakes</w:t>
        <w:tab/>
        <w:t>Lino Lakes P-4</w:t>
        <w:tab/>
        <w:t>52</w:t>
        <w:tab/>
        <w:t>29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Anoka</w:t>
        <w:tab/>
        <w:t>Lino Lakes</w:t>
        <w:tab/>
        <w:t>Lino Lakes P-4</w:t>
        <w:tab/>
        <w:t>53</w:t>
        <w:tab/>
        <w:t>4,06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cker</w:t>
        <w:tab/>
        <w:t>Detroit</w:t>
        <w:tab/>
        <w:t>Detroit Twp.</w:t>
        <w:tab/>
        <w:t>02</w:t>
        <w:tab/>
        <w:t>2,35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cker</w:t>
        <w:tab/>
        <w:t>Detroit</w:t>
        <w:tab/>
        <w:t>Detroit Twp.</w:t>
        <w:tab/>
        <w:t>09</w:t>
        <w:tab/>
        <w:t>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nton</w:t>
        <w:tab/>
        <w:t>Minden</w:t>
        <w:tab/>
        <w:t>Minden Twp.</w:t>
        <w:tab/>
        <w:t>14</w:t>
        <w:tab/>
        <w:t>1,78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enton</w:t>
        <w:tab/>
        <w:t>Minden</w:t>
        <w:tab/>
        <w:t>Minden Twp.</w:t>
        <w:tab/>
        <w:t>15</w:t>
        <w:tab/>
        <w:t>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lue Earth</w:t>
        <w:tab/>
        <w:t>Mankato</w:t>
        <w:tab/>
        <w:t>Mankato Twp.</w:t>
        <w:tab/>
        <w:t>23</w:t>
        <w:tab/>
        <w:t>1,83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Blue Earth</w:t>
        <w:tab/>
        <w:t>Mankato</w:t>
        <w:tab/>
        <w:t>Mankato Twp.</w:t>
        <w:tab/>
        <w:t>24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 5</w:t>
        <w:tab/>
        <w:t>38</w:t>
        <w:tab/>
        <w:t>1,46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 5</w:t>
        <w:tab/>
        <w:t>40</w:t>
        <w:tab/>
        <w:t>4,21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 8</w:t>
        <w:tab/>
        <w:t>38</w:t>
        <w:tab/>
        <w:t>2,70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 8</w:t>
        <w:tab/>
        <w:t>40</w:t>
        <w:tab/>
        <w:t>2,488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 9A</w:t>
        <w:tab/>
        <w:t>37</w:t>
        <w:tab/>
        <w:t>2,13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 9A</w:t>
        <w:tab/>
        <w:t>40</w:t>
        <w:tab/>
        <w:t>99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 9B</w:t>
        <w:tab/>
        <w:t>37</w:t>
        <w:tab/>
        <w:t>3,79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 9B</w:t>
        <w:tab/>
        <w:t>40</w:t>
        <w:tab/>
        <w:t>16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12</w:t>
        <w:tab/>
        <w:t>37</w:t>
        <w:tab/>
        <w:t>2,86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Burnsville</w:t>
        <w:tab/>
        <w:t>Burnsville P-12</w:t>
        <w:tab/>
        <w:t>40</w:t>
        <w:tab/>
        <w:t>2,96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Eagan</w:t>
        <w:tab/>
        <w:t>Eagan P- 1</w:t>
        <w:tab/>
        <w:t>38</w:t>
        <w:tab/>
        <w:t>1,02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Eagan</w:t>
        <w:tab/>
        <w:t>Eagan P- 1</w:t>
        <w:tab/>
        <w:t>39</w:t>
        <w:tab/>
        <w:t>1,25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South St. Paul</w:t>
        <w:tab/>
        <w:t>South St. Paul P-2</w:t>
        <w:tab/>
        <w:t>39</w:t>
        <w:tab/>
        <w:t>2,64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Dakota</w:t>
        <w:tab/>
        <w:t>South St. Paul</w:t>
        <w:tab/>
        <w:t>South St. Paul P-2</w:t>
        <w:tab/>
        <w:t>57</w:t>
        <w:tab/>
        <w:t>4,06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loomington</w:t>
        <w:tab/>
        <w:t>Bloomington W-2 P-25</w:t>
        <w:tab/>
        <w:t>40</w:t>
        <w:tab/>
        <w:t>2,86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loomington</w:t>
        <w:tab/>
        <w:t>Bloomington W-2 P-25</w:t>
        <w:tab/>
        <w:t>41</w:t>
        <w:tab/>
        <w:t>34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loomington</w:t>
        <w:tab/>
        <w:t>Bloomington W-3 P-11</w:t>
        <w:tab/>
        <w:t>40</w:t>
        <w:tab/>
        <w:t>1,75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loomington</w:t>
        <w:tab/>
        <w:t>Bloomington W-3 P-11</w:t>
        <w:tab/>
        <w:t>41</w:t>
        <w:tab/>
        <w:t>27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rooklyn Park</w:t>
        <w:tab/>
        <w:t>Brooklyn Park W-E P-5</w:t>
        <w:tab/>
        <w:t>46</w:t>
        <w:tab/>
        <w:t>1,90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Brooklyn Park</w:t>
        <w:tab/>
        <w:t>Brooklyn Park W-E P-5</w:t>
        <w:tab/>
        <w:t>47</w:t>
        <w:tab/>
        <w:t>1,02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Golden Valley</w:t>
        <w:tab/>
        <w:t>Golden Valley P-3</w:t>
        <w:tab/>
        <w:t>44</w:t>
        <w:tab/>
        <w:t>2,35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Golden Valley</w:t>
        <w:tab/>
        <w:t>Golden Valley P-3</w:t>
        <w:tab/>
        <w:t>45</w:t>
        <w:tab/>
        <w:t>138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Golden Valley</w:t>
        <w:tab/>
        <w:t>Golden Valley P-4</w:t>
        <w:tab/>
        <w:t>44</w:t>
        <w:tab/>
        <w:t>96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Golden Valley</w:t>
        <w:tab/>
        <w:t>Golden Valley P-4</w:t>
        <w:tab/>
        <w:t>45</w:t>
        <w:tab/>
        <w:t>2,08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Golden Valley</w:t>
        <w:tab/>
        <w:t>Golden Valley P-6</w:t>
        <w:tab/>
        <w:t>44</w:t>
        <w:tab/>
        <w:t>2,27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Golden Valley</w:t>
        <w:tab/>
        <w:t>Golden Valley P-6</w:t>
        <w:tab/>
        <w:t>45</w:t>
        <w:tab/>
        <w:t>376</w:t>
      </w:r>
      <w:r>
        <w:br w:type="page"/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32" w:leader="none"/>
          <w:tab w:val="right" w:pos="10530" w:leader="none"/>
          <w:tab w:val="left" w:pos="10890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2 P-12</w:t>
        <w:tab/>
        <w:t>59</w:t>
        <w:tab/>
        <w:t>682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2 P-12</w:t>
        <w:tab/>
        <w:t>62</w:t>
        <w:tab/>
        <w:t>852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2 P-13</w:t>
        <w:tab/>
        <w:t>59</w:t>
        <w:tab/>
        <w:t>69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2 P-13</w:t>
        <w:tab/>
        <w:t>62</w:t>
        <w:tab/>
        <w:t>1,77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2 P-14</w:t>
        <w:tab/>
        <w:t>59</w:t>
        <w:tab/>
        <w:t>1,30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2 P-14</w:t>
        <w:tab/>
        <w:t>62</w:t>
        <w:tab/>
        <w:t>86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5 P- 8</w:t>
        <w:tab/>
        <w:t>58</w:t>
        <w:tab/>
        <w:t>79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5 P- 8</w:t>
        <w:tab/>
        <w:t>59</w:t>
        <w:tab/>
        <w:t>14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5 P-11</w:t>
        <w:tab/>
        <w:t>58</w:t>
        <w:tab/>
        <w:t>26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5 P-11</w:t>
        <w:tab/>
        <w:t>60</w:t>
        <w:tab/>
        <w:t>95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7 P- 6</w:t>
        <w:tab/>
        <w:t>58</w:t>
        <w:tab/>
        <w:t>1,49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7 P- 6</w:t>
        <w:tab/>
        <w:t>60</w:t>
        <w:tab/>
        <w:t>43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8 P- 7</w:t>
        <w:tab/>
        <w:t>61</w:t>
        <w:tab/>
        <w:t>2,78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8 P- 7</w:t>
        <w:tab/>
        <w:t>62</w:t>
        <w:tab/>
        <w:t>36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8 P- 9</w:t>
        <w:tab/>
        <w:t>61</w:t>
        <w:tab/>
        <w:t>2,48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8 P- 9</w:t>
        <w:tab/>
        <w:t>62</w:t>
        <w:tab/>
        <w:t>11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9 P- 5</w:t>
        <w:tab/>
        <w:t>61</w:t>
        <w:tab/>
        <w:t>1,75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9 P- 5</w:t>
        <w:tab/>
        <w:t>62</w:t>
        <w:tab/>
        <w:t>1,09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9 P- 6</w:t>
        <w:tab/>
        <w:t>61</w:t>
        <w:tab/>
        <w:t>76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 9 P- 6</w:t>
        <w:tab/>
        <w:t>62</w:t>
        <w:tab/>
        <w:t>2,28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0 P- 5</w:t>
        <w:tab/>
        <w:t>60</w:t>
        <w:tab/>
        <w:t>37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0 P- 5</w:t>
        <w:tab/>
        <w:t>61</w:t>
        <w:tab/>
        <w:t>3,53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0 P- 7</w:t>
        <w:tab/>
        <w:t>60</w:t>
        <w:tab/>
        <w:t>1,72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0 P- 7</w:t>
        <w:tab/>
        <w:t>61</w:t>
        <w:tab/>
        <w:t>1,10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1 P- 2</w:t>
        <w:tab/>
        <w:t>60</w:t>
        <w:tab/>
        <w:t>1,36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1 P- 2</w:t>
        <w:tab/>
        <w:t>63</w:t>
        <w:tab/>
        <w:t>70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1 P- 3</w:t>
        <w:tab/>
        <w:t>60</w:t>
        <w:tab/>
        <w:t>2,16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1 P- 3</w:t>
        <w:tab/>
        <w:t>62</w:t>
        <w:tab/>
        <w:t>11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1 P- 6</w:t>
        <w:tab/>
        <w:t>60</w:t>
        <w:tab/>
        <w:t>738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1 P- 6</w:t>
        <w:tab/>
        <w:t>62</w:t>
        <w:tab/>
        <w:t>1,67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1 P- 6</w:t>
        <w:tab/>
        <w:t>63</w:t>
        <w:tab/>
        <w:t>618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1 P-11</w:t>
        <w:tab/>
        <w:t>62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1 P-11</w:t>
        <w:tab/>
        <w:t>63</w:t>
        <w:tab/>
        <w:t>2,32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3 P- 6</w:t>
        <w:tab/>
        <w:t>60</w:t>
        <w:tab/>
        <w:t>1,37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apolis</w:t>
        <w:tab/>
        <w:t>Minneapolis W-13 P- 6</w:t>
        <w:tab/>
        <w:t>63</w:t>
        <w:tab/>
        <w:t>74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Minnetonka W-1 P-D</w:t>
        <w:tab/>
        <w:t>42</w:t>
        <w:tab/>
        <w:t>1,19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Minnetonka W-1 P-D</w:t>
        <w:tab/>
        <w:t>43</w:t>
        <w:tab/>
        <w:t>472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Minnetonka W-3 P-B</w:t>
        <w:tab/>
        <w:t>33</w:t>
        <w:tab/>
        <w:t>52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Minnetonka W-3 P-B</w:t>
        <w:tab/>
        <w:t>43</w:t>
        <w:tab/>
        <w:t>1,78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Minnetonka W-3 P-C</w:t>
        <w:tab/>
        <w:t>42</w:t>
        <w:tab/>
        <w:t>33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Minnetonka W-3 P-C</w:t>
        <w:tab/>
        <w:t>43</w:t>
        <w:tab/>
        <w:t>1,59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Minnetonka W-3 P-E</w:t>
        <w:tab/>
        <w:t>33</w:t>
        <w:tab/>
        <w:t>318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Minnetonka</w:t>
        <w:tab/>
        <w:t>Minnetonka W-3 P-E</w:t>
        <w:tab/>
        <w:t>43</w:t>
        <w:tab/>
        <w:t>1,79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Plymouth</w:t>
        <w:tab/>
        <w:t>Plymouth W-1 P- 1b</w:t>
        <w:tab/>
        <w:t>33</w:t>
        <w:tab/>
        <w:t>78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Plymouth</w:t>
        <w:tab/>
        <w:t>Plymouth W-1 P- 1b</w:t>
        <w:tab/>
        <w:t>43</w:t>
        <w:tab/>
        <w:t>1,13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Plymouth</w:t>
        <w:tab/>
        <w:t>Plymouth W-2 P- 5</w:t>
        <w:tab/>
        <w:t>33</w:t>
        <w:tab/>
        <w:t>2,65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Plymouth</w:t>
        <w:tab/>
        <w:t>Plymouth W-2 P- 5</w:t>
        <w:tab/>
        <w:t>43</w:t>
        <w:tab/>
        <w:t>11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Plymouth</w:t>
        <w:tab/>
        <w:t>Plymouth W-4 P-16</w:t>
        <w:tab/>
        <w:t>43</w:t>
        <w:tab/>
        <w:t>1,17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Hennepin</w:t>
        <w:tab/>
        <w:t>Plymouth</w:t>
        <w:tab/>
        <w:t>Plymouth W-4 P-16</w:t>
        <w:tab/>
        <w:t>45</w:t>
        <w:tab/>
        <w:t>1,65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Cascade</w:t>
        <w:tab/>
        <w:t>Cascade Twp. P-5</w:t>
        <w:tab/>
        <w:t>29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Cascade</w:t>
        <w:tab/>
        <w:t>Cascade Twp. P-5</w:t>
        <w:tab/>
        <w:t>30</w:t>
        <w:tab/>
        <w:t>2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Rochester</w:t>
        <w:tab/>
        <w:t>Rochester W-3 P-2</w:t>
        <w:tab/>
        <w:t>29</w:t>
        <w:tab/>
        <w:t>4,36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Rochester</w:t>
        <w:tab/>
        <w:t>Rochester W-3 P-2</w:t>
        <w:tab/>
        <w:t>30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Rochester</w:t>
        <w:tab/>
        <w:t>Rochester W-5 P-1</w:t>
        <w:tab/>
        <w:t>29</w:t>
        <w:tab/>
        <w:t>3,162</w:t>
      </w:r>
      <w:r>
        <w:br w:type="page"/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32" w:leader="none"/>
          <w:tab w:val="right" w:pos="10530" w:leader="none"/>
          <w:tab w:val="left" w:pos="10890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Rochester</w:t>
        <w:tab/>
        <w:t>Rochester W-5 P-1</w:t>
        <w:tab/>
        <w:t>30</w:t>
        <w:tab/>
        <w:t>68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Rochester</w:t>
        <w:tab/>
        <w:t>Rochester W-5 P-4</w:t>
        <w:tab/>
        <w:t>29</w:t>
        <w:tab/>
        <w:t>3,30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Olmsted</w:t>
        <w:tab/>
        <w:t>Rochester</w:t>
        <w:tab/>
        <w:t>Rochester W-5 P-4</w:t>
        <w:tab/>
        <w:t>30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horeview</w:t>
        <w:tab/>
        <w:t>Shoreview P-6</w:t>
        <w:tab/>
        <w:t>50</w:t>
        <w:tab/>
        <w:t>3,95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horeview</w:t>
        <w:tab/>
        <w:t>Shoreview P-6</w:t>
        <w:tab/>
        <w:t>53</w:t>
        <w:tab/>
        <w:t>2,78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 2</w:t>
        <w:tab/>
        <w:t>65</w:t>
        <w:tab/>
        <w:t>1,21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 2</w:t>
        <w:tab/>
        <w:t>66</w:t>
        <w:tab/>
        <w:t>42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 6</w:t>
        <w:tab/>
        <w:t>65</w:t>
        <w:tab/>
        <w:t>2,43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 6</w:t>
        <w:tab/>
        <w:t>66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 9</w:t>
        <w:tab/>
        <w:t>65</w:t>
        <w:tab/>
        <w:t>2,69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 9</w:t>
        <w:tab/>
        <w:t>66</w:t>
        <w:tab/>
        <w:t>51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21</w:t>
        <w:tab/>
        <w:t>64</w:t>
        <w:tab/>
        <w:t>1,788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21</w:t>
        <w:tab/>
        <w:t>65</w:t>
        <w:tab/>
        <w:t>1,01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22</w:t>
        <w:tab/>
        <w:t>64</w:t>
        <w:tab/>
        <w:t>83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22</w:t>
        <w:tab/>
        <w:t>65</w:t>
        <w:tab/>
        <w:t>90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23</w:t>
        <w:tab/>
        <w:t>64</w:t>
        <w:tab/>
        <w:t>99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1 P-23</w:t>
        <w:tab/>
        <w:t>65</w:t>
        <w:tab/>
        <w:t>1,10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2 P- 7</w:t>
        <w:tab/>
        <w:t>65</w:t>
        <w:tab/>
        <w:t>2,682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2 P- 7</w:t>
        <w:tab/>
        <w:t>66</w:t>
        <w:tab/>
        <w:t>31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5 P- 7</w:t>
        <w:tab/>
        <w:t>65</w:t>
        <w:tab/>
        <w:t>1,21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5 P- 7</w:t>
        <w:tab/>
        <w:t>66</w:t>
        <w:tab/>
        <w:t>71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5 P-16</w:t>
        <w:tab/>
        <w:t>65</w:t>
        <w:tab/>
        <w:t>758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5 P-16</w:t>
        <w:tab/>
        <w:t>66</w:t>
        <w:tab/>
        <w:t>2,433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6 P- 1</w:t>
        <w:tab/>
        <w:t>66</w:t>
        <w:tab/>
        <w:t>1,682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6 P- 1</w:t>
        <w:tab/>
        <w:t>67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6 P-16</w:t>
        <w:tab/>
        <w:t>66</w:t>
        <w:tab/>
        <w:t>30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6 P-16</w:t>
        <w:tab/>
        <w:t>67</w:t>
        <w:tab/>
        <w:t>3,49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6 P-17</w:t>
        <w:tab/>
        <w:t>66</w:t>
        <w:tab/>
        <w:t>2,24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6 P-17</w:t>
        <w:tab/>
        <w:t>67</w:t>
        <w:tab/>
        <w:t>84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7 P- 4</w:t>
        <w:tab/>
        <w:t>66</w:t>
        <w:tab/>
        <w:t>13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Ramsey</w:t>
        <w:tab/>
        <w:t>St. Paul</w:t>
        <w:tab/>
        <w:t>St Paul W-7 P- 4</w:t>
        <w:tab/>
        <w:t>67</w:t>
        <w:tab/>
        <w:t>2,852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cott</w:t>
        <w:tab/>
        <w:t>Savage</w:t>
        <w:tab/>
        <w:t>Savage P-1</w:t>
        <w:tab/>
        <w:t>35</w:t>
        <w:tab/>
        <w:t>1,779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cott</w:t>
        <w:tab/>
        <w:t>Savage</w:t>
        <w:tab/>
        <w:t>Savage P-1</w:t>
        <w:tab/>
        <w:t>40</w:t>
        <w:tab/>
        <w:t>1,246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herburne</w:t>
        <w:tab/>
        <w:t>Elk River</w:t>
        <w:tab/>
        <w:t>Elk River W-1</w:t>
        <w:tab/>
        <w:t>16</w:t>
        <w:tab/>
        <w:t>86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herburne</w:t>
        <w:tab/>
        <w:t>Elk River</w:t>
        <w:tab/>
        <w:t>Elk River W-1</w:t>
        <w:tab/>
        <w:t>48</w:t>
        <w:tab/>
        <w:t>3,697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herburne</w:t>
        <w:tab/>
        <w:t>Elk River</w:t>
        <w:tab/>
        <w:t>Elk River W-2</w:t>
        <w:tab/>
        <w:t>16</w:t>
        <w:tab/>
        <w:t>505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Sherburne</w:t>
        <w:tab/>
        <w:t>Elk River</w:t>
        <w:tab/>
        <w:t>Elk River W-2</w:t>
        <w:tab/>
        <w:t>48</w:t>
        <w:tab/>
        <w:t>4,381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hington</w:t>
        <w:tab/>
        <w:t>Stillwater</w:t>
        <w:tab/>
        <w:t>Stillwater W-2</w:t>
        <w:tab/>
        <w:t>52</w:t>
        <w:tab/>
        <w:t>2,67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ashington</w:t>
        <w:tab/>
        <w:t>Stillwater</w:t>
        <w:tab/>
        <w:t>Stillwater W-2</w:t>
        <w:tab/>
        <w:t>56</w:t>
        <w:tab/>
        <w:t>582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right</w:t>
        <w:tab/>
        <w:t>Victor</w:t>
        <w:tab/>
        <w:t>Victor Twp</w:t>
        <w:tab/>
        <w:t>18</w:t>
        <w:tab/>
        <w:t>0</w:t>
      </w:r>
    </w:p>
    <w:p>
      <w:pPr>
        <w:pStyle w:val="Normal"/>
        <w:tabs>
          <w:tab w:val="left" w:pos="720" w:leader="none"/>
          <w:tab w:val="left" w:pos="2552" w:leader="none"/>
          <w:tab w:val="left" w:pos="5336" w:leader="none"/>
          <w:tab w:val="right" w:pos="8914" w:leader="none"/>
          <w:tab w:val="right" w:pos="10530" w:leader="none"/>
          <w:tab w:val="left" w:pos="10890" w:leader="none"/>
        </w:tabs>
        <w:rPr/>
      </w:pPr>
      <w:r>
        <w:rPr/>
        <w:tab/>
        <w:t>Wright</w:t>
        <w:tab/>
        <w:t>Victor</w:t>
        <w:tab/>
        <w:t>Victor Twp</w:t>
        <w:tab/>
        <w:t>19</w:t>
        <w:tab/>
        <w:t>1,069</w:t>
      </w:r>
    </w:p>
    <w:p>
      <w:pPr>
        <w:pStyle w:val="Normal"/>
        <w:tabs>
          <w:tab w:val="left" w:pos="720" w:leader="none"/>
          <w:tab w:val="right" w:pos="10530" w:leader="none"/>
          <w:tab w:val="left" w:pos="1089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8816" w:leader="none"/>
          <w:tab w:val="right" w:pos="10530" w:leader="none"/>
          <w:tab w:val="left" w:pos="1062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634" w:right="990" w:gutter="0" w:header="0" w:top="864" w:footer="820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left="54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6545</wp:posOffset>
              </wp:positionH>
              <wp:positionV relativeFrom="paragraph">
                <wp:posOffset>9525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35pt,7.5pt" to="491.3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8640" w:leader="none"/>
      </w:tabs>
      <w:ind w:left="450" w:hanging="0"/>
      <w:rPr/>
    </w:pPr>
    <w:r>
      <w:rPr/>
      <w:t>Minnesota Special Redistricting Panel:  Senat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left="54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6545</wp:posOffset>
              </wp:positionH>
              <wp:positionV relativeFrom="paragraph">
                <wp:posOffset>9525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35pt,7.5pt" to="491.3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8640" w:leader="none"/>
      </w:tabs>
      <w:ind w:left="450" w:hanging="0"/>
      <w:rPr/>
    </w:pPr>
    <w:r>
      <w:rPr/>
      <w:t>Minnesota Special Redistricting Panel:  Senat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left="54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6545</wp:posOffset>
              </wp:positionH>
              <wp:positionV relativeFrom="paragraph">
                <wp:posOffset>95250</wp:posOffset>
              </wp:positionV>
              <wp:extent cx="6553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35pt,7.5pt" to="539.3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8640" w:leader="none"/>
      </w:tabs>
      <w:ind w:left="450" w:hanging="0"/>
      <w:rPr/>
    </w:pPr>
    <w:r>
      <w:rPr/>
      <w:t>Minnesota Special Redistricting Panel:  Senat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48:00Z</dcterms:created>
  <dc:creator/>
  <dc:description/>
  <dc:language>en-US</dc:language>
  <cp:lastModifiedBy>BramaE</cp:lastModifiedBy>
  <cp:lastPrinted>2002-03-18T14:35:00Z</cp:lastPrinted>
  <dcterms:modified xsi:type="dcterms:W3CDTF">2002-03-19T16:01:00Z</dcterms:modified>
  <cp:revision>0</cp:revision>
  <dc:subject/>
  <dc:title/>
</cp:coreProperties>
</file>