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3128" w:leader="none"/>
        </w:tabs>
        <w:rPr/>
      </w:pPr>
      <w:r>
        <w:rPr/>
        <w:tab/>
      </w:r>
      <w:r>
        <w:rPr>
          <w:b/>
          <w:bCs/>
          <w:sz w:val="18"/>
          <w:szCs w:val="18"/>
        </w:rPr>
        <w:t>Plan:</w:t>
      </w:r>
      <w:r>
        <w:rPr>
          <w:b/>
          <w:bCs/>
        </w:rPr>
        <w:tab/>
        <w:t>Congressional_Plan</w:t>
      </w:r>
    </w:p>
    <w:p>
      <w:pPr>
        <w:pStyle w:val="Normal"/>
        <w:tabs>
          <w:tab w:val="clear" w:pos="720"/>
          <w:tab w:val="left" w:pos="1440" w:leader="none"/>
          <w:tab w:val="left" w:pos="3128" w:leader="none"/>
        </w:tabs>
        <w:rPr/>
      </w:pPr>
      <w:r>
        <w:rPr>
          <w:b/>
          <w:bCs/>
        </w:rPr>
        <w:tab/>
      </w:r>
      <w:r>
        <w:rPr>
          <w:b/>
          <w:bCs/>
          <w:sz w:val="18"/>
          <w:szCs w:val="18"/>
        </w:rPr>
        <w:t xml:space="preserve">Plan Type: </w:t>
      </w:r>
      <w:r>
        <w:rPr>
          <w:b/>
          <w:bCs/>
        </w:rPr>
        <w:tab/>
        <w:t>Congress</w:t>
      </w:r>
    </w:p>
    <w:p>
      <w:pPr>
        <w:pStyle w:val="Normal"/>
        <w:tabs>
          <w:tab w:val="clear" w:pos="720"/>
          <w:tab w:val="left" w:pos="1440" w:leader="none"/>
          <w:tab w:val="left" w:pos="3128" w:leader="none"/>
        </w:tabs>
        <w:rPr/>
      </w:pPr>
      <w:r>
        <w:rPr>
          <w:b/>
          <w:bCs/>
        </w:rPr>
        <w:tab/>
      </w:r>
      <w:r>
        <w:rPr>
          <w:b/>
          <w:bCs/>
          <w:sz w:val="18"/>
          <w:szCs w:val="18"/>
        </w:rPr>
        <w:t>Administrator:</w:t>
      </w:r>
      <w:r>
        <w:rPr>
          <w:b/>
          <w:bCs/>
        </w:rPr>
        <w:tab/>
        <w:t>Minnesota Special Redistricting Panel</w:t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7735</wp:posOffset>
                </wp:positionH>
                <wp:positionV relativeFrom="paragraph">
                  <wp:posOffset>130810</wp:posOffset>
                </wp:positionV>
                <wp:extent cx="586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10.3pt" to="53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>Plan Components Report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  <w:sz w:val="30"/>
          <w:szCs w:val="30"/>
        </w:rPr>
        <w:tab/>
      </w:r>
      <w:r>
        <w:rPr>
          <w:b/>
          <w:sz w:val="18"/>
          <w:szCs w:val="18"/>
        </w:rPr>
        <w:t xml:space="preserve">District 1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Blue Earth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Brow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ottonwood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Dodg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Faribault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Fillmor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Freebor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ousto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Jackso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Le Sueur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ysian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>VTD: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79  003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1  1012  1020  1048  1049  1050  1057  1058  1059  1997  1998  1999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Marti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Mower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Murray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Nicollet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Nobles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Olmsted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Pipeston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ock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teel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basha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seca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tonwa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inona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2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arver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Dakot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pple Val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rns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astle Roc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at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ougla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ag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mpir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urek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rming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eenva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mp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sting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Inver Grove Height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25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8  2009  2999  4000  4001  4002  4003  4004  4005  4006  4007  4999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5000  5001  5002  5003  5004  5005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8001  8002  8003  8004  8005  8006  8007  8008  8009  8010  8011  801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8013  8014  8015  8016  8017  8018  8019  8020  8021  8022  8023  802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8025  8030  8031  8032  8033  8034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2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2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2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2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28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06  4007  4008  4009  4010  4011  4012  4013  4014  4015  4016  401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3  2004  2005  2010  2011  2012  2013  2014  2015  2016  2017  202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24  2025  2026  2027  2028  2029  2030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28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2  2013  2014  2015  2016  2018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rsh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es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Tri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ining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andolp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avenn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semoun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ciot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unfish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ermilli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terford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Goodhu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hanhassen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Le Sueur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leve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rdov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rrynan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ysian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79  003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2  1003  1004  1005  1006  1007  1008  1009  1010  1011  1018  106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61  1062  1063  1064  1996  2008  2009  2994  3062  3063  3066  306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68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64  3065  3066  3067  3068  3069  3070  3093  3094  3095  3096  309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98  3099  3100  3101  3102  3103  3104  3111  3112  3113  3115  311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117  3118  3994  3998  3999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eidelber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asot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ilkenn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nesburg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 Cen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 Sueu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xing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nkat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ntgomer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Pragu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ttaw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ar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yron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shing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terville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ic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cott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shingt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ttage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nmar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ey Cloud Is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sting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oodbury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40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24  1025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40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35  1036  1038  1039  1040  1041  1042  1043  1044  1045  1046  104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48  1049  1050  1051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41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12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52  1053  1054  </w:t>
      </w:r>
    </w:p>
    <w:p>
      <w:pPr>
        <w:pStyle w:val="Normal"/>
        <w:tabs>
          <w:tab w:val="clear" w:pos="720"/>
          <w:tab w:val="left" w:pos="14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3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Anok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on Rapid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1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0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0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1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2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21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3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3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4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4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5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1  2008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2  3004  3005  3007  3008  4004  4005  4006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6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92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445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ooming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ooklyn Cen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ooklyn Par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hampl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rcor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ay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ephav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den Prair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din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xcelsio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een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een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ssa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pkin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66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11  2012  2013  2019  2020  2021  2022  2023  3013  3014  3015  301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7  3018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01  3010  5000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66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0  3001  3002  3003  3004  3005  3006  3007  3008  3009  3010  3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2  4012  4029  4030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680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Independenc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ong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orett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ple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ple Pla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edicine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edin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tonk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tonka Beac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trist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u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ron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sse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lymout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ger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ore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ring Par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Bonifaciu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onka Ba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yzat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oodland  </w:t>
      </w:r>
    </w:p>
    <w:p>
      <w:pPr>
        <w:pStyle w:val="Normal"/>
        <w:tabs>
          <w:tab w:val="clear" w:pos="720"/>
          <w:tab w:val="left" w:pos="14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4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Dakot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Inver Grove Height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25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7  201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8000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28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0  3001  3005  3006  3007  3008  3009  3010  4000  4001  4002  400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04  4005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6  2007  2008  2009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281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28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8  2009  2010  2011  2012  2013  2014  2015  2016  3002  3003  300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1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0  2001  2002  2003  2004  2005  2006  2007  2008  2009  2010  2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20  2021  2022  2023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286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37  0287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lyda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endot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endota Height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outh St. Pau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est St. Paul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ams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rden Hill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lcon Height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em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uderda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ttle Canad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ple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unds View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Brigh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 Oak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 St. Pau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se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oreview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ring Lake Par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Pau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Vadnais Height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hite Bea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hite Bear Lake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shingt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irchwood Villag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ndfa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htomedi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por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akda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ine Spring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Paul Par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hite Bear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llernie  </w:t>
      </w:r>
    </w:p>
    <w:p>
      <w:pPr>
        <w:pStyle w:val="Normal"/>
        <w:tabs>
          <w:tab w:val="clear" w:pos="720"/>
          <w:tab w:val="left" w:pos="14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5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Anok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lumbia Height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rid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illtop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ring Lake Park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rysta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ort Snell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olden Val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pkin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65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65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66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0  2001  2002  2003  2004  2005  2006  2007  2008  2009  2010  201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15  2016  2017  2018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00  3002  3003  3004  3005  3006  3007  3008  3009  3011  3012  301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6  3017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66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03  4004  4005  4006  4007  4008  4009  4010  4011  4013  4014  402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27  4028  4031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6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6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6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53  0690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eapoli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Hop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ch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bbinsda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Anthon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Louis Park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ams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Anthony  </w:t>
      </w:r>
    </w:p>
    <w:p>
      <w:pPr>
        <w:pStyle w:val="Normal"/>
        <w:tabs>
          <w:tab w:val="clear" w:pos="720"/>
          <w:tab w:val="left" w:pos="14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6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Anoka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ndo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nok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the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ain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rn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enter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ircle Pin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lumbu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on Rapids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3  025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5  1006  1007  1008  1009  2000  2001  2002  2003  200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05  2006  2007  2008  2009  2010  3000  3001  3003  3006  3009  301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11  4000  4001  4002  4003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ast Bethe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m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xing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no Lak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n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ak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ams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Francis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Bento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ennepi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no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ckford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amsey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aine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herburn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tearns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lban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v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ockwa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learwa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ld Spr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llege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den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ir Hav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arm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reepor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ld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ldingfor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imba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ra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 Sau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uxembur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ynd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ine Prair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ll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un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Munic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a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aynes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leasant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ichmo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ck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sco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rte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Anthon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August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Clou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Josep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Marti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Ros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Steph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Wende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ite Par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kefie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Zion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5  045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117  1118  1119  1120  1122  1124  1131  1132  1133  1136  1137  1139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140  1141  1142  1143  1144  1147  1161  1162  1163  1164  1165  117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172  1173  1174  1175  1176  1177  1180  1183  1184  1185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shington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f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ypor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ytow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ellwoo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orest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an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ug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Elmo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St. Croix Beac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land Shor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rine on St. Croix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w Scandi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ak Park Height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. Marys Poin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illwat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est Lakel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oodbury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36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37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37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38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38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39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395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40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1016  1017  1018  1019  1020  1021  1022  102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26  1027  1028  1029  1030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40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2000  2023  2024  2025  2026  2027  2028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7  1008  1009  1030  1031  1032  1033  1034  1035  1036  1037  103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1  1013  1014  1015  1016  1017  1018  1019  1020  1021  1022  102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24  1025  1026  1027  1028  1029  1030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34  1037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410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63  0415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24  1025  1026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00  1001  1002  1003  1004  1005  1006  1007  1008  1009  1010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8  1009  1010  1011  1012  1014  1015  1016  1017  1018  1019  102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21  1022  1998  1999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1  1002  1003  1004  1005  1006  1007  1008  1009  1010  10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5  1016  1017  1018  1019  1020  1021  1022  1023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24  1025  1026  1027  1028  1029  1030  1031  1032  1033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right County 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7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Becker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Beltrami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lask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att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midji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nvil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uzzl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orman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Dura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ckl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unk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ant Val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mr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orne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Jon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Kellih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mmer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ngo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e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iber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ower Red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aple Ridg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inni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ebis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 Beltrami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ern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7  017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13  3014  3023  3024  3026  3027  3028  3029  3030  3031  3035  303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37  3038  3040  3046  3047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5002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00  1006  1008  1009  1013  1014  1016  1017  1018  1021  1025  102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027  1029  1999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O'Bri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Quiring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oosevel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ook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ot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hotley Broo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olwa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ruce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teeners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urtle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Upper Red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askis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ilto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Woodrow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Big Ston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hippewa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lay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learwater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Douglas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Grant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Kandiyohi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Kittso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Lac qui Parl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Lake of the Woods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Lincol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Lyo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Mahnome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Marshall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McLeod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Meeker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Norma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Otter Tail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Penningto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Polk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Pop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ed Lak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edwood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envill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Roseau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ibley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tearns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Ash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elgrad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oote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row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Crow Rive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den Valle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Elrosa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et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eenwal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Georg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Lake Henr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eire Grov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elros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 For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Raymond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auk Centr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pring Hill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Zion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145  045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1134  1135  1138  1166  1167  1168  1169  1170  1186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tevens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wift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Todd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Travers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ilki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Yellow Medicine County 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18"/>
          <w:szCs w:val="18"/>
        </w:rPr>
        <w:t xml:space="preserve">District 8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Aitki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Beltrami County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irc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lackduck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Brook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Frohn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agali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Hines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Moose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Northern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w:rPr>
          <w:sz w:val="18"/>
          <w:szCs w:val="18"/>
        </w:rPr>
        <w:t xml:space="preserve">VTD:27007  0170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12  1013  1014  1019  1020  1021  1022  1023  1024  1025  1031  1032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33  1034  1035  1036  1037  1038  1039  1040  1041  1042  1043  1044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1045  1046  1047  1993  1997  2001  2002  2003  2004  2007  2008  2009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10  2011  2012  2013  2014  2015  2016  2017  2018  2019  2020  202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022  2023  2024  2025  2026  2027  2028  2029  2030  2031  2032  299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2997  3000  3001  3002  3003  3004  3005  3006  3007  3008  3009  301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3011  3012  4000  4002  4003  4004  4005  4006  4007  4008  4009  401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>Blocks (): 4011  4012  4013  4014  4015  4016  4017  4018  4022  4023  4024  4026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4027  4028  4029  4030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3054  3988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  <w:r>
        <w:rPr>
          <w:sz w:val="18"/>
          <w:szCs w:val="18"/>
        </w:rPr>
        <w:t xml:space="preserve">Blocks (): 5000  5001  5998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Port Hop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ugar Bush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Summit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aylor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en La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enstrike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sz w:val="18"/>
          <w:szCs w:val="18"/>
        </w:rPr>
        <w:t xml:space="preserve">MCD: Turtle River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arlto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ass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hisago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ook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Crow Wing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Hubbard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Isanti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Itasca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Kanabec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Koochiching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Lak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Mille Lacs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Morrison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Pine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St. Louis County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i/>
          <w:sz w:val="18"/>
          <w:szCs w:val="18"/>
        </w:rPr>
        <w:t xml:space="preserve">Wadena County  </w:t>
      </w:r>
    </w:p>
    <w:sectPr>
      <w:headerReference w:type="default" r:id="rId2"/>
      <w:footerReference w:type="default" r:id="rId3"/>
      <w:type w:val="nextPage"/>
      <w:pgSz w:w="12240" w:h="15840"/>
      <w:pgMar w:left="900" w:right="81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60" w:leader="none"/>
      </w:tabs>
      <w:ind w:firstLine="18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335</wp:posOffset>
              </wp:positionH>
              <wp:positionV relativeFrom="paragraph">
                <wp:posOffset>101600</wp:posOffset>
              </wp:positionV>
              <wp:extent cx="6400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pt" to="505pt,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8640" w:leader="none"/>
      </w:tabs>
      <w:rPr/>
    </w:pPr>
    <w:r>
      <w:rPr>
        <w:sz w:val="18"/>
        <w:szCs w:val="18"/>
      </w:rPr>
      <w:t>Minnesota Special Redistricting Panel:  Congressional Plan  (March 19, 2002)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20:41:00Z</dcterms:created>
  <dc:creator/>
  <dc:description/>
  <dc:language>en-US</dc:language>
  <cp:lastModifiedBy>BramaE</cp:lastModifiedBy>
  <cp:lastPrinted>2002-03-13T14:43:00Z</cp:lastPrinted>
  <dcterms:modified xsi:type="dcterms:W3CDTF">2002-03-18T22:39:00Z</dcterms:modified>
  <cp:revision>0</cp:revision>
  <dc:subject/>
  <dc:title/>
</cp:coreProperties>
</file>