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231775</wp:posOffset>
                </wp:positionV>
                <wp:extent cx="446405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635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tate Legislative Districts   -- 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1.5pt;height:36.5pt;mso-wrap-distance-left:9.05pt;mso-wrap-distance-right:9.05pt;mso-wrap-distance-top:0pt;mso-wrap-distance-bottom:0pt;margin-top:-18.25pt;mso-position-vertical-relative:text;margin-left:-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tate Legislative Districts   --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6680</wp:posOffset>
            </wp:positionV>
            <wp:extent cx="4088130" cy="24472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Dul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3pt" to="476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04140</wp:posOffset>
            </wp:positionV>
            <wp:extent cx="4088130" cy="24472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Mankato/</w:t>
      </w:r>
    </w:p>
    <w:p>
      <w:pPr>
        <w:pStyle w:val="Heading1"/>
        <w:ind w:firstLine="720"/>
        <w:rPr/>
      </w:pPr>
      <w:r>
        <w:rPr/>
        <w:t>North Mankato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29845</wp:posOffset>
            </wp:positionV>
            <wp:extent cx="4088130" cy="244729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Moorhead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59193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9.05pt" to="485.95pt,5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-178435</wp:posOffset>
                </wp:positionV>
                <wp:extent cx="4121150" cy="463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4635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tate Legislative Districts   -- 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5pt;height:36.5pt;mso-wrap-distance-left:9.05pt;mso-wrap-distance-right:9.05pt;mso-wrap-distance-top:0pt;mso-wrap-distance-bottom:0pt;margin-top:-14.05pt;mso-position-vertical-relative:text;margin-left:1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tate Legislative Districts   --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69850</wp:posOffset>
            </wp:positionV>
            <wp:extent cx="4088130" cy="244729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Rochester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49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55245</wp:posOffset>
            </wp:positionV>
            <wp:extent cx="4330065" cy="247396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387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St. Cloud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26:00Z</dcterms:created>
  <dc:creator/>
  <dc:description/>
  <dc:language>en-US</dc:language>
  <cp:lastModifiedBy>BramaE</cp:lastModifiedBy>
  <cp:lastPrinted>2002-03-13T12:34:00Z</cp:lastPrinted>
  <dcterms:modified xsi:type="dcterms:W3CDTF">2002-03-18T22:42:00Z</dcterms:modified>
  <cp:revision>0</cp:revision>
  <dc:subject/>
  <dc:title/>
</cp:coreProperties>
</file>