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b/>
          <w:sz w:val="20"/>
        </w:rPr>
        <w:t>Governor’s Redistricting Commission Meeting</w:t>
      </w:r>
    </w:p>
    <w:p>
      <w:pPr>
        <w:pStyle w:val="Normal"/>
        <w:rPr>
          <w:rFonts w:ascii="Arial" w:hAnsi="Arial" w:cs="Arial"/>
          <w:b/>
          <w:b/>
          <w:sz w:val="20"/>
        </w:rPr>
      </w:pPr>
      <w:r>
        <w:rPr>
          <w:rFonts w:cs="Arial" w:ascii="Arial" w:hAnsi="Arial"/>
          <w:b/>
          <w:sz w:val="20"/>
        </w:rPr>
        <w:t>December 19, 2001</w:t>
      </w:r>
    </w:p>
    <w:p>
      <w:pPr>
        <w:pStyle w:val="Heading1"/>
        <w:rPr>
          <w:sz w:val="20"/>
        </w:rPr>
      </w:pPr>
      <w:r>
        <w:rPr>
          <w:sz w:val="20"/>
        </w:rPr>
        <w:t>State Office Building, Basement Hearing Roo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ttending: Tom Foley, Adeel Lari, Elaine Voss, Jack Meeks, B. Todd Jones, Nancy Jorgenson, Don Ludemann, Nancy Witta, Dean Barkley, Joe Mansky, Sally Wakefield and Mary Jo Lei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eting was called to order at 2:40 P.M. by Dean Barkle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r. Corrie testified about minority representation.  He referred to the Asian Voting maps passed out for today’s meeting.  North Minneapolis, Brooklyn Center, St. Paul have high concentrations of minority voters.  He recommended that District 66A boundary should be moved to highway 94 from University Avenue.  District 66B north of highway 94, the Asian community would be a better fit with District 66A.  Redistrict should be around minority communities.  St. Paul Thomas Dale Community has 38% Asian.  Hispanics make up 20% in Hennepin and Ramsey County.  American Indians are on the reservation and Minneapoli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ll Walsh, Republican Party testified about the criteria for judging the redistricting plan. This plan has too many incumbents paired.  It is hostile to Republican incumbents.  Negotiated process would be better.  Mr. Walsh didn’t see much of the Republican ideas we brought forw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ichael Brodkorb, Senate Republican caucus, testified that a disproportionate number of Republican senators are paired in the latest pl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n Barkley said this is something the committee needs to discuss. Joe Mansky said the maps drawn up are not where representatives/senators live.  They are drawn on population.</w:t>
      </w:r>
    </w:p>
    <w:p>
      <w:pPr>
        <w:pStyle w:val="Normal"/>
        <w:rPr>
          <w:rFonts w:ascii="Arial" w:hAnsi="Arial" w:cs="Arial"/>
          <w:sz w:val="20"/>
        </w:rPr>
      </w:pPr>
      <w:r>
        <w:rPr>
          <w:rFonts w:cs="Arial" w:ascii="Arial" w:hAnsi="Arial"/>
          <w:sz w:val="20"/>
        </w:rPr>
        <w:t>Dean Barkley said he would be uncomfortable if something is blatantly unbalanc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nator Larry Pogemiller testified that the city of St. Cloud be kept whole.  Two portions of St. Cloud are not included in Haven and Minden Townships.  He testified that Minneapolis and St. Paul communities of color support a different district configuration than the current plan has. He also asked not to pair the only person of color in the Senate (Sen. Chaudhar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Next meeting:</w:t>
      </w:r>
      <w:r>
        <w:rPr>
          <w:rFonts w:cs="Arial" w:ascii="Arial" w:hAnsi="Arial"/>
          <w:sz w:val="20"/>
        </w:rPr>
        <w:t xml:space="preserve"> Friday, December 21, 2:30 p.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53:00Z</dcterms:created>
  <dc:creator>Staffer</dc:creator>
  <dc:description/>
  <dc:language>en-US</dc:language>
  <cp:lastModifiedBy>mansky</cp:lastModifiedBy>
  <cp:lastPrinted>2001-12-20T13:57:00Z</cp:lastPrinted>
  <dcterms:modified xsi:type="dcterms:W3CDTF">2002-03-29T02:01:00Z</dcterms:modified>
  <cp:revision>6</cp:revision>
  <dc:subject/>
  <dc:title>Redistricting Meeting</dc:title>
</cp:coreProperties>
</file>