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munities of Inter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“community of interest” is defined to be a geographically compact area easily identifiable and understandable to voters whose residents share clearly recognizable interes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munities of interest would include, but not be limited to: 1) areas in which members of the groups defined in section 2 of the Voting Rights Act reside; 2) counties, municipalities, and school districts; 3) urban neighborhoods; 4) areas in which there is a predominant economic activity; and 5) other areas with residents having a clearly recognizable and cohesive social identity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5:24:00Z</dcterms:created>
  <dc:creator>Setup</dc:creator>
  <dc:description/>
  <dc:language>en-US</dc:language>
  <cp:lastModifiedBy>Setup</cp:lastModifiedBy>
  <dcterms:modified xsi:type="dcterms:W3CDTF">2001-03-20T18:43:00Z</dcterms:modified>
  <cp:revision>4</cp:revision>
  <dc:subject/>
  <dc:title>Communities of Interest</dc:title>
</cp:coreProperties>
</file>