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ebruary 8,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</w:t>
        <w:tab/>
        <w:tab/>
        <w:t>Gregg Pepp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</w:t>
        <w:tab/>
        <w:t>Joe Mansky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SUBJECT:</w:t>
        <w:tab/>
        <w:t>PRESENTATION TO GOVERNOR’S REDISTRICTING COM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 have scheduled Senator Pogemiller and Representative Paulsen to speak to the governor’s redistricting commission on Wednesday, February 14 in 5 State Office Building. The full meeting will run from 2:30pm to 4:30pm, so we can be somewhat flexible as far as the actual time period to be used. I have set up approximately 30 minutes to be used for his presentation. Senator Pogemiller will arrive at the meeting at about 3:15pm, so perhaps Representative Paulsen and he could be at the table together. Alternatively, we could also have him speak before Senator Pogemiller arrives. Let me know which way you pref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sed on the requests I have received from commission members, I think it would be most useful to have Representative Paulsen cover the following topic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schedule and process to be used by the House redistricting committee in drafting and considering redistricting proposal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discussion of the most important issues that the legislature will need to deal with as a part of this year’s redistricting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most constructive role that the governor could play as a part of this year’s redistricting proce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suspect that the commission members will have additional questions for Representative Paulsen as w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 you have any questions about the meeting, feel free to give me a call at 7-24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5T16:36:00Z</dcterms:created>
  <dc:creator>Setup</dc:creator>
  <dc:description/>
  <dc:language>en-US</dc:language>
  <cp:lastModifiedBy>Setup</cp:lastModifiedBy>
  <dcterms:modified xsi:type="dcterms:W3CDTF">2001-02-08T14:18:00Z</dcterms:modified>
  <cp:revision>5</cp:revision>
  <dc:subject/>
  <dc:title/>
</cp:coreProperties>
</file>