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alysis of the Zachman Legislative Plan</w:t>
      </w:r>
    </w:p>
    <w:p>
      <w:pPr>
        <w:pStyle w:val="Normal"/>
        <w:jc w:val="center"/>
        <w:rPr/>
      </w:pPr>
      <w:r>
        <w:rPr/>
        <w:t>January 5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problems identified in the Zachman legislative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A</w:t>
        <w:tab/>
        <w:t>Pairs the Red Lake and Leech Lake reservations. We heard testimony to the contrary at the Bemidji hearing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B</w:t>
        <w:tab/>
        <w:t>Splits the south part of the Leech Lake reservation from the rest of the reservation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3A</w:t>
        <w:tab/>
        <w:t>Crosses the Itasca-St Louis county line. We heard testimony opposing this action at the Hibbing hea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A</w:t>
        <w:tab/>
        <w:tab/>
        <w:t>Crosses the Itasca-St Louis county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B/8A/8B</w:t>
        <w:tab/>
        <w:t>No single Senate district entirely within the City of Duluth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1B/27A</w:t>
        <w:tab/>
        <w:t>Divides and dilutes the urban population in the Mankato urban area by placing Mankato and North Mankato in separate Senate distri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A/23B/58B</w:t>
        <w:tab/>
        <w:t>City of Northfield is divided into three Senate districts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4B/29B</w:t>
        <w:tab/>
        <w:t>Divides and dilutes the urban population in the Rochester urban area by placing the cities along Rochester’s principal growth sector (Oronoco, Pine Island, Zumbrota) in a rural district. Similiarly, the urban population in the southeastern quandrant of the Rochester area is placed in a rural district. Result is likely to dilute Rochester’s representation in the Senate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25A/25B</w:t>
        <w:tab/>
        <w:t>Districts are oriented north-south, contrary to testimony we heard at the hearing in Windom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40A/40B</w:t>
        <w:tab/>
        <w:t>Stillwater placed in a separate House district from its satellite communities, Oak Park Heights and Bayport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44A</w:t>
        <w:tab/>
        <w:t>Combination of inner-ring suburbs of Crystal and New Hope with second-ring suburb Plymouth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45B</w:t>
        <w:tab/>
        <w:t>Lake Minnetonka urban area more logically paired in a Senate district with a district in the City of Minnetonka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46B</w:t>
        <w:tab/>
        <w:t>Combination of inner-ring suburb Golden Valley with second-ring suburb Ply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A/61A</w:t>
        <w:tab/>
        <w:t>Two Minneapolis/suburban districts. Only one is necessary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53A</w:t>
        <w:tab/>
        <w:t>The district boundary need not cross the Mississippi River to include South St Paul and Newport in the same House district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01:28:00Z</dcterms:created>
  <dc:creator>mansky</dc:creator>
  <dc:description/>
  <dc:language>en-US</dc:language>
  <cp:lastModifiedBy>mansky</cp:lastModifiedBy>
  <dcterms:modified xsi:type="dcterms:W3CDTF">2002-01-06T02:23:00Z</dcterms:modified>
  <cp:revision>7</cp:revision>
  <dc:subject/>
  <dc:title>January 5, 2002</dc:title>
</cp:coreProperties>
</file>