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January 23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ADVISORY COMMISSION 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irst meeting of the Governor’s Citizen Advisory Commission on Redistricting will be held on Wednesday, January 31 at 2:30pm in Room 5, State Office Building in St Paul. An agenda for the meeting is enclosed. Also enclosed is a contact list for members of the advisory commiss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, please contact Joe Mansky at 651-297-24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c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January 31, 2001  2:30pm</w:t>
      </w:r>
    </w:p>
    <w:p>
      <w:pPr>
        <w:pStyle w:val="Normal"/>
        <w:jc w:val="center"/>
        <w:rPr/>
      </w:pPr>
      <w:r>
        <w:rPr/>
        <w:t>5 State Office Buil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tion of memb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of commission objectives and schedu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rientation on redistricting activities in Minneso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time and place for next me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6:50:00Z</dcterms:created>
  <dc:creator>Setup</dc:creator>
  <dc:description/>
  <dc:language>en-US</dc:language>
  <cp:lastModifiedBy>Setup</cp:lastModifiedBy>
  <dcterms:modified xsi:type="dcterms:W3CDTF">2001-01-23T14:44:00Z</dcterms:modified>
  <cp:revision>3</cp:revision>
  <dc:subject/>
  <dc:title>January 23, 2001</dc:title>
</cp:coreProperties>
</file>