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Governor’s Redistricting Advisory Commission</w:t>
      </w:r>
    </w:p>
    <w:p>
      <w:pPr>
        <w:pStyle w:val="Normal"/>
        <w:rPr>
          <w:rFonts w:ascii="Arial" w:hAnsi="Arial" w:cs="Arial"/>
          <w:b/>
          <w:b/>
        </w:rPr>
      </w:pPr>
      <w:r>
        <w:rPr>
          <w:rFonts w:cs="Arial" w:ascii="Arial" w:hAnsi="Arial"/>
          <w:b/>
        </w:rPr>
        <w:t>Meeting Summar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ov. 14,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resent: Dean Barkley, B. Todd Jones, Nancy Jorgenson, Adeel Lari, </w:t>
      </w:r>
      <w:r>
        <w:rPr>
          <w:rFonts w:cs="Arial" w:ascii="Arial" w:hAnsi="Arial"/>
          <w:lang w:val="en-US"/>
        </w:rPr>
        <w:t xml:space="preserve">Don Ludemann, </w:t>
      </w:r>
      <w:r>
        <w:rPr>
          <w:rFonts w:cs="Arial" w:ascii="Arial" w:hAnsi="Arial"/>
        </w:rPr>
        <w:t>Elaine Voss, Nancy Wit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sent: Chris Allison, Tom Foley, David Jenning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an Barkley called the meeting to ord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Peter Wattson was asked to give the commission an overview of the Voting Rights Act. Mr. Wattson stated that this is a confused and complicated area of redistricting.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deel Lari made the statement that minorities (he was speaking of African Americans) often can’t vote because their license has been revoked. Mr. Lari also raised the issue of immigrants and citizenship and asked Mr. Wattson how he would deal with this issue. Mr. Wattson stated that a plan could be attacked when it gets to the court, but if you’ve looked at citizenship when creating the plan, you’re covered (in cour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Barkley asked Mr. Wattson if the court has expressed a preference to any type of district (minority, opportunity, etc.) Mr. Wattson stated that in the past the courts have referred to them as “influence” districts.  Mr. Barkley’s next question was if the court will look at 50 percent as a reasonable number for minority districts. Mr. Wattson replied that he thinks the courts will be flexible – they don’t have a set numb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Lari said he doesn’t think redistricting worked here in the past. In 1994 one minority group member was elected to the senate and three elected to the house. He asked Mr. Mansky if he thinks the commission has been successful in creating opportunities for them to be reelected. Mr. Mansky asked Peter Wattson if under the Voting Rights Amendment the commission is legally required to protect those four members already elected, or does the commission have the flexibility to create new districts. Mr. Wattson said there is no legal obligation to protect them.</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B. Todd Jones stated he hopes the commission will keep sight of the 14</w:t>
      </w:r>
      <w:r>
        <w:rPr>
          <w:rFonts w:cs="Arial" w:ascii="Arial" w:hAnsi="Arial"/>
          <w:sz w:val="24"/>
          <w:vertAlign w:val="superscript"/>
        </w:rPr>
        <w:t>th</w:t>
      </w:r>
      <w:r>
        <w:rPr>
          <w:rFonts w:cs="Arial" w:ascii="Arial" w:hAnsi="Arial"/>
          <w:sz w:val="24"/>
        </w:rPr>
        <w:t xml:space="preserve"> Amendment and hopes that the commission won’t do a lot of racial gerrymandering to get a couple of minorities elected and it would be false of us to assume that there is that minority cohesiveness. He also said there are a lot of young minorities that will be of voting age soon and may well be in the majority in the futu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said he didn’t use census data when creating the current maps – should he have? Mr. Jones replied that he felt that could lead to racial gerrymandering and not adhere to what the commission has set as guidelines.</w:t>
      </w:r>
    </w:p>
    <w:p>
      <w:pPr>
        <w:pStyle w:val="TextBody"/>
        <w:rPr>
          <w:rFonts w:ascii="Arial" w:hAnsi="Arial" w:cs="Arial"/>
          <w:sz w:val="24"/>
        </w:rPr>
      </w:pPr>
      <w:r>
        <w:rPr>
          <w:rFonts w:cs="Arial" w:ascii="Arial" w:hAnsi="Arial"/>
          <w:sz w:val="24"/>
        </w:rPr>
      </w:r>
      <w:r>
        <w:br w:type="page"/>
      </w:r>
    </w:p>
    <w:p>
      <w:pPr>
        <w:pStyle w:val="TextBody"/>
        <w:rPr>
          <w:rFonts w:ascii="Arial" w:hAnsi="Arial" w:cs="Arial"/>
          <w:sz w:val="24"/>
        </w:rPr>
      </w:pPr>
      <w:r>
        <w:rPr>
          <w:rFonts w:cs="Arial" w:ascii="Arial" w:hAnsi="Arial"/>
          <w:sz w:val="24"/>
        </w:rPr>
        <w:t>Mr. Ronald Edwards representing the NAACP of Minnesota, Dakota Conference testimon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Edwards said the NAACP has seven branches in Minnesota and the Dakotas, and their national headquarters are Baltimore. Mr. Edwards said staff from the national office have been looking and at redistricting and they are totally overwhelme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Mr. Edwards told the commission that not many African Americans have been in elected in Minnesota historically. He said that an African American working as a surveyor in 1889 was elected to the Minnesota legislature and that it was almost 70 years until another African American was elected to that office.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He stated that currently there four African Americans on the Minneapolis City Council and two on the St. Paul City Council. Mr. Edwards told the commission that African Americans have not been very successful in past elections and hopes that the commission will keep this in mind when drawing new plan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Mr. Edwards said he feels all three plans presented will keep an African American from being elected to the legislature and it will be hard to keep the two seats they have now (held by Rep. Gregory Gray and Rep. Neva Walker. He feels the governor’s proposed redistricting plan might guarantee they will be reelected.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Edwards stated he feels that the African American community has been left out in the cold and that the African American community has been poorly represented – that’s why he’s here. He feels there was no cohesion in the last election among Black candidates in Minneapolis, but that young African Americans got out in support of candidates and they will be players in future elections. He stated that the NAACP is very concerned about these issue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asked Mr. Edwards what the National NAACP feels is important when creating districts. Mr. Edwards replied that the NAACP feels these issues would best be left for the state conferences to decide – they have to make decisions based on fact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asked Mr. Edwards what would be more favorable for the African American community’s wishes when creating a new plan. Mr. Edwards stated that he feels there is a danger of making this appear racially motivated and that a plan that will stand up to challenges is most importan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Edwards said he feels African Americans are currently at Ground Zero. They need to make more efforts in voter registration and voter turnout. He also feels that African Americans have been undercounted in previous censuses. He also expressed concerns about St. Paul’s African American’s – he feels that I94 split that community and diluted their voting pow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said he hasn’t used census data on proposed plans so far and asked Mr. Edwards if he feels that neighborhood boundaries are good to use when creating plans. Mr. Edwards responded that using neighborhood boundaries is acceptable if it doesn’t upset Greater Minnesota and will stand up in court.</w:t>
      </w:r>
    </w:p>
    <w:p>
      <w:pPr>
        <w:pStyle w:val="TextBody"/>
        <w:rPr>
          <w:rFonts w:ascii="Arial" w:hAnsi="Arial" w:cs="Arial"/>
          <w:sz w:val="24"/>
        </w:rPr>
      </w:pPr>
      <w:r>
        <w:rPr>
          <w:rFonts w:cs="Arial" w:ascii="Arial" w:hAnsi="Arial"/>
          <w:sz w:val="24"/>
        </w:rPr>
        <w:t>Mr. Mansky asked Mr. Edwards if he sees opportunity districts in Minneapolis and St. Paul as opportunities for minorities to be elected? He replied there is always a remote possibility – it depends on the candidat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 Todd Jones asked Mr. Edwards how the NAACP’s efforts in working with disenfranchised voters affects the political dynamic in St. Paul? Mr. Edwards said that the NAACP held a regional conference in St. Paul and that disenfranchised voters was a topic discussed at the conference and it is a major concern to them.</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Barkley thanked Mr. Edwards for his testimony.</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Representative Ozment testifie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Rep. Ozment said he is concerned with District 30B in the metro area. He stated that the northern part of Rosemount is not urbanized and that he feels it is important to keep this area rural. There are 260 people in the area. This is one house per 40 acres, 100 parcels qualify for green acres, and 6 qualify for agriculture reserves. Rep. Ozment stated he feels it is important to protect this area for agricultural purposes. He would like to see the district boundary drawn between Rosemount and Inver Grove Height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nator Pogemiller testifie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nator Pogemiller said he agrees with Rep. Ozment. The senator thinks there are too many splits to accomplish shape in the governor’s proposed plan and it should be changed to cut down on the number of splits of cities and township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senator also stated that Minnesota has had a policy for the last 30 years to affectively make it easier for people of color to be elected. Sen. Pogemiller stated that communities involved in the redistricting process have to be listened to and that it is important to take public testimony to point out that there is not necessarily cohesion between communities. Sen. Pogemiller pointed out that the proposed map does not follow the requests of Native American groups and their requests should be considere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The senator pointed out that neighborhoods in Minneapolis and St. Paul are over-split and some neighborhoods are put together in a way that makes no sense. He stated that St. Paul needs to be looked at and the commission needs to ask the communities what they want. Sen. Pogemiller also noted there are fewer senate seats of opportunity in the governor’s proposed plan. The senator said the requests of the gay community need to addressed and the commission should consider if they want to match gay against gay. </w:t>
      </w:r>
    </w:p>
    <w:p>
      <w:pPr>
        <w:pStyle w:val="TextBody"/>
        <w:rPr>
          <w:rFonts w:ascii="Arial" w:hAnsi="Arial" w:cs="Arial"/>
          <w:sz w:val="24"/>
        </w:rPr>
      </w:pPr>
      <w:r>
        <w:rPr>
          <w:rFonts w:cs="Arial" w:ascii="Arial" w:hAnsi="Arial"/>
          <w:sz w:val="24"/>
        </w:rPr>
        <w:t>Sen. Pogemiller stated that Rochester and St. Cloud should make full senate seats and he is concerned abut splitting cities into three senate seat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senator said he is eager to work with the commission and feels the exurban areas in the governor’s proposed plan make sens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Barkley thanked Senator Pogemiller for his willingness to work with the redistricting commissio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 commission member asked Sen. Pogemmiller if the commission will be able to look at his plan before Dec. 28. The senator replied that he will have a plan the first week in December for the commission to look a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asked the senator what his take on what more important - +50 percent minority or more districts above 30 percent. Senator Pogemiller responded that more hearings with the public should be held and the input from those hearings should weigh their input. The commission needs to revisit the public and determine what makes sens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nator Pogemiller said the governor’s proposed plan unnecessarily matches incumbents. Mr. Lari stated he feels incumbents will always be matched in the futu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ancy Jorgenson stated that she doesn’t want Fridley (her district) to be split. If her district is split it will be difficult for people in that community to work togethe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an Barkley said that at the next meeting Mr. Mansky will have a new map that reduces political subdivisio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The redistricting advisory commission will meet again on Nov. 28, 2001 at 2:30.</w:t>
      </w:r>
    </w:p>
    <w:sectPr>
      <w:type w:val="nextPage"/>
      <w:pgSz w:w="12240" w:h="15840"/>
      <w:pgMar w:left="1440" w:right="1440" w:gutter="0" w:header="0" w:top="1440" w:footer="0" w:bottom="115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57Cn">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0"/>
      <w:szCs w:val="3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30"/>
      <w:szCs w:val="3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0"/>
      <w:szCs w:val="3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1:37:00Z</dcterms:created>
  <dc:creator>Staffer</dc:creator>
  <dc:description/>
  <dc:language>en-US</dc:language>
  <cp:lastModifiedBy>mansky</cp:lastModifiedBy>
  <dcterms:modified xsi:type="dcterms:W3CDTF">2002-03-29T01:39:00Z</dcterms:modified>
  <cp:revision>4</cp:revision>
  <dc:subject/>
  <dc:title>Governor’s Redistricting Advisory Commission</dc:title>
</cp:coreProperties>
</file>