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From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"Peter Wattson" &lt;peter.wattson@senate.leg.state.mn.us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o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GIS@mail.state.mn.us&gt;, &lt;Staff@mail.state.mn.us&gt;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Date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4/9/01 4:15PM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Subject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Creating a Plan with the New Data</w:t>
      </w:r>
    </w:p>
    <w:p>
      <w:pPr>
        <w:pStyle w:val="Normal"/>
        <w:tabs>
          <w:tab w:val="clear" w:pos="720"/>
          <w:tab w:val="left" w:pos="1584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or the benefit of anyone who hasn't already figured all of this out, I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repared a step-by-step procedure called "Creating a Redistricting Plan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aptitude 4.5 Using 2000 Census Data."  It is attached in WordPerfect 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orma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'd appreciate any additions, corrections, questions, or concerns you ma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to off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1584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C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&lt;rep.ron.abrams@house.leg.state.mn.us&gt;, &lt;rep.gene.pelowski@house.leg.state.mn.us&gt;, &lt;larryp@senate.leg.state.mn.us&gt;, &lt;billb@senate.leg.state.mn.us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