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ctober 1,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ter Klaus</w:t>
      </w:r>
    </w:p>
    <w:p>
      <w:pPr>
        <w:pStyle w:val="Normal"/>
        <w:rPr/>
      </w:pPr>
      <w:r>
        <w:rPr/>
        <w:t>20900 Dubarry Trail</w:t>
      </w:r>
    </w:p>
    <w:p>
      <w:pPr>
        <w:pStyle w:val="Normal"/>
        <w:rPr/>
      </w:pPr>
      <w:r>
        <w:rPr/>
        <w:t>Farmington, MN 55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r. Klaus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hank you for taking the time to write me about your experience with the redistricting process. I was quite interested in the story about what had happened during the mid-1960s. I agree with you that Governor Ventura is in a strong position to make a difference in the process this year. As you have heard, we are interested in developing a plan that treats candidates from all parties fairly. I believe the time is right to do just th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 would be very interested in looking at your proposed plan. Can you send it to me? I will return it to you after examining 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so, I hope you will introduce yourself to me at our next commission meeting on October 3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seph Mansky</w:t>
      </w:r>
    </w:p>
    <w:p>
      <w:pPr>
        <w:pStyle w:val="Normal"/>
        <w:rPr/>
      </w:pPr>
      <w:r>
        <w:rPr/>
        <w:t>Redistricting Project Man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20:44:00Z</dcterms:created>
  <dc:creator>mansky</dc:creator>
  <dc:description/>
  <dc:language>en-US</dc:language>
  <cp:lastModifiedBy>mansky</cp:lastModifiedBy>
  <cp:lastPrinted>2001-10-01T15:55:00Z</cp:lastPrinted>
  <dcterms:modified xsi:type="dcterms:W3CDTF">2001-10-01T21:02:00Z</dcterms:modified>
  <cp:revision>2</cp:revision>
  <dc:subject/>
  <dc:title>October 1, 2001</dc:title>
</cp:coreProperties>
</file>