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ay 18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To:</w:t>
        <w:tab/>
        <w:t>Members of the Governor’s Citizen Advisory Commission on Redistric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</w:t>
        <w:tab/>
        <w:tab/>
        <w:t>Dean Barkley, C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</w:t>
        <w:tab/>
        <w:t>MEETING NO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he next meeting of the Governor’s Citizen Advisory Commission on Redistricting will be held on Wednesday, May 23 at 2:30pm in the Basement Hearing Room, State Office Building in St Paul. An agenda for the meeting is enclose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e will be mailing updated materials on the legislative plans to you today. Please examine them before the meetin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you have any questions about the meeting or will be unable to attend, please contact Joe Mansky at 651-297-2406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gend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overnor’s Citizen Advisory Commission on Redistricting</w:t>
      </w:r>
    </w:p>
    <w:p>
      <w:pPr>
        <w:pStyle w:val="Normal"/>
        <w:jc w:val="center"/>
        <w:rPr/>
      </w:pPr>
      <w:r>
        <w:rPr/>
        <w:t>May 23, 2001  2:30pm</w:t>
      </w:r>
    </w:p>
    <w:p>
      <w:pPr>
        <w:pStyle w:val="Normal"/>
        <w:jc w:val="center"/>
        <w:rPr/>
      </w:pPr>
      <w:r>
        <w:rPr/>
        <w:t>Basement Hearing Room, State Office Building</w:t>
      </w:r>
    </w:p>
    <w:p>
      <w:pPr>
        <w:pStyle w:val="Normal"/>
        <w:jc w:val="center"/>
        <w:rPr/>
      </w:pPr>
      <w:r>
        <w:rPr/>
        <w:t>100 Constitution Avenue</w:t>
      </w:r>
    </w:p>
    <w:p>
      <w:pPr>
        <w:pStyle w:val="Normal"/>
        <w:jc w:val="center"/>
        <w:rPr/>
      </w:pPr>
      <w:r>
        <w:rPr/>
        <w:t>Saint Pa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sentation by Senator Lawrence Pogemiller on congressional plan C0004 and legislative plan L000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sentation by Representative Erik Paulsen on legislative plan L000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ion of redistricting activities during the legislative interi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ther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13:35:00Z</dcterms:created>
  <dc:creator>Setup</dc:creator>
  <dc:description/>
  <dc:language>en-US</dc:language>
  <cp:lastModifiedBy>mansky</cp:lastModifiedBy>
  <cp:lastPrinted>2001-04-25T13:55:00Z</cp:lastPrinted>
  <dcterms:modified xsi:type="dcterms:W3CDTF">2001-05-18T13:35:00Z</dcterms:modified>
  <cp:revision>2</cp:revision>
  <dc:subject/>
  <dc:title>January 23, 2001</dc:title>
</cp:coreProperties>
</file>