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Discussion Questions on Senate DFL Plans and House Republican Plan </w:t>
      </w:r>
    </w:p>
    <w:p>
      <w:pPr>
        <w:pStyle w:val="Normal"/>
        <w:jc w:val="center"/>
        <w:rPr/>
      </w:pPr>
      <w:r>
        <w:rPr/>
        <w:t>May 23,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ate DFL Congressional Plan (C0004-2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is the rationale for combining part of Dakota County with St Paul in district 4? Why not Washingto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Discuss the concept of placing Chisago and Isanti Counties in the same district with the Iron Range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is the “community of interest” between Dakota County and the agricultural communities of southeast Minnesota? Between Mendota Heights and La Crescen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How does this plan increase political competitiveness in the sta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ate DFL Legislative Plan (L0001-3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rationale for the configuration of district 60B? For district 10B? For the western end of district 34B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xplain how the plan addresses the issue of representation for the Indian reserva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community of interest between the Iron Range communities in northern St Louis County and the cities of the North Shor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es this plan increase political competitiveness in the sta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use Republican Legislative Plan (L0002-0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xplain how the plan addresses the issue of representation for racial and language minorities in Minneapolis and St Paul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s there a community of interest between the African American and Hispanic communities in Minneapoli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xplain the communities of interest in districts 19A and 19B in southwestern Minnesota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xplain how the plan affects representation for the Rochester and St Cloud urban area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istrict 39B is not overly compact. Explain the rationale for its configu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6T14:53:00Z</dcterms:created>
  <dc:creator>mansky</dc:creator>
  <dc:description/>
  <dc:language>en-US</dc:language>
  <cp:lastModifiedBy>mansky</cp:lastModifiedBy>
  <dcterms:modified xsi:type="dcterms:W3CDTF">2001-05-23T18:41:00Z</dcterms:modified>
  <cp:revision>4</cp:revision>
  <dc:subject/>
  <dc:title>Discussion Questions on Senate Republican Congressional Plan Proposal</dc:title>
</cp:coreProperties>
</file>