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 Meeting Summary</w:t>
      </w:r>
    </w:p>
    <w:p>
      <w:pPr>
        <w:pStyle w:val="Normal"/>
        <w:rPr>
          <w:rFonts w:ascii="Arial" w:hAnsi="Arial" w:cs="Arial"/>
          <w:sz w:val="28"/>
        </w:rPr>
      </w:pPr>
      <w:r>
        <w:rPr>
          <w:rFonts w:cs="Arial" w:ascii="Arial" w:hAnsi="Arial"/>
          <w:sz w:val="28"/>
        </w:rPr>
        <w:t>Feb. 21,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Present: Chris Allison, Dean Barkley, Tom Foley, David Jennings, Adeel Lari, Don Ludemann, Nancy Jorgenson, Jack Meeks, Nancy Wit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bsent: Elaine Voss, Todd Jon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ir Barkley said the Redistricting Advisory Commission meetings will be informal, if no one objects – no one obje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Barkley stated the goal of the Advisory Commission is to come to consensus on a redistricting plan and submit that plan to the governor. The Advisory Commission must have at least 70 percent of the members present to vote on any iss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presented an overview of the Advisory Commission which included the scope of the Commission’s activities, the criteria which could lead to the governor’s right to propose a redistricting plan of his own, and the mission statement of the Redistricting Advisory Committe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nsky said there may be two sets of data to be used for redistricting coming from Washington, D.C. The Secretary of Commerce will decide which set of numbers will be u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ally Wakefield presented an overview of the redistricting process. Ms. Wakefield’s presentation included maps which showed declining populations in rural Minnesota and inner cities, with outer ring suburbs gaining popul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nator Lawrence Pogemiller, who serves on the Senate Subcommittee on Redistricting, led a discussion of the legislative redistricting process and the work he is involved with regarding redistric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nator Pogemiller stated he worked on the redistricting process 10 years ago. He said he feels the tripartisan system enhances the Commission’s ability to recommend a redistricting process without going to court. He also stated that redistricting is an issue people take personally and a lot of emotions are involved in the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asked Senator Pogemiller what the redistricting bill will look like. Sen. Pogemiller said he thought it would be block equivalency, but he is not positive about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nsky asked the Senator if there are any plans to conduct joint meetings. Sen. Pogemiller said he is open to joint formal hearings and that both the Senate and House will work formally in their own arena and they will do what it takes to facilitate a bill being signed by the Govern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Mansky also asked the Senator if it is possible to agree to the indices. Sen. Pogemiller said it would be good if they can do it, but he is not sure that is possible – everyone has their own gur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vid Jennings noted there is a “trust me” factor involved and that players will have to figure out a plan and go with 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im Riddell presented an overview of redistricting in New South Wales, Australia and how the work done there parallels the efforts of Minnesota’s Redistricting Advisory Commission. He also discussed methods used by other countries in their redistricting and election efforts. He noted that the level of voter participation is related to the degree to which there are competitive distric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noted that “convenient” is a term used for redistricting in the Minnesota constitution and has been interpreted to be roughly analogous to “comp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next Redistricting Advisory Commission meeting will be Feb. 28, 20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meeting was adjourned at 4:3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14:45:00Z</dcterms:created>
  <dc:creator>Setup</dc:creator>
  <dc:description/>
  <dc:language>en-US</dc:language>
  <cp:lastModifiedBy>Setup</cp:lastModifiedBy>
  <cp:lastPrinted>2001-02-07T08:25:00Z</cp:lastPrinted>
  <dcterms:modified xsi:type="dcterms:W3CDTF">2001-02-28T14:45:00Z</dcterms:modified>
  <cp:revision>2</cp:revision>
  <dc:subject/>
  <dc:title>Governor’s Redistricting Advisory Commission Meeting</dc:title>
</cp:coreProperties>
</file>