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Outlying Population Values</w:t>
      </w:r>
    </w:p>
    <w:p>
      <w:pPr>
        <w:pStyle w:val="Normal"/>
        <w:jc w:val="center"/>
        <w:rPr/>
      </w:pPr>
      <w:r>
        <w:rPr/>
        <w:t>Governor’s Legislative Plan</w:t>
      </w:r>
    </w:p>
    <w:p>
      <w:pPr>
        <w:pStyle w:val="Normal"/>
        <w:jc w:val="center"/>
        <w:rPr/>
      </w:pPr>
      <w:r>
        <w:rPr/>
        <w:t>January 13,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House District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B</w:t>
        <w:tab/>
        <w:t>Excess population in district due to preference not to split a municipality to achieve a population closer to id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 and Senate Distric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xcess population in district 7A to eliminate the original split in Oakport Township, Clay Coun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cess population in district 15A due to reconfiguration of St Cloud area districts to restrict City of St Cloud to one senate district without dividing a municipali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Excess population in district 23 to eliminate the original split in Lexington Township, Le Sueur Coun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ow population in district 24B to eliminate the original split in Red Rock Township, Mower County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6</w:t>
        <w:tab/>
        <w:t>Excess population in district 26B due to moving Holden Township, Goodhue County, from district 28B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ow population in district 35B due to changing district boundaries in Maple Grove to eliminate a House pair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xcess population in district 36A due to reconfiguration of St Cloud area districts to restrict City of St Cloud to one senate district without dividing a municipali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ow population in district 37B due to preference not to split a municipality to achieve a population closer to ide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ow population in district 39B due to changes in 47A which eliminated the original split in the City of Ramsey, Anoka Coun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w population in district 55A due to preference not to split a municipality to achieve a population closer to idea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3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2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02:36:00Z</dcterms:created>
  <dc:creator>mansky</dc:creator>
  <dc:description/>
  <dc:language>en-US</dc:language>
  <cp:lastModifiedBy>mansky</cp:lastModifiedBy>
  <dcterms:modified xsi:type="dcterms:W3CDTF">2002-01-14T03:19:00Z</dcterms:modified>
  <cp:revision>20</cp:revision>
  <dc:subject/>
  <dc:title>Justification for Outlying Population Variance Values</dc:title>
</cp:coreProperties>
</file>