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alysis of the Moe and Cotlow Legislative Plans</w:t>
      </w:r>
    </w:p>
    <w:p>
      <w:pPr>
        <w:pStyle w:val="Normal"/>
        <w:jc w:val="center"/>
        <w:rPr/>
      </w:pPr>
      <w:r>
        <w:rPr/>
        <w:t>January 6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re problems identified in the Moe and Cotlow legislative p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e pl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A/27B</w:t>
        <w:tab/>
        <w:t>Dilutes the urban population in the Rochester ar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B</w:t>
        <w:tab/>
        <w:tab/>
        <w:t>City of Bayport should be included in the same district as Stillwat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Senate district should not cross the Mississippi River from Fridley to Brooklyn Park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41A/41B</w:t>
        <w:tab/>
        <w:t>Combines first-ring suburbs Roseville and Maplewood with second-ring suburbs Arden Hills and Shoreview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45B</w:t>
        <w:tab/>
        <w:t>Combines first-ring suburb Golden Valley with second-ring suburb Plymouth.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46A</w:t>
        <w:tab/>
        <w:t>An oddly shaped district connecting Golden Valley, Crystal and New Hope. Not sure what the rationale for this shape is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62A</w:t>
        <w:tab/>
        <w:t>An oddly shaped district. Not sure what the rationale for this district is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Cotlow plan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A/2B</w:t>
        <w:tab/>
        <w:t>Splits the Red Lake reservation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A/4A</w:t>
        <w:tab/>
        <w:t>Splits the Leech Lake reservation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5A</w:t>
        <w:tab/>
        <w:t>Crosses the Itasca/St Louis county line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5A/5B/8A</w:t>
        <w:tab/>
        <w:t>Splits the Fond du Lac reservation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7A/7B</w:t>
        <w:tab/>
        <w:t>City of Duluth does not have its own Senate district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6A/16B/17A</w:t>
        <w:tab/>
        <w:t>St Cloud split into two Senate district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1B/22A</w:t>
        <w:tab/>
        <w:t>Districts have a north-south orientation, which is contrary to the testimony we heard at the hearing in Windom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5A/37B</w:t>
        <w:tab/>
        <w:t>City of Northfield split into two districts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29A</w:t>
        <w:tab/>
        <w:t>Territory in Rochester’s main growth sector, particularly cities of Pine Island and Zumbrota, is separated from the balance of the Rochester area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42B</w:t>
        <w:tab/>
        <w:t>Combines first-ring suburb Edina with second-ring suburb Eden Prairie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45</w:t>
        <w:tab/>
        <w:t>Combines first-ring suburb Golden Valley with second-ring suburb Plymouth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46A</w:t>
        <w:tab/>
        <w:t>Combines first-ring suburb New Hope with second-ring suburb Plymouth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48A/48B</w:t>
        <w:tab/>
        <w:t>Senate district should not take in territory on both sides of the Mississippi River (Brooklyn Park, Fridley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53A</w:t>
        <w:tab/>
        <w:t>Combines first-ring suburb Roseville with second-ring suburbs Arden Hills and Shoreview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55B</w:t>
        <w:tab/>
        <w:t>Combines first-ring suburbs Maplewood and North St Paul with second-ring suburbs Mahtomedi and Grant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56A</w:t>
        <w:tab/>
        <w:t>City of Bayport should be included in the same district with Stillwater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There are six Minneapolis/suburban hybrid districts, only one is needed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>There are four St Paul/suburban hybrid districts, only one is needed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8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22:37:00Z</dcterms:created>
  <dc:creator>mansky</dc:creator>
  <dc:description/>
  <dc:language>en-US</dc:language>
  <cp:lastModifiedBy>mansky</cp:lastModifiedBy>
  <dcterms:modified xsi:type="dcterms:W3CDTF">2002-01-06T23:47:00Z</dcterms:modified>
  <cp:revision>11</cp:revision>
  <dc:subject/>
  <dc:title>Analysis of the Moe and Cotlow Legislative Plans</dc:title>
</cp:coreProperties>
</file>