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rch 28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next meeting of the Governor’s Citizen Advisory Commission on Redistricting will be held on Wednesday, April 4 at 2:30pm in Room 300N, State Office Building in St Paul. An agenda for the meeting is enclo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April 4, 2001  2:30pm</w:t>
      </w:r>
    </w:p>
    <w:p>
      <w:pPr>
        <w:pStyle w:val="Normal"/>
        <w:jc w:val="center"/>
        <w:rPr/>
      </w:pPr>
      <w:r>
        <w:rPr/>
        <w:t>300N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inue discussion of methods for analyzing political competitivenes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policy on overlapping legislative and congressional district boundari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process for enactment of a redistricting law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verview of 2000 census d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commission meeting schedule for remainder of legislative se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22:43:00Z</dcterms:created>
  <dc:creator>Setup</dc:creator>
  <dc:description/>
  <dc:language>en-US</dc:language>
  <cp:lastModifiedBy>mansky</cp:lastModifiedBy>
  <cp:lastPrinted>2001-03-15T10:17:00Z</cp:lastPrinted>
  <dcterms:modified xsi:type="dcterms:W3CDTF">2001-03-29T15:19:00Z</dcterms:modified>
  <cp:revision>6</cp:revision>
  <dc:subject/>
  <dc:title>January 23, 2001</dc:title>
</cp:coreProperties>
</file>