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vised Agenda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February 14, 2001  2:30pm</w:t>
      </w:r>
    </w:p>
    <w:p>
      <w:pPr>
        <w:pStyle w:val="Normal"/>
        <w:jc w:val="center"/>
        <w:rPr/>
      </w:pPr>
      <w:r>
        <w:rPr/>
        <w:t>5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monstration of software to be used for redistricting in 2001-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ion of legislative redistricting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nator Lawrence Pogemiller, Senate redistricting subcommittee. (3:15pm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presentative Erik Paulsen, House Redistricting committee. (3:45p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view commission meeting sched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7:01:00Z</dcterms:created>
  <dc:creator>Setup</dc:creator>
  <dc:description/>
  <dc:language>en-US</dc:language>
  <cp:lastModifiedBy>Setup</cp:lastModifiedBy>
  <dcterms:modified xsi:type="dcterms:W3CDTF">2001-02-12T17:02:00Z</dcterms:modified>
  <cp:revision>1</cp:revision>
  <dc:subject/>
  <dc:title>Revised Agenda</dc:title>
</cp:coreProperties>
</file>