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3482340</wp:posOffset>
                </wp:positionV>
                <wp:extent cx="365760" cy="3657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74.2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8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75</wp:posOffset>
                </wp:positionH>
                <wp:positionV relativeFrom="paragraph">
                  <wp:posOffset>-231775</wp:posOffset>
                </wp:positionV>
                <wp:extent cx="4464050" cy="463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0" cy="4635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nesota Special Redistricting Pane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nesota State Legislative Districts   -- March 19,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51.5pt;height:36.5pt;mso-wrap-distance-left:9.05pt;mso-wrap-distance-right:9.05pt;mso-wrap-distance-top:0pt;mso-wrap-distance-bottom:0pt;margin-top:-18.25pt;mso-position-vertical-relative:text;margin-left:-0.2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nesota Special Redistricting Pane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nesota State Legislative Districts   -- March 19,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106680</wp:posOffset>
            </wp:positionV>
            <wp:extent cx="4088130" cy="244729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381" b="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13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  <w:t>Duluth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1"/>
        <w:ind w:firstLine="72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80010</wp:posOffset>
                </wp:positionV>
                <wp:extent cx="5486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3pt" to="476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firstLine="720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43100</wp:posOffset>
            </wp:positionH>
            <wp:positionV relativeFrom="paragraph">
              <wp:posOffset>104140</wp:posOffset>
            </wp:positionV>
            <wp:extent cx="4088130" cy="244729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381" b="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13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  <w:t>Mankato/</w:t>
      </w:r>
    </w:p>
    <w:p>
      <w:pPr>
        <w:pStyle w:val="Heading1"/>
        <w:ind w:firstLine="720"/>
        <w:rPr/>
      </w:pPr>
      <w:r>
        <w:rPr/>
        <w:t>North Mankato</w:t>
      </w:r>
    </w:p>
    <w:p>
      <w:pPr>
        <w:pStyle w:val="Heading1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90805</wp:posOffset>
                </wp:positionV>
                <wp:extent cx="5486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15pt" to="476.9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43100</wp:posOffset>
            </wp:positionH>
            <wp:positionV relativeFrom="paragraph">
              <wp:posOffset>29845</wp:posOffset>
            </wp:positionV>
            <wp:extent cx="4088130" cy="244729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381" b="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13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Moorhead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6591935</wp:posOffset>
                </wp:positionV>
                <wp:extent cx="5486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19.05pt" to="485.95pt,5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-178435</wp:posOffset>
                </wp:positionV>
                <wp:extent cx="4121150" cy="4635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0" cy="4635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nesota Special Redistricting Pane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nesota State Legislative Districts   -- March 19,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24.5pt;height:36.5pt;mso-wrap-distance-left:9.05pt;mso-wrap-distance-right:9.05pt;mso-wrap-distance-top:0pt;mso-wrap-distance-bottom:0pt;margin-top:-14.05pt;mso-position-vertical-relative:text;margin-left:17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nesota Special Redistricting Pane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nesota State Legislative Districts   -- March 19,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43100</wp:posOffset>
            </wp:positionH>
            <wp:positionV relativeFrom="paragraph">
              <wp:posOffset>69850</wp:posOffset>
            </wp:positionV>
            <wp:extent cx="4088130" cy="244729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381" b="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13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  <w:t>Rochester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23190</wp:posOffset>
                </wp:positionV>
                <wp:extent cx="5829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7pt" to="494.9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2"/>
        <w:ind w:firstLine="720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28800</wp:posOffset>
            </wp:positionH>
            <wp:positionV relativeFrom="paragraph">
              <wp:posOffset>55245</wp:posOffset>
            </wp:positionV>
            <wp:extent cx="4330065" cy="2473960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387" b="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rPr>
          <w:sz w:val="28"/>
        </w:rPr>
      </w:pPr>
      <w:r>
        <w:rPr>
          <w:sz w:val="28"/>
        </w:rPr>
        <w:t>St. Cloud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267" w:right="1267" w:gutter="0" w:header="0" w:top="1267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9:53:00Z</dcterms:created>
  <dc:creator>JOSEPH MANSKY</dc:creator>
  <dc:description/>
  <dc:language>en-US</dc:language>
  <cp:lastModifiedBy>JOSEPH MANSKY</cp:lastModifiedBy>
  <cp:lastPrinted>2002-03-13T12:34:00Z</cp:lastPrinted>
  <dcterms:modified xsi:type="dcterms:W3CDTF">2002-06-27T19:53:00Z</dcterms:modified>
  <cp:revision>2</cp:revision>
  <dc:subject/>
  <dc:title/>
</cp:coreProperties>
</file>