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 Meeting Summary</w:t>
      </w:r>
    </w:p>
    <w:p>
      <w:pPr>
        <w:pStyle w:val="Normal"/>
        <w:rPr>
          <w:rFonts w:ascii="Arial" w:hAnsi="Arial" w:cs="Arial"/>
          <w:sz w:val="28"/>
        </w:rPr>
      </w:pPr>
      <w:r>
        <w:rPr>
          <w:rFonts w:cs="Arial" w:ascii="Arial" w:hAnsi="Arial"/>
          <w:sz w:val="28"/>
        </w:rPr>
        <w:t>Feb. 28,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Dean Barkley, Tom Foley, Todd Jones, Don Ludemann, Nancy Jorgenson, Jack Meeks, Nancy Wit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sent: David Jennings, Adeel Lari, Elaine Vo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ir Barkley called the meeting to ord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vid Birkholz, state demographer’s office, gave an update on Census data. David has been in touch with the Census Bureau people on an almost daily basis. The Secretary of Commerce will make a recommendation on which set of numbers should be used, but the recommendation has not yet been made. Mr. Birkholz stated we will probably know which numbers will be used by March 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reported that the Redistricting Commission Web site is up and running. Mr. Mansky asked commission members to check their bios on the site. He stated that potential redistricting plans proposed by the legislature will be posted as they are introduced. The public will be able to see the work being done on redistricting and comment on plans under consideration via the Web si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gave a presentation on communities of interest. He defined a community of interest as a recognition of shared or similar interests among citizens. The presentation cited examples of communities of interest and methodology for determining competitiveness. The presentation included several maps that illustrated political competitiveness. The maps were created using the election results for DFL and Republican candidates for attorney general in 1998, governor in 1998, and president in 2000. Several members of the commission asked if maps using Green Party and Independence Party data could be created to show competitiveness. Mr. Mansky said it is possible and he will create the maps the members reques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ncy Jorgenson asked if it would be possible to use the data from the last three presidential races to use for comparison. Mr. Mansky said that is possible and asked the commission members if there were any other races they would like to look at. If so, call him and let him know what they would like to see, and he will do an analysis to present at the next commission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xt commission meeting will be March 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eting was adjourned at 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8:14:00Z</dcterms:created>
  <dc:creator>Setup</dc:creator>
  <dc:description/>
  <dc:language>en-US</dc:language>
  <cp:lastModifiedBy>Setup</cp:lastModifiedBy>
  <cp:lastPrinted>2001-02-28T12:25:00Z</cp:lastPrinted>
  <dcterms:modified xsi:type="dcterms:W3CDTF">2001-03-08T18:18:00Z</dcterms:modified>
  <cp:revision>4</cp:revision>
  <dc:subject/>
  <dc:title>Governor’s Redistricting Advisory Commission Meeting</dc:title>
</cp:coreProperties>
</file>