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edistricting in Minnesota 2001-2002</w:t>
      </w:r>
    </w:p>
    <w:p>
      <w:pPr>
        <w:pStyle w:val="Normal"/>
        <w:jc w:val="center"/>
        <w:rPr/>
      </w:pPr>
      <w:r>
        <w:rPr/>
      </w:r>
    </w:p>
    <w:p>
      <w:pPr>
        <w:pStyle w:val="Normal"/>
        <w:rPr/>
      </w:pPr>
      <w:r>
        <w:rPr/>
      </w:r>
    </w:p>
    <w:p>
      <w:pPr>
        <w:pStyle w:val="Normal"/>
        <w:rPr/>
      </w:pPr>
      <w:r>
        <w:rPr/>
      </w:r>
    </w:p>
    <w:p>
      <w:pPr>
        <w:pStyle w:val="Normal"/>
        <w:jc w:val="both"/>
        <w:rPr/>
      </w:pPr>
      <w:r>
        <w:rPr/>
        <w:t>2001 is a redistricting year, both in Minnesota and across the country. Minnesota Planning will be working closely with the governor and the legislature to ensure that the state’s redistricting activities are carried out accurately, fairly, and efficiently. For the first time in the state’s history, the governor has appointed a citizen commission to assist him in developing guidelines and standards for the adoption of the new congressional and legislative plans. New this time around will be consideration of political competitiveness or fairness as a standard for the development of redistricting plans, reflecting the governor’s interest in this subject. Minnesota Planning staff will work closely with the commission in the development of the governor’s redistricting standards and on other important issues, such as a recommendation on which of the two population data sets, the head count or the scientific sample, should be used for redistricting purposes. The statutory deadline for completion of the state redistricting process is March 19, 2002. The first election to be held using the new plans will be the 2002 state primary on September 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4:23:00Z</dcterms:created>
  <dc:creator>Setup</dc:creator>
  <dc:description/>
  <dc:language>en-US</dc:language>
  <cp:lastModifiedBy>Setup</cp:lastModifiedBy>
  <dcterms:modified xsi:type="dcterms:W3CDTF">2001-01-24T14:40:00Z</dcterms:modified>
  <cp:revision>2</cp:revision>
  <dc:subject/>
  <dc:title>Redistricting in Minnesota 2001-2002</dc:title>
</cp:coreProperties>
</file>