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etitiveness index formul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FL (color blu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(([avg DFLSOS_] – [avg IRSOS_]) + ([avg DFLTRES_] – [avg IRTRES_])+</w:t>
      </w:r>
    </w:p>
    <w:p>
      <w:pPr>
        <w:pStyle w:val="Normal"/>
        <w:rPr/>
      </w:pPr>
      <w:r>
        <w:rPr/>
        <w:t>([avg DFLAUD_] – [avg IRAUD_]) + ([avg DFLAG_] – [avg IRAG_]))/4) &gt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 (color r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(([avg IRSOS_] – [avg DFLSOS_]) + ([avg IRTRES_] – [avg DFLTRES_]) +</w:t>
      </w:r>
    </w:p>
    <w:p>
      <w:pPr>
        <w:pStyle w:val="Normal"/>
        <w:rPr/>
      </w:pPr>
      <w:r>
        <w:rPr/>
        <w:t>([avg IRAUD_] – [avg DFLAUD_]) + ([avg IRAG_] – [avg DFLAG_]))/4) &gt;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lay these two; the remaining uncolored districts will be competi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44:00Z</dcterms:created>
  <dc:creator>mansky</dc:creator>
  <dc:description/>
  <dc:language>en-US</dc:language>
  <cp:lastModifiedBy>mansky</cp:lastModifiedBy>
  <dcterms:modified xsi:type="dcterms:W3CDTF">2001-04-03T14:53:00Z</dcterms:modified>
  <cp:revision>1</cp:revision>
  <dc:subject/>
  <dc:title>Competitiveness index formulas</dc:title>
</cp:coreProperties>
</file>