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482340</wp:posOffset>
                </wp:positionV>
                <wp:extent cx="36576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74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8000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-117475</wp:posOffset>
                </wp:positionV>
                <wp:extent cx="4235450" cy="69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921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innesota State Legislative Districts – Metropolitan Are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33.5pt;height:54.5pt;mso-wrap-distance-left:9.05pt;mso-wrap-distance-right:9.05pt;mso-wrap-distance-top:0pt;mso-wrap-distance-bottom:0pt;margin-top:-9.25pt;mso-position-vertical-relative:text;margin-left:17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innesota State Legislative Districts – Metropolitan Are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678180</wp:posOffset>
            </wp:positionV>
            <wp:extent cx="8548370" cy="5257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365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837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80" w:right="1267" w:gutter="0" w:header="0" w:top="900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52:00Z</dcterms:created>
  <dc:creator>JOSEPH MANSKY</dc:creator>
  <dc:description/>
  <dc:language>en-US</dc:language>
  <cp:lastModifiedBy>JOSEPH MANSKY</cp:lastModifiedBy>
  <cp:lastPrinted>2002-03-15T16:39:00Z</cp:lastPrinted>
  <dcterms:modified xsi:type="dcterms:W3CDTF">2002-06-27T19:52:00Z</dcterms:modified>
  <cp:revision>2</cp:revision>
  <dc:subject/>
  <dc:title/>
</cp:coreProperties>
</file>