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otes on Legislative Districts for Large Cities Outside Metro Area</w:t>
      </w:r>
    </w:p>
    <w:p>
      <w:pPr>
        <w:pStyle w:val="Normal"/>
        <w:jc w:val="center"/>
        <w:rPr/>
      </w:pPr>
      <w:r>
        <w:rPr/>
        <w:t>January 14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philosophy: increase effectiveness of urban representation by creating one or more urban core districts surrounded by one or more suburban distri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hester -</w:t>
        <w:tab/>
        <w:t xml:space="preserve">Urban core:  25A - central Rochester 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25B - northwest Rochester and rapidly annexed Cascade township (along US 52, the area around IBM)</w:t>
      </w:r>
    </w:p>
    <w:p>
      <w:pPr>
        <w:pStyle w:val="Normal"/>
        <w:rPr/>
      </w:pPr>
      <w:r>
        <w:rPr/>
      </w:r>
    </w:p>
    <w:p>
      <w:pPr>
        <w:pStyle w:val="Normal"/>
        <w:ind w:left="2880" w:hanging="1440"/>
        <w:rPr/>
      </w:pPr>
      <w:r>
        <w:rPr/>
        <w:t>Suburban:</w:t>
        <w:tab/>
        <w:t>26A – adjacent cities and towns in Olmsted County, such as Stewartville, Rochester Township, Marion Township, Haverhill Township (the city of Rochester is gradually annexing territory in these three townships).</w:t>
      </w:r>
    </w:p>
    <w:p>
      <w:pPr>
        <w:pStyle w:val="Normal"/>
        <w:ind w:left="2880" w:hanging="1440"/>
        <w:rPr/>
      </w:pPr>
      <w:r>
        <w:rPr/>
      </w:r>
    </w:p>
    <w:p>
      <w:pPr>
        <w:pStyle w:val="Normal"/>
        <w:ind w:left="2880" w:hanging="1440"/>
        <w:rPr/>
      </w:pPr>
      <w:r>
        <w:rPr/>
        <w:tab/>
        <w:t>26B – cities in Rochester’s growth sectors, northwest along US 52 (Oronoco, Pine Island, and Zumbrota) and west along US 14 (Byron, Kasson and Mantorvil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uluth - </w:t>
        <w:tab/>
        <w:t>Urban core:</w:t>
        <w:tab/>
        <w:t>6A – east Duluth (London Road, Lakeside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6B – west Duluth, Minnesota Point</w:t>
      </w:r>
    </w:p>
    <w:p>
      <w:pPr>
        <w:pStyle w:val="Normal"/>
        <w:rPr/>
      </w:pPr>
      <w:r>
        <w:rPr/>
      </w:r>
    </w:p>
    <w:p>
      <w:pPr>
        <w:pStyle w:val="Normal"/>
        <w:ind w:left="3600" w:hanging="2160"/>
        <w:rPr/>
      </w:pPr>
      <w:r>
        <w:rPr/>
        <w:t>Suburban:     5B – Duluth (Miller Hill), Proctor, Hermantown, Thomson, Carl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St Cloud -      Urban core:</w:t>
        <w:tab/>
        <w:t>14A – St Cloud city (older parts in Stearns, Benton counties on both sides of Mississippi River)</w:t>
      </w:r>
    </w:p>
    <w:p>
      <w:pPr>
        <w:pStyle w:val="Normal"/>
        <w:rPr/>
      </w:pPr>
      <w:r>
        <w:rPr/>
      </w:r>
    </w:p>
    <w:p>
      <w:pPr>
        <w:pStyle w:val="Normal"/>
        <w:ind w:left="2880" w:hanging="1440"/>
        <w:rPr/>
      </w:pPr>
      <w:r>
        <w:rPr/>
        <w:t>Suburbs:</w:t>
        <w:tab/>
        <w:t>14B – newer parts of St Cloud along Minn 15 and County 75, Waite Park, St Augusta (I-94 corridor), part of St Cloud in Sherburne County and Haven Township (US 10 corridor)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15A – northern suburbs on west side of Mississippi River (Sartell, Le Sauk Township) and nearby cities  along I-94 (St Joseph, Avon) and Minn 23 (Cold Spring)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/>
      </w:pPr>
      <w:r>
        <w:rPr/>
        <w:t>15B – suburbs on east side of Mississippi River (Sartell, Sauk Rapids, and cities along Minn 23 east of St Cloud, such as Foley and Mila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kato -</w:t>
        <w:tab/>
        <w:t>Urban core:</w:t>
        <w:tab/>
        <w:t>21B -</w:t>
        <w:tab/>
        <w:t xml:space="preserve">Mankato (city and townshi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uburbs:</w:t>
        <w:tab/>
        <w:t>21A – North Mankato, St P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orhead - </w:t>
        <w:tab/>
        <w:t>Urban core:</w:t>
        <w:tab/>
        <w:t>7A – Moorhead, Dilw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3:55:00Z</dcterms:created>
  <dc:creator>mansky</dc:creator>
  <dc:description/>
  <dc:language>en-US</dc:language>
  <cp:lastModifiedBy>mansky</cp:lastModifiedBy>
  <dcterms:modified xsi:type="dcterms:W3CDTF">2002-01-15T04:29:00Z</dcterms:modified>
  <cp:revision>9</cp:revision>
  <dc:subject/>
  <dc:title>Review of Legislative Districts for Large Cities Outside Metro Area</dc:title>
</cp:coreProperties>
</file>