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Governor’s Citizen Advisory Commission on Redistricting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32"/>
        </w:rPr>
        <w:t>Commission Membe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n Barkley, chair</w:t>
        <w:tab/>
        <w:tab/>
        <w:tab/>
        <w:t>Director, Minnesota Pla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Meeks</w:t>
        <w:tab/>
        <w:tab/>
        <w:tab/>
        <w:tab/>
        <w:t>Republican Party of Minnesota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>Elaine Voss</w:t>
        <w:tab/>
        <w:tab/>
        <w:tab/>
        <w:tab/>
        <w:t>Minnesota Democratic-Farmer-Labor Pa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Jorgenson</w:t>
        <w:tab/>
        <w:tab/>
        <w:tab/>
        <w:t>Independence Party of 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Allison</w:t>
        <w:tab/>
        <w:tab/>
        <w:tab/>
        <w:tab/>
        <w:t>Green Party of 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ncy Witta</w:t>
        <w:tab/>
        <w:tab/>
        <w:tab/>
        <w:tab/>
        <w:t>League of Women Voters of 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 Ludemann</w:t>
        <w:tab/>
        <w:tab/>
        <w:tab/>
        <w:t>Common Cause of Minnes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Foley</w:t>
        <w:tab/>
        <w:tab/>
        <w:tab/>
        <w:tab/>
        <w:t>Member At-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d Jennings</w:t>
        <w:tab/>
        <w:tab/>
        <w:tab/>
        <w:t>Member At-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d Jones</w:t>
        <w:tab/>
        <w:tab/>
        <w:tab/>
        <w:tab/>
        <w:t>Member At-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el Lari</w:t>
        <w:tab/>
        <w:tab/>
        <w:tab/>
        <w:tab/>
        <w:t>Member At-Lar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5:23:00Z</dcterms:created>
  <dc:creator>Setup</dc:creator>
  <dc:description/>
  <dc:language>en-US</dc:language>
  <cp:lastModifiedBy>Setup</cp:lastModifiedBy>
  <dcterms:modified xsi:type="dcterms:W3CDTF">2001-01-30T15:38:00Z</dcterms:modified>
  <cp:revision>3</cp:revision>
  <dc:subject/>
  <dc:title/>
</cp:coreProperties>
</file>