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overnor’s Redistricting Advisory Commission</w:t>
      </w:r>
    </w:p>
    <w:p>
      <w:pPr>
        <w:pStyle w:val="Heading1"/>
        <w:rPr>
          <w:rFonts w:ascii="Arial" w:hAnsi="Arial" w:cs="Arial"/>
        </w:rPr>
      </w:pPr>
      <w:r>
        <w:rPr>
          <w:rFonts w:cs="Arial" w:ascii="Arial" w:hAnsi="Arial"/>
        </w:rPr>
        <w:t>Meeting Summary</w:t>
      </w:r>
    </w:p>
    <w:p>
      <w:pPr>
        <w:pStyle w:val="Normal"/>
        <w:rPr>
          <w:rFonts w:ascii="Arial" w:hAnsi="Arial" w:cs="Arial"/>
          <w:sz w:val="28"/>
        </w:rPr>
      </w:pPr>
      <w:r>
        <w:rPr>
          <w:rFonts w:cs="Arial" w:ascii="Arial" w:hAnsi="Arial"/>
          <w:sz w:val="28"/>
        </w:rPr>
        <w:t>March 21, 2001</w:t>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Present: Chris Allison, Tom Foley, David Jennings, Adeel Lari, Don Ludemann, Nancy Jorgenson, Jack Meeks, Jack Uldrich, Elaine Voss, Nancy Witta</w:t>
      </w:r>
    </w:p>
    <w:p>
      <w:pPr>
        <w:pStyle w:val="TextBody"/>
        <w:rPr>
          <w:rFonts w:ascii="Arial" w:hAnsi="Arial" w:cs="Arial"/>
        </w:rPr>
      </w:pPr>
      <w:r>
        <w:rPr>
          <w:rFonts w:cs="Arial" w:ascii="Arial" w:hAnsi="Arial"/>
        </w:rPr>
        <w:t>Absent: Todd Jo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ack Uldrich called the meeting to order. Jack said he would be chairing the meeting until Dean Barkley arriv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oe Mansky stated that the new material in the document on Proposed Redistricting Principles and Standards – Draft 2 was in italic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oe said many states use the term “communities of interest,” but none have a good definition of it. He then read the proposed definition. “A ‘community of interest’ is defined to be a geographically compact area easily identifiable and understandable to voters whose residents share clearly recognizable interests.</w:t>
      </w:r>
    </w:p>
    <w:p>
      <w:pPr>
        <w:pStyle w:val="Normal"/>
        <w:spacing w:before="240" w:after="0"/>
        <w:rPr>
          <w:rFonts w:ascii="Arial" w:hAnsi="Arial" w:cs="Arial"/>
          <w:sz w:val="22"/>
        </w:rPr>
      </w:pPr>
      <w:r>
        <w:rPr>
          <w:rFonts w:cs="Arial" w:ascii="Arial" w:hAnsi="Arial"/>
          <w:sz w:val="22"/>
        </w:rPr>
        <w:t>Communities of interest would include, but not be limited to: 1) areas in which members of the groups defined in section 2 of the Voting Rights Act reside; 2) counties, municipalities, and school districts; 3) urban neighborhoods; 4) areas in which there is a predominant economic activity; and 5) other areas with residents having a clearly recognizable and cohesive social identif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oe asked the commission members what they thought of the definition. Elaine Voss said she felt comfortable with all five. Nancy Witta had questions about number 4 – economic communities. Joe Mansky said an economic community could be farmers, small towns, the Iron Range – any group that engages in one dominant economic activity. Chris Allison thought the definition could be more specific. Joe asked for comments on the definition. David Jennings thought the definition was good. Nancy Jorgenson asked if the listing of communities indicated any ranking or priority and David Jennings said it should be made clear they are not listed in any specific order. Jack Uldrich asked the commission members if there were any other comments. Hearing none, a vote was taken to accept the definition. All members voted in favor.</w:t>
      </w:r>
    </w:p>
    <w:p>
      <w:pPr>
        <w:pStyle w:val="Normal"/>
        <w:rPr>
          <w:rFonts w:ascii="Arial" w:hAnsi="Arial" w:cs="Arial"/>
          <w:sz w:val="22"/>
        </w:rPr>
      </w:pPr>
      <w:r>
        <w:rPr>
          <w:rFonts w:cs="Arial" w:ascii="Arial" w:hAnsi="Arial"/>
          <w:sz w:val="22"/>
        </w:rPr>
      </w:r>
    </w:p>
    <w:p>
      <w:pPr>
        <w:pStyle w:val="Normal"/>
        <w:rPr/>
      </w:pPr>
      <w:r>
        <w:rPr>
          <w:rFonts w:cs="Arial" w:ascii="Arial" w:hAnsi="Arial"/>
          <w:sz w:val="22"/>
        </w:rPr>
        <w:t>Joe Mansky the discussed the proposal to add a threshold for average variance from the mean population for an entire redistricting plan. Elaine Voss said she felt the paragraph that states: “The net average population variance of all districts in the plan “must” be less than or equal to 1 percent of the mean population,” should use the word “should</w:t>
      </w:r>
      <w:r>
        <w:rPr>
          <w:rFonts w:cs="Arial" w:ascii="Arial" w:hAnsi="Arial"/>
          <w:i/>
          <w:sz w:val="22"/>
        </w:rPr>
        <w:t>”</w:t>
      </w:r>
      <w:r>
        <w:rPr>
          <w:rFonts w:cs="Arial" w:ascii="Arial" w:hAnsi="Arial"/>
          <w:sz w:val="22"/>
        </w:rPr>
        <w:t xml:space="preserve"> instead. The commission members agreed that they feel more comfortable using “should”. Ms. Voss also stated that the second paragraph under policy on populations variance which states: “The net average population variance of all district in the plan must be less than or equal to 1 percent of the mean population,” should also use the word “should</w:t>
      </w:r>
      <w:r>
        <w:rPr>
          <w:rFonts w:cs="Arial" w:ascii="Arial" w:hAnsi="Arial"/>
          <w:i/>
          <w:sz w:val="22"/>
        </w:rPr>
        <w:t xml:space="preserve">”, </w:t>
      </w:r>
      <w:r>
        <w:rPr>
          <w:rFonts w:cs="Arial" w:ascii="Arial" w:hAnsi="Arial"/>
          <w:sz w:val="22"/>
        </w:rPr>
        <w:t>instead</w:t>
      </w:r>
      <w:r>
        <w:rPr>
          <w:rFonts w:cs="Arial" w:ascii="Arial" w:hAnsi="Arial"/>
          <w:i/>
          <w:sz w:val="22"/>
        </w:rPr>
        <w:t xml:space="preserve"> </w:t>
      </w:r>
      <w:r>
        <w:rPr>
          <w:rFonts w:cs="Arial" w:ascii="Arial" w:hAnsi="Arial"/>
          <w:sz w:val="22"/>
        </w:rPr>
        <w:t>of “must”. All members agre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Mansky asked commission members how they felt about the criteria for deviating from the mean population and if competitiveness should be one of the criteria. Don Ludemann suggested that the discussion be continued at a later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s. Voss asked about the goal for compactness of districts. Joe stated the most compact shape would be a square – that would be the ideal – but that’s not likely to happen. David Jennings stated the farther away you get from the proposed 0.63 standard, the more explaining you would have to do. Mr. Jennings also said that you would know compactness when you see it and suggested that when plans are evaluated, all of the criteria would be used collectively, not just a single criterion, since the criteria are all interre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ack Uldrich asked the commission members if they found the definition of compactness acceptable. All members agreed that they did, but Tom Foley suggested that the method of analysis be placed at the end of the standards as a note. There was agreement from commission members to do th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Joe Mansky said that contiguity between districts at just one point is not acceptable and that districts should include an entire county or city whenever possible. There are exceptions to this, however, for cities such as St. Cloud which is in three counties. Tom Foley indicated that the standards should permit cities with land in more than one county to be included in the same distri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Mansky used overhead slides of various maps using different elections results and asked commission members if they felt this is a valid way of obtaining competitiveness. Elaine Voss asked if US Senate or presidential race data has been used and Joe said it hasn’t been, but it could be. Mr. Mansky also stated it might be better to use results from the minor constitutional offices to get a better indication of party affili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Mansky asked for suggestions on how to evaluate Independence and Green Party voting data. Chris Allison stated that the Green Party appeared on the ballot in Minneapolis with a party label for city offices. He also indicated that he was not quite sure how to determine potential party affiliation give the small amount of data availa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mmission will meet again on March 28, 2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eting adjourn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Frutiger 57Cn" w:hAnsi="Frutiger 57Cn" w:cs="Frutiger 57Cn"/>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57Cn" w:hAnsi="Frutiger 57Cn" w:cs="Frutiger 57C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5:50:00Z</dcterms:created>
  <dc:creator>Setup</dc:creator>
  <dc:description/>
  <dc:language>en-US</dc:language>
  <cp:lastModifiedBy>mansky</cp:lastModifiedBy>
  <cp:lastPrinted>2001-02-28T12:25:00Z</cp:lastPrinted>
  <dcterms:modified xsi:type="dcterms:W3CDTF">2001-03-30T16:12:00Z</dcterms:modified>
  <cp:revision>5</cp:revision>
  <dc:subject/>
  <dc:title>Governor’s Redistricting Advisory Commission Meeting</dc:title>
</cp:coreProperties>
</file>