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ationale for Selected County Splits</w:t>
      </w:r>
    </w:p>
    <w:p>
      <w:pPr>
        <w:pStyle w:val="Normal"/>
        <w:jc w:val="center"/>
        <w:rPr/>
      </w:pPr>
      <w:r>
        <w:rPr/>
        <w:t>in the Governor’s Congressional Plan</w:t>
      </w:r>
    </w:p>
    <w:p>
      <w:pPr>
        <w:pStyle w:val="Normal"/>
        <w:jc w:val="center"/>
        <w:rPr/>
      </w:pPr>
      <w:r>
        <w:rPr/>
        <w:t>January 7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County splits:</w:t>
        <w:tab/>
        <w:t>Becker – county divided to reflect different land uses on boundary between districts 2 and 8 (not exact, but close)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Benton – county is divided to avoid splitting the City of Royalton, which has territory in both Morrison and Benton countie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Dakota – county is divided to avoid splitting the City of Northfield, which has territory in both Rice and Dakota countie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LeSueur – county is divided to avoid splitting the City of New Prague, which has territory in both Scott and LeSueur counties.</w:t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>Otter Tail – county is divided to reflect different land uses on boundary between districts 2 and 8 (not exact, but close)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Pine – county is divided to reflect commonly viewed differences between northern (more rural) and southern (more developed) parts of the county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Ramsey – county is divided to avoid splitting the cities of Spring Lake Park and Blaine, which have territory in both Anoka and Ramsey counties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>Stearns – county is divided to separate the more urban eastern part with the more rural western part.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2:41:00Z</dcterms:created>
  <dc:creator>mansky</dc:creator>
  <dc:description/>
  <dc:language>en-US</dc:language>
  <cp:lastModifiedBy>mansky</cp:lastModifiedBy>
  <dcterms:modified xsi:type="dcterms:W3CDTF">2002-01-08T02:59:00Z</dcterms:modified>
  <cp:revision>5</cp:revision>
  <dc:subject/>
  <dc:title/>
</cp:coreProperties>
</file>