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y 8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POSTPO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t this time, no additional redistricting plans have been introduced into either the House or Senate. As a result, the commission meeting originally scheduled for Wednesday, May 9 has been cancel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e will plan to have a meeting on Wednesday, May 16 at 2:30pm in 300N State Office Build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 those who are interested, the House Redistricting committee will conduct a hearing on Senator Kleis’ congressional plan on Thursday, May 10 at 8:00am in the Basement Meeting Room in the State Office Building. (This is the plan that was presented to us last week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concerning any of these matters, please contact Joe Mansky at 651-297-24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8:51:00Z</dcterms:created>
  <dc:creator>mansky</dc:creator>
  <dc:description/>
  <dc:language>en-US</dc:language>
  <cp:lastModifiedBy>mansky</cp:lastModifiedBy>
  <dcterms:modified xsi:type="dcterms:W3CDTF">2001-05-08T19:04:00Z</dcterms:modified>
  <cp:revision>3</cp:revision>
  <dc:subject/>
  <dc:title/>
</cp:coreProperties>
</file>