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overnor’s Redistricting Advisory Commission</w:t>
      </w:r>
    </w:p>
    <w:p>
      <w:pPr>
        <w:pStyle w:val="Heading1"/>
        <w:rPr>
          <w:rFonts w:ascii="Arial" w:hAnsi="Arial" w:cs="Arial"/>
        </w:rPr>
      </w:pPr>
      <w:r>
        <w:rPr>
          <w:rFonts w:cs="Arial" w:ascii="Arial" w:hAnsi="Arial"/>
        </w:rPr>
        <w:t>Meeting Summary</w:t>
      </w:r>
    </w:p>
    <w:p>
      <w:pPr>
        <w:pStyle w:val="Normal"/>
        <w:rPr>
          <w:rFonts w:ascii="Arial" w:hAnsi="Arial" w:cs="Arial"/>
          <w:sz w:val="28"/>
        </w:rPr>
      </w:pPr>
      <w:r>
        <w:rPr>
          <w:rFonts w:cs="Arial" w:ascii="Arial" w:hAnsi="Arial"/>
          <w:sz w:val="28"/>
        </w:rPr>
        <w:t>May 2, 2001</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Present: Chris Allison, Dean Barkley, Tom Foley, David Jennings, Todd Jones, Adeel Lari, Nancy Jorgenson, Jack Meeks, Elaine Voss, Nancy Witta.</w:t>
      </w:r>
    </w:p>
    <w:p>
      <w:pPr>
        <w:pStyle w:val="TextBody"/>
        <w:rPr>
          <w:rFonts w:ascii="Arial" w:hAnsi="Arial" w:cs="Arial"/>
        </w:rPr>
      </w:pPr>
      <w:r>
        <w:rPr>
          <w:rFonts w:cs="Arial" w:ascii="Arial" w:hAnsi="Arial"/>
        </w:rPr>
        <w:t>Absent: Don Ludeman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ichael Brodkorb, redistricting analyst for the Senate Republican caucus, gave a presentation of Senator Kleis’ proposed congressional plan (C0001-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r. Brodkorb stated it was their goal to create a fair plan and to have it completed early enough to permit time for public testimony, which he said is a critical part of the redistricting process.</w:t>
      </w:r>
    </w:p>
    <w:p>
      <w:pPr>
        <w:pStyle w:val="TextBody"/>
        <w:rPr>
          <w:rFonts w:ascii="Arial" w:hAnsi="Arial" w:cs="Arial"/>
        </w:rPr>
      </w:pPr>
      <w:r>
        <w:rPr>
          <w:rFonts w:cs="Arial" w:ascii="Arial" w:hAnsi="Arial"/>
        </w:rPr>
      </w:r>
    </w:p>
    <w:p>
      <w:pPr>
        <w:pStyle w:val="TextBody"/>
        <w:tabs>
          <w:tab w:val="clear" w:pos="720"/>
          <w:tab w:val="left" w:pos="4860" w:leader="none"/>
        </w:tabs>
        <w:rPr>
          <w:rFonts w:ascii="Arial" w:hAnsi="Arial" w:cs="Arial"/>
        </w:rPr>
      </w:pPr>
      <w:r>
        <w:rPr>
          <w:rFonts w:cs="Arial" w:ascii="Arial" w:hAnsi="Arial"/>
        </w:rPr>
        <w:t>Plan C0001-1 has three communities of interest:</w:t>
        <w:tab/>
        <w:t xml:space="preserve">an urban core </w:t>
      </w:r>
    </w:p>
    <w:p>
      <w:pPr>
        <w:pStyle w:val="TextBody"/>
        <w:tabs>
          <w:tab w:val="clear" w:pos="720"/>
          <w:tab w:val="left" w:pos="4860" w:leader="none"/>
        </w:tabs>
        <w:rPr>
          <w:rFonts w:ascii="Arial" w:hAnsi="Arial" w:cs="Arial"/>
        </w:rPr>
      </w:pPr>
      <w:r>
        <w:rPr>
          <w:rFonts w:cs="Arial" w:ascii="Arial" w:hAnsi="Arial"/>
        </w:rPr>
        <w:tab/>
        <w:t>suburban districts</w:t>
      </w:r>
    </w:p>
    <w:p>
      <w:pPr>
        <w:pStyle w:val="TextBody"/>
        <w:tabs>
          <w:tab w:val="clear" w:pos="720"/>
          <w:tab w:val="left" w:pos="4860" w:leader="none"/>
        </w:tabs>
        <w:rPr>
          <w:rFonts w:ascii="Arial" w:hAnsi="Arial" w:cs="Arial"/>
        </w:rPr>
      </w:pPr>
      <w:r>
        <w:rPr>
          <w:rFonts w:cs="Arial" w:ascii="Arial" w:hAnsi="Arial"/>
        </w:rPr>
        <w:tab/>
        <w:t>Greater Minneso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n Plan C000-1, every incumbent member of Congress essentially has their own district. Mr. Brodkorb indicated that an additional district was created in the metropolitan area to reflect the population growth that has occurred there in the last 10 years. Greater Minnesota maintains four districts and an urban core district, consisting of the City of Saint Paul and the part of Minneapolis north and east of the lakes/Minnehaha Parkway, was created. Mr. Brodkorb indicated that the proposed urban core district would provide more effective representation of minority group members. It was noted that this plan splits fewer counties and cities than the current plan and has less population deviation than the current plan, which was enacted in 199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During the presentation, commission members questioned Mr. Brodkorb about certain aspects of the plan. Concerns were expressed regarding possible packing of minorities in the urban core district, the political competitiveness of the plan, compactness, and representation for rural areas. Several commission members questioned the effectiveness in which various communities of interest would be represented in the plan, including the central cities, inner-ring suburbs, the northern metro growth area, and agricultural communiti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r. Brodkorb responded that he felt compactness was one of the hardest parts of the plan to meet and that political competitiveness was derived through some analysis (formal and informal) of recent election results, including the 2000 presidential race, and that the analysis in the commission’s principles and standards was also used. He stated again that he feels this is a fair plan. He also said that he will make all materials used for the presentation available to commission member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oe Mansky said that he will run reports on the 1994 plan and make them available to commission members for comparative purpo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r. Mansky stated the commission will tentatively be meeting next two weeks (May 9 and 16) if additional plans are introduced. The meetings will be in Room 300N, State Office Building at 2:30pm.</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utiger 57Cn" w:hAnsi="Frutiger 57Cn" w:cs="Frutiger 57Cn"/>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9:12:00Z</dcterms:created>
  <dc:creator>Setup</dc:creator>
  <dc:description/>
  <dc:language>en-US</dc:language>
  <cp:lastModifiedBy>mansky</cp:lastModifiedBy>
  <cp:lastPrinted>2001-05-08T12:38:00Z</cp:lastPrinted>
  <dcterms:modified xsi:type="dcterms:W3CDTF">2001-05-08T19:31:00Z</dcterms:modified>
  <cp:revision>5</cp:revision>
  <dc:subject/>
  <dc:title>Governor’s Redistricting Advisory Commission Meeting</dc:title>
</cp:coreProperties>
</file>