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Governor’s Redistricting Advisory Commission</w:t>
      </w:r>
    </w:p>
    <w:p>
      <w:pPr>
        <w:pStyle w:val="Normal"/>
        <w:rPr>
          <w:rFonts w:ascii="Arial" w:hAnsi="Arial" w:cs="Arial"/>
          <w:b/>
          <w:b/>
        </w:rPr>
      </w:pPr>
      <w:r>
        <w:rPr>
          <w:rFonts w:cs="Arial" w:ascii="Arial" w:hAnsi="Arial"/>
          <w:b/>
        </w:rPr>
        <w:t>Meeting Summary</w:t>
      </w:r>
    </w:p>
    <w:p>
      <w:pPr>
        <w:pStyle w:val="Normal"/>
        <w:rPr>
          <w:rFonts w:ascii="Arial" w:hAnsi="Arial" w:cs="Arial"/>
        </w:rPr>
      </w:pPr>
      <w:r>
        <w:rPr>
          <w:rFonts w:cs="Arial" w:ascii="Arial" w:hAnsi="Arial"/>
        </w:rPr>
        <w:t>Dec. 12,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resent: Dean Barkley, B. Todd Jones, Nancy Jorgenson, Adeel Lari, </w:t>
      </w:r>
      <w:r>
        <w:rPr>
          <w:rFonts w:cs="Arial" w:ascii="Arial" w:hAnsi="Arial"/>
          <w:lang w:val="en-US"/>
        </w:rPr>
        <w:t xml:space="preserve">Don Ludemann, Jack Uldrich, </w:t>
      </w:r>
      <w:r>
        <w:rPr>
          <w:rFonts w:cs="Arial" w:ascii="Arial" w:hAnsi="Arial"/>
        </w:rPr>
        <w:t>Elaine Voss, Nancy Wit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sent: Chris Allison, Tom Foley, David Jenning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Jack Uldrich called the meeting to order and said Dean Barkley was attending a special cabinet meet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Peter Wattson testified. He said that he feels the court decision handed down yesterday is a reflection of muddled laws. B. Todd Jones stated that he doesn’t think the court muddled the law, they clarified it. Mr. Jones feels that the Justice Department does not understand the law and that is what muddled it. Mr. Wattson also stated that North Carolina, Georgia, Texas and Louisiana drew plans that were more compact and that they could not get them approved by the Justice Dep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Mansky said the maps distributed at today’s meeting (voting age population by block for the Twin Cities metro area for American Indian or Alaskan Native, Asian, Black or African American and Hispanic) were created using census blocks. He noted that the American Indian group is small in number and that geographically, there is a coalition between Asian American, African American and Hispanic groups. Mr. Mansky said it is possible to create a real minority opportunity district in North Minneapolis – the rest of the groups would have to draw from different district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ean Barkley arrived and chaired the remainder of the meet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Barkley said all minority opportunity districts are in St. Paul, with the exception of one. Dean asked the commission what they think is the most effective way for districting for minority groups. He also asked the commission members if they have any sort of an idea of what minority communities would like. Mr. Mansky responded that he wasn’t really clear about what they wan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Barkley stated that after speaking with various people, he was left with the impression that they were more in favor of influence districts as opposed to minority/majority districts. Mr. Barkley also stated that the court order today doesn’t give the commission direction on what course to follow.</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deel Lari said he feels that poverty is more of a factor in voting than ethnicit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B. Todd Jones stated that Minnesota is not a diverse state, has communities of color mainly in the Metro Area and that there have been areas of tremendous growth. Mr. Jones feels that there isn’t enough historical data on block voting to get a real grasp of that issue. He feels that the commission should put aside partisanism and politics and seriously look at creating more minority opportunity districts. Mr. Jones said the creation of minority opportunity districts should be the goal of the redistricting commission. Other commission members agreed with his statement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 discussion of the comparisons of the senate redistricting plan and the house redistricting plan of the minority political powers in the next decade, produced by Dr. Bruce P. Corrie, PhD raised questions about the comparison’s conclusions. According to Dr. Corrie’s comparison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enate redistricting pla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onclusion: Minority political power is diluted under all plans.</w:t>
      </w:r>
    </w:p>
    <w:p>
      <w:pPr>
        <w:pStyle w:val="TextBody"/>
        <w:rPr>
          <w:rFonts w:ascii="Arial" w:hAnsi="Arial" w:cs="Arial"/>
          <w:sz w:val="24"/>
        </w:rPr>
      </w:pPr>
      <w:r>
        <w:rPr>
          <w:rFonts w:cs="Arial" w:ascii="Arial" w:hAnsi="Arial"/>
          <w:sz w:val="24"/>
        </w:rPr>
      </w:r>
    </w:p>
    <w:p>
      <w:pPr>
        <w:pStyle w:val="TextBody"/>
        <w:numPr>
          <w:ilvl w:val="0"/>
          <w:numId w:val="1"/>
        </w:numPr>
        <w:tabs>
          <w:tab w:val="clear" w:pos="720"/>
          <w:tab w:val="left" w:pos="390" w:leader="none"/>
        </w:tabs>
        <w:ind w:left="390" w:hanging="390"/>
        <w:rPr>
          <w:rFonts w:ascii="Arial" w:hAnsi="Arial" w:cs="Arial"/>
          <w:sz w:val="24"/>
        </w:rPr>
      </w:pPr>
      <w:r>
        <w:rPr>
          <w:rFonts w:cs="Arial" w:ascii="Arial" w:hAnsi="Arial"/>
          <w:sz w:val="24"/>
        </w:rPr>
        <w:t>African Americans: Status Quo under Democrats’ plan; worse off under other plans.</w:t>
      </w:r>
    </w:p>
    <w:p>
      <w:pPr>
        <w:pStyle w:val="TextBody"/>
        <w:numPr>
          <w:ilvl w:val="0"/>
          <w:numId w:val="1"/>
        </w:numPr>
        <w:tabs>
          <w:tab w:val="clear" w:pos="720"/>
          <w:tab w:val="left" w:pos="390" w:leader="none"/>
        </w:tabs>
        <w:ind w:left="390" w:hanging="390"/>
        <w:rPr>
          <w:rFonts w:ascii="Arial" w:hAnsi="Arial" w:cs="Arial"/>
          <w:sz w:val="24"/>
        </w:rPr>
      </w:pPr>
      <w:r>
        <w:rPr>
          <w:rFonts w:cs="Arial" w:ascii="Arial" w:hAnsi="Arial"/>
          <w:sz w:val="24"/>
        </w:rPr>
        <w:t>American Indians: Status Quo under Democrats’ plan; worse off under other plans.</w:t>
      </w:r>
    </w:p>
    <w:p>
      <w:pPr>
        <w:pStyle w:val="TextBody"/>
        <w:numPr>
          <w:ilvl w:val="0"/>
          <w:numId w:val="1"/>
        </w:numPr>
        <w:tabs>
          <w:tab w:val="clear" w:pos="720"/>
          <w:tab w:val="left" w:pos="390" w:leader="none"/>
        </w:tabs>
        <w:ind w:left="390" w:hanging="390"/>
        <w:rPr>
          <w:rFonts w:ascii="Arial" w:hAnsi="Arial" w:cs="Arial"/>
          <w:sz w:val="24"/>
        </w:rPr>
      </w:pPr>
      <w:r>
        <w:rPr>
          <w:rFonts w:cs="Arial" w:ascii="Arial" w:hAnsi="Arial"/>
          <w:sz w:val="24"/>
        </w:rPr>
        <w:t>Asian Americans: Status Quo under Democrats’ plan; worse off under Governor’s and Republicans’ plans</w:t>
      </w:r>
    </w:p>
    <w:p>
      <w:pPr>
        <w:pStyle w:val="TextBody"/>
        <w:numPr>
          <w:ilvl w:val="0"/>
          <w:numId w:val="1"/>
        </w:numPr>
        <w:tabs>
          <w:tab w:val="clear" w:pos="720"/>
          <w:tab w:val="left" w:pos="390" w:leader="none"/>
          <w:tab w:val="center" w:pos="4680" w:leader="none"/>
        </w:tabs>
        <w:ind w:left="390" w:hanging="390"/>
        <w:rPr>
          <w:rFonts w:ascii="Arial" w:hAnsi="Arial" w:cs="Arial"/>
          <w:sz w:val="24"/>
        </w:rPr>
      </w:pPr>
      <w:r>
        <w:rPr>
          <w:rFonts w:cs="Arial" w:ascii="Arial" w:hAnsi="Arial"/>
          <w:sz w:val="24"/>
        </w:rPr>
        <w:t>Hispanics: Worse off under all plans.</w:t>
        <w:tab/>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House redistricting pla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onclusion: Minority political power is diluted under all plans.</w:t>
      </w:r>
    </w:p>
    <w:p>
      <w:pPr>
        <w:pStyle w:val="TextBody"/>
        <w:rPr>
          <w:rFonts w:ascii="Arial" w:hAnsi="Arial" w:cs="Arial"/>
          <w:sz w:val="24"/>
        </w:rPr>
      </w:pPr>
      <w:r>
        <w:rPr>
          <w:rFonts w:cs="Arial" w:ascii="Arial" w:hAnsi="Arial"/>
          <w:sz w:val="24"/>
        </w:rPr>
      </w:r>
    </w:p>
    <w:p>
      <w:pPr>
        <w:pStyle w:val="TextBody"/>
        <w:numPr>
          <w:ilvl w:val="0"/>
          <w:numId w:val="2"/>
        </w:numPr>
        <w:tabs>
          <w:tab w:val="clear" w:pos="720"/>
          <w:tab w:val="left" w:pos="390" w:leader="none"/>
        </w:tabs>
        <w:ind w:left="390" w:hanging="390"/>
        <w:rPr>
          <w:rFonts w:ascii="Arial" w:hAnsi="Arial" w:cs="Arial"/>
          <w:sz w:val="24"/>
        </w:rPr>
      </w:pPr>
      <w:r>
        <w:rPr>
          <w:rFonts w:cs="Arial" w:ascii="Arial" w:hAnsi="Arial"/>
          <w:sz w:val="24"/>
        </w:rPr>
        <w:t>African Americans: Worse off under all plans, especially Governor’s Plan.</w:t>
      </w:r>
    </w:p>
    <w:p>
      <w:pPr>
        <w:pStyle w:val="TextBody"/>
        <w:numPr>
          <w:ilvl w:val="0"/>
          <w:numId w:val="2"/>
        </w:numPr>
        <w:tabs>
          <w:tab w:val="clear" w:pos="720"/>
          <w:tab w:val="left" w:pos="390" w:leader="none"/>
        </w:tabs>
        <w:ind w:left="390" w:hanging="390"/>
        <w:rPr>
          <w:rFonts w:ascii="Arial" w:hAnsi="Arial" w:cs="Arial"/>
          <w:sz w:val="24"/>
        </w:rPr>
      </w:pPr>
      <w:r>
        <w:rPr>
          <w:rFonts w:cs="Arial" w:ascii="Arial" w:hAnsi="Arial"/>
          <w:sz w:val="24"/>
        </w:rPr>
        <w:t>Asian Americans: Status Quo under Governor’s Plan; marginal improvement under other plans.</w:t>
      </w:r>
    </w:p>
    <w:p>
      <w:pPr>
        <w:pStyle w:val="TextBody"/>
        <w:numPr>
          <w:ilvl w:val="0"/>
          <w:numId w:val="2"/>
        </w:numPr>
        <w:tabs>
          <w:tab w:val="clear" w:pos="720"/>
          <w:tab w:val="left" w:pos="390" w:leader="none"/>
        </w:tabs>
        <w:ind w:left="390" w:hanging="390"/>
        <w:rPr>
          <w:rFonts w:ascii="Arial" w:hAnsi="Arial" w:cs="Arial"/>
          <w:sz w:val="24"/>
        </w:rPr>
      </w:pPr>
      <w:r>
        <w:rPr>
          <w:rFonts w:cs="Arial" w:ascii="Arial" w:hAnsi="Arial"/>
          <w:sz w:val="24"/>
        </w:rPr>
        <w:t>American Indian: Marginal improvement under Governor’s plan; worse off under other plans</w:t>
      </w:r>
    </w:p>
    <w:p>
      <w:pPr>
        <w:pStyle w:val="TextBody"/>
        <w:numPr>
          <w:ilvl w:val="0"/>
          <w:numId w:val="2"/>
        </w:numPr>
        <w:tabs>
          <w:tab w:val="clear" w:pos="720"/>
          <w:tab w:val="left" w:pos="390" w:leader="none"/>
        </w:tabs>
        <w:ind w:left="390" w:hanging="390"/>
        <w:rPr>
          <w:rFonts w:ascii="Arial" w:hAnsi="Arial" w:cs="Arial"/>
          <w:sz w:val="24"/>
        </w:rPr>
      </w:pPr>
      <w:r>
        <w:rPr>
          <w:rFonts w:cs="Arial" w:ascii="Arial" w:hAnsi="Arial"/>
          <w:sz w:val="24"/>
        </w:rPr>
        <w:t>Hispanics: Status Quo under Democrats’ and Governor’s plans; marginal improvement under Republicans’ pla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Lari stated that there is no evidence that minority groups vote together as a block. He noted that Senator Kelly’s seat will be vacated and there will be a considerable Asian presence ther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B. Todd Jones said the only way to get a minority/majority district is by combining two minority districts. Mr. Jones stated that at-a-glance, Dr. Corrie’s comparisons don’t make sens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Mansky asked commission members if they should be looking at neighborhood boundaries to get where we want to go (to create districts). Dean Barkley asked the commission if they were comfortable using neighborhood boundaries in the creation of district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deel Lari stated he feels that when people move, they are not interested in neighborhoods or cities – they only care about school districts. Mr. Jones said that he disagrees with this statement. He thinks people identify strongly with cities and their neighborhoods and he feels the commission should try using neighborhoods when creating their next pla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Lari said that when creating redistricting plans the assumption that all minorities vote as a block is not true and feels that the commission should take a look at other option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John Connally of the St. Paul Charter Commission testified. Mr. Connally stated the Charter Commission has been working with the people of St. Paul and that the people feel strongly that it is important to keep their neighborhoods intact. Mr. Connally also said districts in St. Paul are sometimes composed of more than one neighborhood and the Charter Commission is working on making the ward boundaries coincide with neighborhood boundari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enator Satveer Chaudhary was next to testify. The senator stated that he represents the north suburban area of the metro. He said he is not thrilled with the governor’s proposed redistricting plan because it makes dramatic changes and eliminates him from the Legislature. The senator said his district is changing because of seniors moving out of their houses, there is a large number of immigrants moving in and significant growth in housing for seniors. Senator Chaudhary stated that the Senate plan adds some territory to his district and that the Senate plan offers the least change to his district. The Governor’s plan unified Fridley but divides Columbia Heights and New Brighton. The senator stated that he looks forward to another proposed Governor’s redistricting plan that will take a different approach when creating his distric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ean Barkley responded to the senator by saying the commission had to start some place and asked Senator Chaudhary what he thinks would make a good starting point. Mr. Barkley thanked the senator and stated that the commission will take the senator’s thoughts into consideration when creating a new pla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enator Chaudhary thanked the commission for their tim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Joe Mansky stated the he will work on a new plan using neighborhood boundaries.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B. Todd Jones asked how a neighborhood is defined and if using neighborhood boundaries would only apply to Minneapolis and St. Paul. Dean Barkley stated that Senator Pogemiller feels that neighborhoods are legitimate boundaries. He also said the commission doesn’t have to buy into boundaries, but it might be interesting to find out how they would work.</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Mansky noted that the court does not recognize neighborhoods for communities of interes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Mansky said he will amalgamate the advice given by the commission at today’s meeting into something that is useful.</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ean Barkley asked commission members to take a look at the criteria the court has adopted and think about the language used for incumbent protection/immunity for discussion at the next redistricting meeting.</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Joe Mansky stated the proposed redistricting plan must be submitted to the court by Dec. 28. Commission members decided to meet again on Dec. 19, 2001.</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sectPr>
      <w:type w:val="nextPage"/>
      <w:pgSz w:w="12240" w:h="15840"/>
      <w:pgMar w:left="1440" w:right="1440" w:gutter="0" w:header="0" w:top="1440" w:footer="0" w:bottom="115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 57C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56"/>
        </w:tabs>
        <w:ind w:left="1656" w:hanging="360"/>
      </w:pPr>
      <w:rPr>
        <w:rFonts w:ascii="Symbol" w:hAnsi="Symbol" w:cs="Symbol" w:hint="default"/>
      </w:rPr>
    </w:lvl>
  </w:abstractNum>
  <w:abstractNum w:abstractNumId="2">
    <w:lvl w:ilvl="0">
      <w:start w:val="1"/>
      <w:numFmt w:val="bullet"/>
      <w:lvlText w:val=""/>
      <w:lvlJc w:val="left"/>
      <w:pPr>
        <w:tabs>
          <w:tab w:val="num" w:pos="1656"/>
        </w:tabs>
        <w:ind w:left="165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30"/>
      <w:szCs w:val="3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0"/>
      <w:szCs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0"/>
      <w:szCs w:val="3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0"/>
      <w:szCs w:val="3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0"/>
      <w:szCs w:val="3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57Cn" w:hAnsi="Frutiger 57Cn" w:cs="Frutiger 57C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1:48:00Z</dcterms:created>
  <dc:creator>Staffer</dc:creator>
  <dc:description/>
  <dc:language>en-US</dc:language>
  <cp:lastModifiedBy>mansky</cp:lastModifiedBy>
  <dcterms:modified xsi:type="dcterms:W3CDTF">2002-03-29T01:52:00Z</dcterms:modified>
  <cp:revision>12</cp:revision>
  <dc:subject/>
  <dc:title>Governor’s Redistricting Advisory Commission</dc:title>
</cp:coreProperties>
</file>