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-231775</wp:posOffset>
                </wp:positionV>
                <wp:extent cx="3938270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737870"/>
                        </a:xfrm>
                        <a:prstGeom prst="rect"/>
                        <a:solidFill>
                          <a:srgbClr val="C0C0C0">
                            <a:alpha val="5000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Special Redistricting Pane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nesota Congressional Districts  -- Metropolitan Area March 19, 2002</w:t>
                            </w:r>
                          </w:p>
                        </w:txbxContent>
                      </wps:txbx>
                      <wps:bodyPr anchor="t" lIns="91440" tIns="91440" rIns="91440" bIns="137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1pt;height:58.1pt;mso-wrap-distance-left:9.05pt;mso-wrap-distance-right:9.05pt;mso-wrap-distance-top:0pt;mso-wrap-distance-bottom:0pt;margin-top:-18.25pt;mso-position-vertical-relative:text;margin-left:17.75pt;mso-position-horizontal-relative:text">
                <v:fill opacity="32767.5f"/>
                <v:textbox inset="0.1in,0.1in,0.1in,0.1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Special Redistricting Pane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nesota Congressional Districts  -- Metropolitan Area March 19,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624840</wp:posOffset>
            </wp:positionV>
            <wp:extent cx="7552690" cy="48501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7338" b="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080" w:right="1267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5:22:00Z</dcterms:created>
  <dc:creator>JOSEPH MANSKY</dc:creator>
  <dc:description/>
  <dc:language>en-US</dc:language>
  <cp:lastModifiedBy>JOSEPH MANSKY</cp:lastModifiedBy>
  <cp:lastPrinted>2002-03-14T15:10:00Z</cp:lastPrinted>
  <dcterms:modified xsi:type="dcterms:W3CDTF">2002-06-28T15:22:00Z</dcterms:modified>
  <cp:revision>2</cp:revision>
  <dc:subject/>
  <dc:title/>
</cp:coreProperties>
</file>