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ethods of Dealing with Permissible Population Variance for Legislative Districts</w:t>
      </w:r>
    </w:p>
    <w:p>
      <w:pPr>
        <w:pStyle w:val="Normal"/>
        <w:jc w:val="center"/>
        <w:rPr/>
      </w:pPr>
      <w:r>
        <w:rPr/>
        <w:t>May 2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nate districts may vary by __% and House districts by __% (not necessarily the same number, but works best when the Senate variance is larger than the House variance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ximum variation between largest and smallest districts (the difference between the largest and smallest districts must be no greater than __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ximum average plan variance (the average variance for all districts in the plan must be no greater than __%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4:59:00Z</dcterms:created>
  <dc:creator>mansky</dc:creator>
  <dc:description/>
  <dc:language>en-US</dc:language>
  <cp:lastModifiedBy>mansky</cp:lastModifiedBy>
  <dcterms:modified xsi:type="dcterms:W3CDTF">2001-05-02T15:17:00Z</dcterms:modified>
  <cp:revision>1</cp:revision>
  <dc:subject/>
  <dc:title>Methods of Dealing with Permissible Population Variance for Legislative Districts</dc:title>
</cp:coreProperties>
</file>