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Joseph Mansky is the governor’s project manager for legislative and congressional redistricting. He is also the election manager for Ramsey County. He was previously a member of the Election Division staff in the secretary of state’s office for 15 years and was director of the Election Division for 11 years. He was formerly a member of the board and vice-president of the National Association of State Election Directors and has served as a member of the Federal Election Commission advisory committee since 1998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16:01:00Z</dcterms:created>
  <dc:creator>Setup</dc:creator>
  <dc:description/>
  <dc:language>en-US</dc:language>
  <cp:lastModifiedBy>mansky</cp:lastModifiedBy>
  <dcterms:modified xsi:type="dcterms:W3CDTF">2001-08-06T19:15:00Z</dcterms:modified>
  <cp:revision>4</cp:revision>
  <dc:subject/>
  <dc:title/>
</cp:coreProperties>
</file>