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1775</wp:posOffset>
                </wp:positionH>
                <wp:positionV relativeFrom="paragraph">
                  <wp:posOffset>-117475</wp:posOffset>
                </wp:positionV>
                <wp:extent cx="3549650" cy="692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0" cy="69215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nesota Special Redistricting Pane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nesota State Legislative Districts  -- State Ma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rch 19, 20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79.5pt;height:54.5pt;mso-wrap-distance-left:9.05pt;mso-wrap-distance-right:9.05pt;mso-wrap-distance-top:0pt;mso-wrap-distance-bottom:0pt;margin-top:-9.25pt;mso-position-vertical-relative:text;margin-left:-18.2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nesota Special Redistricting Pane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nesota State Legislative Districts  -- State Ma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arch 19, 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3482340</wp:posOffset>
                </wp:positionV>
                <wp:extent cx="365760" cy="3657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74.2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8000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00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502920</wp:posOffset>
            </wp:positionV>
            <wp:extent cx="6542405" cy="68580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552" t="-1" r="9269" b="5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2405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267" w:right="1267" w:gutter="0" w:header="0" w:top="1267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7T19:52:00Z</dcterms:created>
  <dc:creator>JOSEPH MANSKY</dc:creator>
  <dc:description/>
  <dc:language>en-US</dc:language>
  <cp:lastModifiedBy>JOSEPH MANSKY</cp:lastModifiedBy>
  <cp:lastPrinted>2002-03-13T10:19:00Z</cp:lastPrinted>
  <dcterms:modified xsi:type="dcterms:W3CDTF">2002-06-27T19:52:00Z</dcterms:modified>
  <cp:revision>2</cp:revision>
  <dc:subject/>
  <dc:title/>
</cp:coreProperties>
</file>