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ctober 22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o:</w:t>
        <w:tab/>
        <w:t>Members of the Governor’s Citizen Advisory Commission on Redistric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</w:t>
        <w:tab/>
        <w:tab/>
        <w:t>Dean Barkley, C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</w:t>
        <w:tab/>
        <w:t>MEETING NOT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The next meeting of the Governor’s Citizen Advisory Commission on Redistricting will be held on Wednesday, October 31 at 2:30pm in the Basement Hearing Room, State Office Building in St Paul. An agenda for the meeting is enclose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have any questions about the meeting or will be unable to attend, please contact Joe Mansky at 651-297-2406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October 31, 2001  2:30pm</w:t>
      </w:r>
    </w:p>
    <w:p>
      <w:pPr>
        <w:pStyle w:val="Normal"/>
        <w:jc w:val="center"/>
        <w:rPr/>
      </w:pPr>
      <w:r>
        <w:rPr/>
        <w:t>Basement Hearing Room,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te on recommendations to governor on proposed congressional pla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of governor’s proposed legislative pla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date on redistricting litig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21:30:00Z</dcterms:created>
  <dc:creator>Setup</dc:creator>
  <dc:description/>
  <dc:language>en-US</dc:language>
  <cp:lastModifiedBy>mansky</cp:lastModifiedBy>
  <cp:lastPrinted>2001-04-25T13:55:00Z</cp:lastPrinted>
  <dcterms:modified xsi:type="dcterms:W3CDTF">2001-10-22T21:33:00Z</dcterms:modified>
  <cp:revision>4</cp:revision>
  <dc:subject/>
  <dc:title>January 23, 2001</dc:title>
</cp:coreProperties>
</file>