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5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6.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object>
                <v:shape id="control_shape_3" o:allowincell="t" style="width:106.45pt;height:16.4pt" type="#_x0000_t75"/>
                <w:control r:id="rId5" w:name="Campo di testo 4" w:shapeid="control_shape_3"/>
              </w:object>
            </w:r>
            <w:r>
              <w:rPr>
                <w:rFonts w:cs="Verdana" w:ascii="Verdana" w:hAnsi="Verdana"/>
                <w:sz w:val="18"/>
              </w:rPr>
              <w:t xml:space="preserve"> residente in </w:t>
            </w:r>
            <w:r>
              <w:rPr>
                <w:sz w:val="18"/>
              </w:rPr>
              <w:object>
                <v:shape id="control_shape_4" o:allowincell="t" style="width:218.2pt;height:16.4pt" type="#_x0000_t75"/>
                <w:control r:id="rId6" w:name="Campo di testo 5" w:shapeid="control_shape_4"/>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5" o:allowincell="t" style="width:241.45pt;height:16.4pt" type="#_x0000_t75"/>
                <w:control r:id="rId7" w:name="Campo di testo 6" w:shapeid="control_shape_5"/>
              </w:object>
            </w:r>
            <w:r>
              <w:rPr>
                <w:rFonts w:cs="Verdana" w:ascii="Verdana" w:hAnsi="Verdana"/>
                <w:sz w:val="18"/>
              </w:rPr>
              <w:t xml:space="preserve"> n. </w:t>
            </w:r>
            <w:r>
              <w:rPr>
                <w:sz w:val="18"/>
              </w:rPr>
              <w:object>
                <v:shape id="control_shape_6" o:allowincell="t" style="width:37.4pt;height:16.4pt" type="#_x0000_t75"/>
                <w:control r:id="rId8" w:name="Campo di testo 7" w:shapeid="control_shape_6"/>
              </w:object>
            </w:r>
            <w:r>
              <w:rPr>
                <w:rFonts w:cs="Verdana" w:ascii="Verdana" w:hAnsi="Verdana"/>
                <w:sz w:val="18"/>
              </w:rPr>
              <w:t xml:space="preserve"> c.a.p. </w:t>
            </w:r>
            <w:r>
              <w:rPr>
                <w:sz w:val="18"/>
              </w:rPr>
              <w:object>
                <v:shape id="control_shape_7" o:allowincell="t" style="width:62.9pt;height:16.4pt" type="#_x0000_t75"/>
                <w:control r:id="rId9" w:name="Campo di testo 9" w:shapeid="control_shape_7"/>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8" o:allowincell="t" style="width:101.95pt;height:16.4pt" type="#_x0000_t75"/>
                <w:control r:id="rId10" w:name="Campo di testo 10" w:shapeid="control_shape_8"/>
              </w:object>
            </w:r>
            <w:r>
              <w:rPr>
                <w:rFonts w:cs="Verdana" w:ascii="Verdana" w:hAnsi="Verdana"/>
                <w:sz w:val="18"/>
              </w:rPr>
              <w:t xml:space="preserve"> Fax </w:t>
            </w:r>
            <w:r>
              <w:rPr>
                <w:sz w:val="18"/>
              </w:rPr>
              <w:object>
                <v:shape id="control_shape_9" o:allowincell="t" style="width:95.1pt;height:16.4pt" type="#_x0000_t75"/>
                <w:control r:id="rId11" w:name="Campo di testo 13" w:shapeid="control_shape_9"/>
              </w:object>
            </w:r>
            <w:r>
              <w:rPr>
                <w:rFonts w:cs="Verdana" w:ascii="Verdana" w:hAnsi="Verdana"/>
                <w:sz w:val="18"/>
              </w:rPr>
              <w:t xml:space="preserve">  E-mail </w:t>
            </w:r>
            <w:r>
              <w:rPr>
                <w:sz w:val="18"/>
              </w:rPr>
              <w:object>
                <v:shape id="control_shape_10" o:allowincell="t" style="width:163.45pt;height:16.4pt" type="#_x0000_t75"/>
                <w:control r:id="rId12" w:name="Campo di testo 11" w:shapeid="control_shape_10"/>
              </w:object>
            </w:r>
            <w:r>
              <w:rPr>
                <w:rFonts w:cs="Verdana" w:ascii="Verdana" w:hAnsi="Verdana"/>
                <w:sz w:val="18"/>
              </w:rPr>
              <w:t xml:space="preserve"> Codice fiscale </w:t>
            </w:r>
            <w:r>
              <w:rPr>
                <w:sz w:val="18"/>
              </w:rPr>
              <w:object>
                <v:shape id="control_shape_11" o:allowincell="t" style="width:266.95pt;height:16.4pt" type="#_x0000_t75"/>
                <w:control r:id="rId13" w:name="Campo di testo 12"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2_263771215"/>
            <w:bookmarkStart w:id="1" w:name="__Fieldmark__12_263771215"/>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3_263771215"/>
            <w:bookmarkStart w:id="3" w:name="__Fieldmark__13_263771215"/>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2" o:allowincell="t" style="width:167.2pt;height:16.4pt" type="#_x0000_t75"/>
                <w:control r:id="rId14" w:name="Campo di testo 1" w:shapeid="control_shape_12"/>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3" o:allowincell="t" style="width:179.95pt;height:16.4pt" type="#_x0000_t75"/>
                <w:control r:id="rId15" w:name="Campo di testo 14" w:shapeid="control_shape_13"/>
              </w:object>
            </w:r>
            <w:r>
              <w:rPr>
                <w:rFonts w:cs="Verdana" w:ascii="Verdana" w:hAnsi="Verdana"/>
                <w:sz w:val="18"/>
              </w:rPr>
              <w:t xml:space="preserve"> p.iva </w:t>
            </w:r>
            <w:r>
              <w:rPr>
                <w:sz w:val="18"/>
              </w:rPr>
              <w:object>
                <v:shape id="control_shape_14" o:allowincell="t" style="width:175.45pt;height:16.4pt" type="#_x0000_t75"/>
                <w:control r:id="rId16" w:name="Campo di testo 15" w:shapeid="control_shape_14"/>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5" o:allowincell="t" style="width:138.7pt;height:16.4pt" type="#_x0000_t75"/>
                <w:control r:id="rId17" w:name="Campo di testo 16" w:shapeid="control_shape_15"/>
              </w:object>
            </w:r>
            <w:r>
              <w:rPr>
                <w:rFonts w:cs="Verdana" w:ascii="Verdana" w:hAnsi="Verdana"/>
                <w:sz w:val="18"/>
              </w:rPr>
              <w:t xml:space="preserve"> Via/p.zza </w:t>
            </w:r>
            <w:r>
              <w:rPr>
                <w:sz w:val="18"/>
              </w:rPr>
              <w:object>
                <v:shape id="control_shape_16" o:allowincell="t" style="width:126.7pt;height:16.4pt" type="#_x0000_t75"/>
                <w:control r:id="rId18" w:name="Campo di testo 17" w:shapeid="control_shape_16"/>
              </w:object>
            </w:r>
            <w:r>
              <w:rPr>
                <w:rFonts w:cs="Verdana" w:ascii="Verdana" w:hAnsi="Verdana"/>
                <w:sz w:val="18"/>
              </w:rPr>
              <w:t xml:space="preserve">  n. </w:t>
            </w:r>
            <w:r>
              <w:rPr>
                <w:sz w:val="18"/>
              </w:rPr>
              <w:object>
                <v:shape id="control_shape_17" o:allowincell="t" style="width:22.4pt;height:16.4pt" type="#_x0000_t75"/>
                <w:control r:id="rId19" w:name="Campo di testo 18" w:shapeid="control_shape_17"/>
              </w:object>
            </w:r>
            <w:r>
              <w:rPr>
                <w:rFonts w:cs="Verdana" w:ascii="Verdana" w:hAnsi="Verdana"/>
                <w:sz w:val="18"/>
              </w:rPr>
              <w:t xml:space="preserve"> c.a.p. </w:t>
            </w:r>
            <w:r>
              <w:rPr>
                <w:sz w:val="18"/>
              </w:rPr>
              <w:object>
                <v:shape id="control_shape_18" o:allowincell="t" style="width:44.9pt;height:16.4pt" type="#_x0000_t75"/>
                <w:control r:id="rId20" w:name="Campo di testo 19" w:shapeid="control_shape_18"/>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9" o:allowincell="t" style="width:101.95pt;height:16.4pt" type="#_x0000_t75"/>
                <w:control r:id="rId21" w:name="Campo di testo 101" w:shapeid="control_shape_19"/>
              </w:object>
            </w:r>
            <w:r>
              <w:rPr>
                <w:rFonts w:cs="Verdana" w:ascii="Verdana" w:hAnsi="Verdana"/>
                <w:sz w:val="18"/>
              </w:rPr>
              <w:t xml:space="preserve"> Fax </w:t>
            </w:r>
            <w:r>
              <w:rPr>
                <w:sz w:val="18"/>
              </w:rPr>
              <w:object>
                <v:shape id="control_shape_20" o:allowincell="t" style="width:95.1pt;height:16.4pt" type="#_x0000_t75"/>
                <w:control r:id="rId22" w:name="Campo di testo 131" w:shapeid="control_shape_20"/>
              </w:object>
            </w:r>
            <w:r>
              <w:rPr>
                <w:rFonts w:cs="Verdana" w:ascii="Verdana" w:hAnsi="Verdana"/>
                <w:sz w:val="18"/>
              </w:rPr>
              <w:t xml:space="preserve">  E-mail </w:t>
            </w:r>
            <w:r>
              <w:rPr>
                <w:sz w:val="18"/>
              </w:rPr>
              <w:object>
                <v:shape id="control_shape_21" o:allowincell="t" style="width:163.45pt;height:16.4pt" type="#_x0000_t75"/>
                <w:control r:id="rId23" w:name="Campo di testo 111" w:shapeid="control_shape_21"/>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2" o:allowincell="t" style="width:101.95pt;height:16.4pt" type="#_x0000_t75"/>
                <w:control r:id="rId24" w:name="Campo di testo 102" w:shapeid="control_shape_22"/>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3" o:allowincell="t" style="width:101.95pt;height:16.4pt" type="#_x0000_t75"/>
                <w:control r:id="rId25" w:name="Campo di testo 103" w:shapeid="control_shape_23"/>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4" o:allowincell="t" style="width:101.95pt;height:16.4pt" type="#_x0000_t75"/>
                <w:control r:id="rId26" w:name="Campo di testo 104" w:shapeid="control_shape_24"/>
              </w:object>
            </w:r>
          </w:p>
          <w:p>
            <w:pPr>
              <w:pStyle w:val="Normal"/>
              <w:snapToGrid w:val="false"/>
              <w:rPr/>
            </w:pPr>
            <w:r>
              <w:rPr>
                <w:rFonts w:cs="Verdana" w:ascii="Verdana" w:hAnsi="Verdana"/>
                <w:sz w:val="16"/>
                <w:szCs w:val="18"/>
              </w:rPr>
              <w:t>E variante n. (numero P.E. /anno)</w:t>
              <w:tab/>
            </w:r>
            <w:r>
              <w:rPr>
                <w:sz w:val="16"/>
                <w:szCs w:val="18"/>
              </w:rPr>
              <w:object>
                <v:shape id="control_shape_25" o:allowincell="t" style="width:101.95pt;height:16.4pt" type="#_x0000_t75"/>
                <w:control r:id="rId27" w:name="Campo di testo 105" w:shapeid="control_shape_25"/>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object>
                <v:shape id="control_shape_26" o:allowincell="t" style="width:101.95pt;height:16.4pt" type="#_x0000_t75"/>
                <w:control r:id="rId28" w:name="Campo di testo 106" w:shapeid="control_shape_26"/>
              </w:object>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7" o:allowincell="t" style="width:459.7pt;height:16.4pt" type="#_x0000_t75"/>
                <w:control r:id="rId29" w:name="Campo di testo 107" w:shapeid="control_shape_27"/>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8" o:allowincell="t" style="width:161.95pt;height:16.4pt" type="#_x0000_t75"/>
                <w:control r:id="rId30" w:name="Campo di testo 108" w:shapeid="control_shape_28"/>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9" o:allowincell="t" style="width:101.95pt;height:16.4pt" type="#_x0000_t75"/>
                <w:control r:id="rId31" w:name="Campo di testo 109" w:shapeid="control_shape_29"/>
              </w:object>
            </w:r>
            <w:r>
              <w:rPr>
                <w:rFonts w:cs="Verdana" w:ascii="Verdana" w:hAnsi="Verdana"/>
                <w:sz w:val="16"/>
                <w:szCs w:val="18"/>
              </w:rPr>
              <w:tab/>
              <w:t>mappale</w:t>
            </w:r>
            <w:r>
              <w:rPr>
                <w:sz w:val="16"/>
                <w:szCs w:val="18"/>
              </w:rPr>
              <w:object>
                <v:shape id="control_shape_30" o:allowincell="t" style="width:101.95pt;height:16.4pt" type="#_x0000_t75"/>
                <w:control r:id="rId32" w:name="Campo di testo 1010" w:shapeid="control_shape_30"/>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31" o:allowincell="t" style="width:182.2pt;height:16.4pt" type="#_x0000_t75"/>
          <w:control r:id="rId33" w:name="Campo di testo 21" w:shapeid="control_shape_31"/>
        </w:object>
      </w:r>
      <w:r>
        <w:rPr>
          <w:rFonts w:cs="Verdana" w:ascii="Verdana" w:hAnsi="Verdana"/>
          <w:sz w:val="18"/>
        </w:rPr>
        <w:t xml:space="preserve"> nato/a </w:t>
      </w:r>
      <w:r>
        <w:rPr>
          <w:sz w:val="18"/>
        </w:rPr>
        <w:object>
          <v:shape id="control_shape_32" o:allowincell="t" style="width:146.95pt;height:16.4pt" type="#_x0000_t75"/>
          <w:control r:id="rId34" w:name="Campo di testo 31" w:shapeid="control_shape_32"/>
        </w:object>
      </w:r>
      <w:r>
        <w:rPr>
          <w:rFonts w:cs="Verdana" w:ascii="Verdana" w:hAnsi="Verdana"/>
          <w:sz w:val="18"/>
        </w:rPr>
        <w:t xml:space="preserve">    Prov. </w:t>
      </w:r>
      <w:r>
        <w:rPr>
          <w:sz w:val="18"/>
        </w:rPr>
        <w:object>
          <v:shape id="control_shape_33" o:allowincell="t" style="width:38.15pt;height:16.4pt" type="#_x0000_t75"/>
          <w:control r:id="rId35" w:name="Campo di testo 81" w:shapeid="control_shape_33"/>
        </w:object>
      </w:r>
      <w:r>
        <w:rPr>
          <w:rFonts w:cs="Verdana" w:ascii="Verdana" w:hAnsi="Verdana"/>
          <w:sz w:val="18"/>
        </w:rPr>
        <w:t xml:space="preserve">  il </w:t>
      </w:r>
      <w:r>
        <w:rPr>
          <w:sz w:val="18"/>
        </w:rPr>
        <w:object>
          <v:shape id="control_shape_34" o:allowincell="t" style="width:133.45pt;height:16.4pt" type="#_x0000_t75"/>
          <w:control r:id="rId36" w:name="Campo di testo 41" w:shapeid="control_shape_34"/>
        </w:object>
      </w:r>
      <w:r>
        <w:rPr>
          <w:rFonts w:cs="Verdana" w:ascii="Verdana" w:hAnsi="Verdana"/>
          <w:sz w:val="18"/>
        </w:rPr>
        <w:t xml:space="preserve"> residente in </w:t>
      </w:r>
      <w:r>
        <w:rPr>
          <w:sz w:val="18"/>
        </w:rPr>
        <w:object>
          <v:shape id="control_shape_35" o:allowincell="t" style="width:197.2pt;height:16.4pt" type="#_x0000_t75"/>
          <w:control r:id="rId37" w:name="Campo di testo 51" w:shapeid="control_shape_35"/>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6" o:allowincell="t" style="width:236.95pt;height:16.4pt" type="#_x0000_t75"/>
          <w:control r:id="rId38" w:name="Campo di testo 61" w:shapeid="control_shape_36"/>
        </w:object>
      </w:r>
      <w:r>
        <w:rPr>
          <w:rFonts w:cs="Verdana" w:ascii="Verdana" w:hAnsi="Verdana"/>
          <w:sz w:val="18"/>
        </w:rPr>
        <w:t xml:space="preserve"> n. </w:t>
      </w:r>
      <w:r>
        <w:rPr>
          <w:sz w:val="18"/>
        </w:rPr>
        <w:object>
          <v:shape id="control_shape_37" o:allowincell="t" style="width:47.15pt;height:16.4pt" type="#_x0000_t75"/>
          <w:control r:id="rId39" w:name="Campo di testo 71" w:shapeid="control_shape_37"/>
        </w:object>
      </w:r>
      <w:r>
        <w:rPr>
          <w:rFonts w:cs="Verdana" w:ascii="Verdana" w:hAnsi="Verdana"/>
          <w:sz w:val="18"/>
        </w:rPr>
        <w:t xml:space="preserve"> c.a.p. </w:t>
      </w:r>
      <w:r>
        <w:rPr>
          <w:sz w:val="18"/>
        </w:rPr>
        <w:object>
          <v:shape id="control_shape_38" o:allowincell="t" style="width:62.9pt;height:16.4pt" type="#_x0000_t75"/>
          <w:control r:id="rId40" w:name="Campo di testo 91" w:shapeid="control_shape_38"/>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9" o:allowincell="t" style="width:111.7pt;height:16.4pt" type="#_x0000_t75"/>
          <w:control r:id="rId41" w:name="Campo di testo 1011" w:shapeid="control_shape_39"/>
        </w:object>
      </w:r>
      <w:r>
        <w:rPr>
          <w:rFonts w:cs="Verdana" w:ascii="Verdana" w:hAnsi="Verdana"/>
          <w:sz w:val="18"/>
        </w:rPr>
        <w:t xml:space="preserve"> Fax </w:t>
      </w:r>
      <w:r>
        <w:rPr>
          <w:sz w:val="18"/>
        </w:rPr>
        <w:object>
          <v:shape id="control_shape_40" o:allowincell="t" style="width:106.45pt;height:16.4pt" type="#_x0000_t75"/>
          <w:control r:id="rId42" w:name="Campo di testo 132" w:shapeid="control_shape_40"/>
        </w:object>
      </w:r>
      <w:r>
        <w:rPr>
          <w:rFonts w:cs="Verdana" w:ascii="Verdana" w:hAnsi="Verdana"/>
          <w:sz w:val="18"/>
        </w:rPr>
        <w:t xml:space="preserve">  E-mail </w:t>
      </w:r>
      <w:r>
        <w:rPr>
          <w:sz w:val="18"/>
        </w:rPr>
        <w:object>
          <v:shape id="control_shape_41" o:allowincell="t" style="width:143.95pt;height:16.4pt" type="#_x0000_t75"/>
          <w:control r:id="rId43" w:name="Campo di testo 112" w:shapeid="control_shape_41"/>
        </w:object>
      </w:r>
      <w:r>
        <w:rPr>
          <w:rFonts w:cs="Verdana" w:ascii="Verdana" w:hAnsi="Verdana"/>
          <w:sz w:val="18"/>
        </w:rPr>
        <w:t xml:space="preserve"> Codice fiscale </w:t>
      </w:r>
      <w:r>
        <w:rPr>
          <w:sz w:val="18"/>
        </w:rPr>
        <w:object>
          <v:shape id="control_shape_42" o:allowincell="t" style="width:266.95pt;height:16.4pt" type="#_x0000_t75"/>
          <w:control r:id="rId44" w:name="Campo di testo 121" w:shapeid="control_shape_42"/>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o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5" w:name="Campo di testo 92"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6" w:name="Campo di testo 93"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7" w:name="Campo di testo 94"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8" w:name="Campo di testo 95"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49" w:name="Campo di testo 96"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8" o:allowincell="t" style="width:223.45pt;height:14.15pt" type="#_x0000_t75"/>
                <w:control r:id="rId50" w:name="Campo di testo 97" w:shapeid="control_shape_48"/>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9" o:allowincell="t" style="width:65.9pt;height:14.15pt" type="#_x0000_t75"/>
                <w:control r:id="rId51" w:name="Campo di testo 98" w:shapeid="control_shape_49"/>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50" o:allowincell="t" style="width:92.85pt;height:14.15pt" type="#_x0000_t75"/>
                <w:control r:id="rId52" w:name="Campo di testo 99" w:shapeid="control_shape_50"/>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51" o:allowincell="t" style="width:223.45pt;height:14.15pt" type="#_x0000_t75"/>
                <w:control r:id="rId53" w:name="Campo di testo 910" w:shapeid="control_shape_51"/>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4_263771215"/>
      <w:bookmarkStart w:id="6" w:name="__Fieldmark__54_263771215"/>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5_263771215"/>
      <w:bookmarkStart w:id="8" w:name="__Fieldmark__55_263771215"/>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6_263771215"/>
      <w:bookmarkStart w:id="10" w:name="__Fieldmark__56_263771215"/>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7_263771215"/>
      <w:bookmarkStart w:id="12" w:name="__Fieldmark__57_263771215"/>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8_263771215"/>
      <w:bookmarkStart w:id="14" w:name="__Fieldmark__58_263771215"/>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52" o:allowincell="t" style="width:90.6pt;height:14.15pt" type="#_x0000_t75"/>
          <w:control r:id="rId54" w:name="Campo di testo 911"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5" w:name="Campo di testo 912" w:shapeid="control_shape_53"/>
        </w:object>
      </w:r>
      <w:r>
        <w:rPr>
          <w:rFonts w:cs="Verdana" w:ascii="Verdana" w:hAnsi="Verdana"/>
          <w:sz w:val="16"/>
          <w:szCs w:val="16"/>
        </w:rPr>
        <w:t xml:space="preserve"> anno </w:t>
      </w:r>
      <w:r>
        <w:rPr>
          <w:sz w:val="16"/>
          <w:szCs w:val="16"/>
        </w:rPr>
        <w:object>
          <v:shape id="control_shape_54" o:allowincell="t" style="width:90.6pt;height:14.15pt" type="#_x0000_t75"/>
          <w:control r:id="rId56" w:name="Campo di testo 913" w:shapeid="control_shape_54"/>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62_263771215"/>
      <w:bookmarkStart w:id="16" w:name="__Fieldmark__62_263771215"/>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5" o:allowincell="t" style="width:90.6pt;height:14.15pt" type="#_x0000_t75"/>
          <w:control r:id="rId57" w:name="Campo di testo 914" w:shapeid="control_shape_55"/>
        </w:object>
      </w:r>
      <w:r>
        <w:rPr>
          <w:rFonts w:cs="Verdana" w:ascii="Verdana" w:hAnsi="Verdana"/>
          <w:sz w:val="16"/>
          <w:szCs w:val="16"/>
        </w:rPr>
        <w:t xml:space="preserve"> n. </w:t>
      </w:r>
      <w:r>
        <w:rPr>
          <w:sz w:val="16"/>
          <w:szCs w:val="16"/>
        </w:rPr>
        <w:object>
          <v:shape id="control_shape_56" o:allowincell="t" style="width:54.65pt;height:14.15pt" type="#_x0000_t75"/>
          <w:control r:id="rId58" w:name="Campo di testo 915" w:shapeid="control_shape_56"/>
        </w:object>
      </w:r>
      <w:r>
        <w:rPr>
          <w:rFonts w:cs="Verdana" w:ascii="Verdana" w:hAnsi="Verdana"/>
          <w:sz w:val="16"/>
          <w:szCs w:val="16"/>
        </w:rPr>
        <w:t xml:space="preserve"> data </w:t>
      </w:r>
      <w:r>
        <w:rPr>
          <w:sz w:val="16"/>
          <w:szCs w:val="16"/>
        </w:rPr>
        <w:object>
          <v:shape id="control_shape_57" o:allowincell="t" style="width:59.15pt;height:14.15pt" type="#_x0000_t75"/>
          <w:control r:id="rId59" w:name="Campo di testo 916" w:shapeid="control_shape_57"/>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6_263771215"/>
      <w:bookmarkStart w:id="18" w:name="__Fieldmark__66_263771215"/>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7_263771215"/>
      <w:bookmarkStart w:id="20" w:name="__Fieldmark__67_263771215"/>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8_263771215"/>
      <w:bookmarkStart w:id="22" w:name="__Fieldmark__68_263771215"/>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9_263771215"/>
      <w:bookmarkStart w:id="24" w:name="__Fieldmark__69_263771215"/>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70_263771215"/>
      <w:bookmarkStart w:id="26" w:name="__Fieldmark__70_263771215"/>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 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71_263771215"/>
      <w:bookmarkStart w:id="28" w:name="__Fieldmark__71_263771215"/>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9" w:name="__Fieldmark__72_263771215"/>
      <w:bookmarkStart w:id="30" w:name="__Fieldmark__72_263771215"/>
      <w:bookmarkEnd w:id="3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3_263771215"/>
      <w:bookmarkStart w:id="32" w:name="__Fieldmark__73_263771215"/>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4_263771215"/>
      <w:bookmarkStart w:id="34" w:name="__Fieldmark__74_263771215"/>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5_263771215"/>
      <w:bookmarkStart w:id="36" w:name="__Fieldmark__75_263771215"/>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6_263771215"/>
      <w:bookmarkStart w:id="38" w:name="__Fieldmark__76_263771215"/>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7_263771215"/>
      <w:bookmarkStart w:id="40" w:name="__Fieldmark__77_263771215"/>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8_263771215"/>
      <w:bookmarkStart w:id="42" w:name="__Fieldmark__78_263771215"/>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9_263771215"/>
      <w:bookmarkStart w:id="44" w:name="__Fieldmark__79_263771215"/>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