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761511275"/>
            <w:bookmarkStart w:id="1" w:name="__Fieldmark__12_761511275"/>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761511275"/>
            <w:bookmarkStart w:id="3" w:name="__Fieldmark__13_761511275"/>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761511275"/>
      <w:bookmarkStart w:id="6" w:name="__Fieldmark__54_761511275"/>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761511275"/>
      <w:bookmarkStart w:id="8" w:name="__Fieldmark__55_761511275"/>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761511275"/>
      <w:bookmarkStart w:id="10" w:name="__Fieldmark__56_761511275"/>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761511275"/>
      <w:bookmarkStart w:id="12" w:name="__Fieldmark__57_761511275"/>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761511275"/>
      <w:bookmarkStart w:id="14" w:name="__Fieldmark__58_761511275"/>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761511275"/>
      <w:bookmarkStart w:id="16" w:name="__Fieldmark__62_761511275"/>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761511275"/>
      <w:bookmarkStart w:id="18" w:name="__Fieldmark__66_761511275"/>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761511275"/>
      <w:bookmarkStart w:id="20" w:name="__Fieldmark__67_761511275"/>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761511275"/>
      <w:bookmarkStart w:id="22" w:name="__Fieldmark__68_761511275"/>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761511275"/>
      <w:bookmarkStart w:id="24" w:name="__Fieldmark__69_761511275"/>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761511275"/>
      <w:bookmarkStart w:id="26" w:name="__Fieldmark__70_761511275"/>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761511275"/>
      <w:bookmarkStart w:id="28" w:name="__Fieldmark__71_761511275"/>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761511275"/>
      <w:bookmarkStart w:id="30" w:name="__Fieldmark__72_761511275"/>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761511275"/>
      <w:bookmarkStart w:id="32" w:name="__Fieldmark__73_761511275"/>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761511275"/>
      <w:bookmarkStart w:id="34" w:name="__Fieldmark__74_761511275"/>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761511275"/>
      <w:bookmarkStart w:id="36" w:name="__Fieldmark__75_761511275"/>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761511275"/>
      <w:bookmarkStart w:id="38" w:name="__Fieldmark__76_761511275"/>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761511275"/>
      <w:bookmarkStart w:id="40" w:name="__Fieldmark__77_761511275"/>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761511275"/>
      <w:bookmarkStart w:id="42" w:name="__Fieldmark__78_761511275"/>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761511275"/>
      <w:bookmarkStart w:id="44" w:name="__Fieldmark__79_761511275"/>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