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413528341"/>
            <w:bookmarkStart w:id="108" w:name="__Fieldmark__0_413528341"/>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413528341"/>
            <w:bookmarkStart w:id="110" w:name="__Fieldmark__1_413528341"/>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413528341"/>
            <w:bookmarkStart w:id="112" w:name="__Fieldmark__2_413528341"/>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413528341"/>
            <w:bookmarkStart w:id="114" w:name="__Fieldmark__3_413528341"/>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413528341"/>
            <w:bookmarkStart w:id="116" w:name="__Fieldmark__4_413528341"/>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413528341"/>
            <w:bookmarkStart w:id="118" w:name="__Fieldmark__5_413528341"/>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413528341"/>
            <w:bookmarkStart w:id="120" w:name="__Fieldmark__6_413528341"/>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413528341"/>
            <w:bookmarkStart w:id="122" w:name="__Fieldmark__7_413528341"/>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413528341"/>
            <w:bookmarkStart w:id="124" w:name="__Fieldmark__8_413528341"/>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413528341"/>
            <w:bookmarkStart w:id="126" w:name="__Fieldmark__9_413528341"/>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413528341"/>
            <w:bookmarkStart w:id="128" w:name="__Fieldmark__10_413528341"/>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413528341"/>
            <w:bookmarkStart w:id="130" w:name="__Fieldmark__11_413528341"/>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413528341"/>
            <w:bookmarkStart w:id="132" w:name="__Fieldmark__12_413528341"/>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413528341"/>
            <w:bookmarkStart w:id="134" w:name="__Fieldmark__13_413528341"/>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413528341"/>
            <w:bookmarkStart w:id="136" w:name="__Fieldmark__14_413528341"/>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413528341"/>
            <w:bookmarkStart w:id="138" w:name="__Fieldmark__15_413528341"/>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413528341"/>
            <w:bookmarkStart w:id="140" w:name="__Fieldmark__16_413528341"/>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413528341"/>
            <w:bookmarkStart w:id="142" w:name="__Fieldmark__17_413528341"/>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413528341"/>
            <w:bookmarkStart w:id="144" w:name="__Fieldmark__18_413528341"/>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413528341"/>
            <w:bookmarkStart w:id="146" w:name="__Fieldmark__19_413528341"/>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413528341"/>
            <w:bookmarkStart w:id="148" w:name="__Fieldmark__20_413528341"/>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413528341"/>
            <w:bookmarkStart w:id="150" w:name="__Fieldmark__21_413528341"/>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413528341"/>
            <w:bookmarkStart w:id="152" w:name="__Fieldmark__22_413528341"/>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413528341"/>
      <w:bookmarkStart w:id="154" w:name="__Fieldmark__23_413528341"/>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413528341"/>
      <w:bookmarkStart w:id="156" w:name="__Fieldmark__24_413528341"/>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413528341"/>
      <w:bookmarkStart w:id="158" w:name="__Fieldmark__25_413528341"/>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413528341"/>
      <w:bookmarkStart w:id="160" w:name="__Fieldmark__26_413528341"/>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413528341"/>
      <w:bookmarkStart w:id="162" w:name="__Fieldmark__27_413528341"/>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413528341"/>
            <w:bookmarkStart w:id="164" w:name="__Fieldmark__28_413528341"/>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413528341"/>
            <w:bookmarkStart w:id="166" w:name="__Fieldmark__29_413528341"/>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413528341"/>
            <w:bookmarkStart w:id="168" w:name="__Fieldmark__30_413528341"/>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413528341"/>
            <w:bookmarkStart w:id="170" w:name="__Fieldmark__31_413528341"/>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413528341"/>
            <w:bookmarkStart w:id="172" w:name="__Fieldmark__32_413528341"/>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413528341"/>
            <w:bookmarkStart w:id="174" w:name="__Fieldmark__33_413528341"/>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413528341"/>
            <w:bookmarkStart w:id="176" w:name="__Fieldmark__34_413528341"/>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413528341"/>
            <w:bookmarkStart w:id="178" w:name="__Fieldmark__35_413528341"/>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413528341"/>
            <w:bookmarkStart w:id="180" w:name="__Fieldmark__36_413528341"/>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413528341"/>
            <w:bookmarkStart w:id="182" w:name="__Fieldmark__37_413528341"/>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413528341"/>
            <w:bookmarkStart w:id="184" w:name="__Fieldmark__38_413528341"/>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413528341"/>
            <w:bookmarkStart w:id="186" w:name="__Fieldmark__39_413528341"/>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413528341"/>
            <w:bookmarkStart w:id="188" w:name="__Fieldmark__40_413528341"/>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413528341"/>
            <w:bookmarkStart w:id="190" w:name="__Fieldmark__41_413528341"/>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413528341"/>
            <w:bookmarkStart w:id="192" w:name="__Fieldmark__42_413528341"/>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413528341"/>
            <w:bookmarkStart w:id="194" w:name="__Fieldmark__43_413528341"/>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413528341"/>
            <w:bookmarkStart w:id="196" w:name="__Fieldmark__44_413528341"/>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