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3331054874"/>
            <w:bookmarkStart w:id="108" w:name="__Fieldmark__0_3331054874"/>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3331054874"/>
            <w:bookmarkStart w:id="110" w:name="__Fieldmark__1_3331054874"/>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3331054874"/>
            <w:bookmarkStart w:id="112" w:name="__Fieldmark__2_3331054874"/>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3331054874"/>
            <w:bookmarkStart w:id="114" w:name="__Fieldmark__3_3331054874"/>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3331054874"/>
            <w:bookmarkStart w:id="116" w:name="__Fieldmark__4_3331054874"/>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3331054874"/>
            <w:bookmarkStart w:id="118" w:name="__Fieldmark__5_3331054874"/>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3331054874"/>
            <w:bookmarkStart w:id="120" w:name="__Fieldmark__6_3331054874"/>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3331054874"/>
            <w:bookmarkStart w:id="122" w:name="__Fieldmark__7_3331054874"/>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3331054874"/>
            <w:bookmarkStart w:id="124" w:name="__Fieldmark__8_3331054874"/>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3331054874"/>
            <w:bookmarkStart w:id="126" w:name="__Fieldmark__9_3331054874"/>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3331054874"/>
            <w:bookmarkStart w:id="128" w:name="__Fieldmark__10_3331054874"/>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3331054874"/>
            <w:bookmarkStart w:id="130" w:name="__Fieldmark__11_3331054874"/>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3331054874"/>
            <w:bookmarkStart w:id="132" w:name="__Fieldmark__12_3331054874"/>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3331054874"/>
            <w:bookmarkStart w:id="134" w:name="__Fieldmark__13_3331054874"/>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3331054874"/>
            <w:bookmarkStart w:id="136" w:name="__Fieldmark__14_3331054874"/>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3331054874"/>
            <w:bookmarkStart w:id="138" w:name="__Fieldmark__15_3331054874"/>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3331054874"/>
            <w:bookmarkStart w:id="140" w:name="__Fieldmark__16_3331054874"/>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3331054874"/>
            <w:bookmarkStart w:id="142" w:name="__Fieldmark__17_3331054874"/>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3331054874"/>
            <w:bookmarkStart w:id="144" w:name="__Fieldmark__18_3331054874"/>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3331054874"/>
            <w:bookmarkStart w:id="146" w:name="__Fieldmark__19_3331054874"/>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3331054874"/>
            <w:bookmarkStart w:id="148" w:name="__Fieldmark__20_3331054874"/>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3331054874"/>
            <w:bookmarkStart w:id="150" w:name="__Fieldmark__21_3331054874"/>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3331054874"/>
            <w:bookmarkStart w:id="152" w:name="__Fieldmark__22_3331054874"/>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3331054874"/>
      <w:bookmarkStart w:id="154" w:name="__Fieldmark__23_3331054874"/>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3331054874"/>
      <w:bookmarkStart w:id="156" w:name="__Fieldmark__24_3331054874"/>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3331054874"/>
      <w:bookmarkStart w:id="158" w:name="__Fieldmark__25_3331054874"/>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3331054874"/>
      <w:bookmarkStart w:id="160" w:name="__Fieldmark__26_3331054874"/>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3331054874"/>
      <w:bookmarkStart w:id="162" w:name="__Fieldmark__27_3331054874"/>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3331054874"/>
            <w:bookmarkStart w:id="164" w:name="__Fieldmark__28_3331054874"/>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3331054874"/>
            <w:bookmarkStart w:id="166" w:name="__Fieldmark__29_3331054874"/>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3331054874"/>
            <w:bookmarkStart w:id="168" w:name="__Fieldmark__30_3331054874"/>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3331054874"/>
            <w:bookmarkStart w:id="170" w:name="__Fieldmark__31_3331054874"/>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3331054874"/>
            <w:bookmarkStart w:id="172" w:name="__Fieldmark__32_3331054874"/>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3331054874"/>
            <w:bookmarkStart w:id="174" w:name="__Fieldmark__33_3331054874"/>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3331054874"/>
            <w:bookmarkStart w:id="176" w:name="__Fieldmark__34_3331054874"/>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3331054874"/>
            <w:bookmarkStart w:id="178" w:name="__Fieldmark__35_3331054874"/>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3331054874"/>
            <w:bookmarkStart w:id="180" w:name="__Fieldmark__36_3331054874"/>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3331054874"/>
            <w:bookmarkStart w:id="182" w:name="__Fieldmark__37_3331054874"/>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3331054874"/>
            <w:bookmarkStart w:id="184" w:name="__Fieldmark__38_3331054874"/>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3331054874"/>
            <w:bookmarkStart w:id="186" w:name="__Fieldmark__39_3331054874"/>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3331054874"/>
            <w:bookmarkStart w:id="188" w:name="__Fieldmark__40_3331054874"/>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3331054874"/>
            <w:bookmarkStart w:id="190" w:name="__Fieldmark__41_3331054874"/>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3331054874"/>
            <w:bookmarkStart w:id="192" w:name="__Fieldmark__42_3331054874"/>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3331054874"/>
            <w:bookmarkStart w:id="194" w:name="__Fieldmark__43_3331054874"/>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3331054874"/>
            <w:bookmarkStart w:id="196" w:name="__Fieldmark__44_3331054874"/>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