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105400932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997806601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1613747284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218319758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1035907738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1758186055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838333058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