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983618605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1264324353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1898631938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878804541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1875368963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1613309823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1568555845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