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Dear XX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he American Tree Farm System® (ATFS), a program of the American Forest Foundation, announced today a second 60-day public comment period during the review process of the ATFS Standards of Sustainability. </w:t>
        <w:br/>
        <w:br/>
        <w:t xml:space="preserve">The ATFS Standards are the benchmark for all ATFS forest certifications and its national network of certified inspectors and certificate holders. All certifications are third-party audited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uring this review period, running from July 2 through September 2, the public is encouraged to provide feedback on the proposed 2015-2020 Standards of Sustainability, which reflect comments submitted during a first public comment period, conducted earlier this year. In addition, the public is also invited to submit feedback on the Requirements for Independently Managed Groups (IMGs).  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Read the full press release</w:t>
      </w:r>
    </w:p>
    <w:p>
      <w:pPr>
        <w:pStyle w:val="NoSpacing"/>
        <w:numPr>
          <w:ilvl w:val="0"/>
          <w:numId w:val="1"/>
        </w:numPr>
        <w:rPr/>
      </w:pPr>
      <w:r>
        <w:rPr/>
        <w:t>View the proposed 2015-2020 Standards</w:t>
      </w:r>
    </w:p>
    <w:p>
      <w:pPr>
        <w:pStyle w:val="NoSpacing"/>
        <w:numPr>
          <w:ilvl w:val="0"/>
          <w:numId w:val="1"/>
        </w:numPr>
        <w:rPr/>
      </w:pPr>
      <w:r>
        <w:rPr/>
        <w:t>Learn more about the Standards Review Process, including answers to Frequently Asked Questions</w:t>
      </w:r>
    </w:p>
    <w:p>
      <w:pPr>
        <w:pStyle w:val="NoSpacing"/>
        <w:numPr>
          <w:ilvl w:val="0"/>
          <w:numId w:val="1"/>
        </w:numPr>
        <w:rPr/>
      </w:pPr>
      <w:r>
        <w:rPr/>
        <w:t>Give your feedback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27:00Z</dcterms:created>
  <dc:creator>DesignData</dc:creator>
  <dc:description/>
  <dc:language>en-US</dc:language>
  <cp:lastModifiedBy>Scott</cp:lastModifiedBy>
  <dcterms:modified xsi:type="dcterms:W3CDTF">2015-12-02T13:27:00Z</dcterms:modified>
  <cp:revision>2</cp:revision>
  <dc:subject/>
  <dc:title/>
</cp:coreProperties>
</file>