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ependent Standard Review Panel</w:t>
        <w:tab/>
        <w:tab/>
        <w:tab/>
        <w:tab/>
        <w:tab/>
        <w:tab/>
        <w:tab/>
        <w:tab/>
        <w:tab/>
        <w:tab/>
        <w:tab/>
        <w:tab/>
        <w:t>Updated 12/18/2013</w:t>
      </w:r>
    </w:p>
    <w:p>
      <w:pPr>
        <w:pStyle w:val="Plain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mber Matrix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880"/>
        <w:gridCol w:w="6120"/>
        <w:gridCol w:w="3060"/>
      </w:tblGrid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keholder Grou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ganization/Represen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Geographic Focus and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hysical Location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ve Sinclair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vernment Agency (Sta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Vermont Department of Forests, Parks and Recreatio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eastAsia="Times New Roman"/>
              </w:rPr>
              <w:t>State Forest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ew England/Vermont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rry Grad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Forest Industry/Conservation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stainable Forestry Initia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tional/South Carolina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ryan Hul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orest Industr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eyerhaeuser Compan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te Tree Farm Progra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ivate Landown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outhern Region/North Carolina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ny Ly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orest Industr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ewPage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rtheast/Maine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ark A. Heyd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vernment Agency (Sta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Wisconsin Department of Natural Resource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isconsin State Tree Farm Progra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MG Manag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State/Wisconsin 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icole Hi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Conservation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isqually Land Trus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ashington State Tree Farm Prog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te/Washington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ill Stre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Forest Worker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ational Association of Machinists &amp; Aerospace Worker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ternational &amp; National/ Oregon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lint Bent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orest Owne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rivate Landowner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cal/Oregon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rmen Aust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vernment Agency (Stat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Navajo N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New Mexico Division of Forest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Local and State/New Mexico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ohn Godbe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Forester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&amp;W Forestr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FF Certification Committe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MG Manag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National/Georgia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ill McDo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serv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nvironmental Defense Fu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outheast/North Carolina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adou Dio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vernment Agency (Federa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SFS, State &amp; Private Forestr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inority Landowner Outrea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Southern Region/Georgia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on Per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  <w:t>Buye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anoke Electric Cooperativ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nority Landowner Outre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cal/Virginia</w:t>
            </w:r>
          </w:p>
        </w:tc>
      </w:tr>
      <w:tr>
        <w:trPr>
          <w:trHeight w:val="8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essica Leah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Academia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iversity of Ma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ultiple Geographies/Maine</w:t>
            </w:r>
          </w:p>
        </w:tc>
      </w:tr>
    </w:tbl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Times New Roman" w:cs="Consolas"/>
      <w:sz w:val="21"/>
      <w:szCs w:val="21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4:00Z</dcterms:created>
  <dc:creator>Sarah Crow</dc:creator>
  <dc:description/>
  <dc:language>en-US</dc:language>
  <cp:lastModifiedBy>Scott</cp:lastModifiedBy>
  <dcterms:modified xsi:type="dcterms:W3CDTF">2015-12-02T13:34:00Z</dcterms:modified>
  <cp:revision>2</cp:revision>
  <dc:subject/>
  <dc:title/>
</cp:coreProperties>
</file>